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2" w:after="444"/>
        <w:jc w:val="center"/>
        <w:rPr>
          <w:b/>
          <w:b/>
          <w:sz w:val="32"/>
          <w:lang w:val="en-US"/>
        </w:rPr>
      </w:pPr>
      <w:r>
        <w:rPr>
          <w:b/>
          <w:sz w:val="32"/>
          <w:lang w:val="en-US"/>
        </w:rPr>
        <w:t>САНТ ТХАКАР СИНГХ</w:t>
      </w:r>
    </w:p>
    <w:p>
      <w:pPr>
        <w:pStyle w:val="Normal"/>
        <w:spacing w:before="0" w:after="444"/>
        <w:jc w:val="center"/>
        <w:rPr>
          <w:b/>
          <w:b/>
          <w:i/>
          <w:i/>
          <w:sz w:val="24"/>
          <w:lang w:val="en-US"/>
        </w:rPr>
      </w:pPr>
      <w:r>
        <w:rPr>
          <w:b/>
          <w:i/>
          <w:sz w:val="24"/>
          <w:lang w:val="en-US"/>
        </w:rPr>
        <w:t>7. ПЯТЬ ИНТЕРВЬЮ</w:t>
      </w:r>
    </w:p>
    <w:p>
      <w:pPr>
        <w:pStyle w:val="Normal"/>
        <w:spacing w:before="0" w:after="222"/>
        <w:jc w:val="center"/>
        <w:rPr>
          <w:b/>
          <w:b/>
          <w:lang w:val="en-US"/>
        </w:rPr>
      </w:pPr>
      <w:r>
        <w:rPr>
          <w:b/>
          <w:lang w:val="en-US"/>
        </w:rPr>
        <w:t>7.1. ЕДИНСТВЕННЫЙ УЧИТЕЛЬ ДУШИ - БОГ</w:t>
      </w:r>
    </w:p>
    <w:p>
      <w:pPr>
        <w:pStyle w:val="Normal"/>
        <w:spacing w:before="0" w:after="222"/>
        <w:jc w:val="center"/>
        <w:rPr>
          <w:lang w:val="en-US"/>
        </w:rPr>
      </w:pPr>
      <w:r>
        <w:rPr>
          <w:lang w:val="en-US"/>
        </w:rPr>
        <w:t>(Выдержки из нескольких интервью.)</w:t>
      </w:r>
    </w:p>
    <w:p>
      <w:pPr>
        <w:pStyle w:val="Normal"/>
        <w:ind w:firstLine="550"/>
        <w:jc w:val="both"/>
        <w:rPr>
          <w:lang w:val="en-US"/>
        </w:rPr>
      </w:pPr>
      <w:r>
        <w:rPr>
          <w:lang w:val="en-US"/>
        </w:rPr>
        <w:t>ВЕДУЩИЙ: Не могли бы вы рассказать мне о вашей молодости и о том, как вы пришли к духовному знанию, которым вы сейчас обла</w:t>
        <w:softHyphen/>
        <w:t>даете?</w:t>
      </w:r>
    </w:p>
    <w:p>
      <w:pPr>
        <w:pStyle w:val="Normal"/>
        <w:ind w:firstLine="550"/>
        <w:jc w:val="both"/>
        <w:rPr>
          <w:lang w:val="en-US"/>
        </w:rPr>
      </w:pPr>
      <w:r>
        <w:rPr>
          <w:lang w:val="en-US"/>
        </w:rPr>
        <w:t>САНТ ТХАКАР СИНГХ: Желание найти Бога было во мне из моих предыдущих жизней и я начал религиозную тренировку, когда был молодым. Я воспитывался в сикхской религии и был верующим и иск</w:t>
        <w:softHyphen/>
        <w:t>ренним во всех дисциплинах. Я применял каждое имеющееся учение, но не смог достичь успеха ни в одном из них и был разочарован.</w:t>
      </w:r>
    </w:p>
    <w:p>
      <w:pPr>
        <w:pStyle w:val="Normal"/>
        <w:ind w:firstLine="550"/>
        <w:jc w:val="both"/>
        <w:rPr>
          <w:lang w:val="en-US"/>
        </w:rPr>
      </w:pPr>
      <w:r>
        <w:rPr>
          <w:lang w:val="en-US"/>
        </w:rPr>
        <w:t>В этот момент пришла неожиданная помощь от Бога. Я никогда не мечтал найти живого Учителя. В западных странах христианские народы верят, что Иисус Христос - единородный Сын Божий и никто не приходил после Него. Точно также, сикхи имеют убеждение, что Гуру Нанак - единственный Сын Божий и мы еще можем получить все у Него; нет нужды в физическом Учителе, иметь физического Учите</w:t>
        <w:softHyphen/>
        <w:t>ля считается ересью.</w:t>
      </w:r>
    </w:p>
    <w:p>
      <w:pPr>
        <w:pStyle w:val="Normal"/>
        <w:ind w:firstLine="550"/>
        <w:jc w:val="both"/>
        <w:rPr>
          <w:lang w:val="en-US"/>
        </w:rPr>
      </w:pPr>
      <w:r>
        <w:rPr>
          <w:lang w:val="en-US"/>
        </w:rPr>
        <w:t>Так я работал, на все 1ОО% убежденный в это, но все было явлено Богом и я был приведен увидеть своего Учителя, Сант Кир</w:t>
        <w:softHyphen/>
        <w:t>пал Сингха. Все же я принял Его после большой борьбы. Это было нелегко. Я три месяца не говорил никому о своем посвящении и продолжал внутренне вопрошать себя, был ли этот опыт реальностью или иллюзией.</w:t>
      </w:r>
    </w:p>
    <w:p>
      <w:pPr>
        <w:pStyle w:val="Normal"/>
        <w:ind w:firstLine="550"/>
        <w:jc w:val="both"/>
        <w:rPr>
          <w:lang w:val="en-US"/>
        </w:rPr>
      </w:pPr>
      <w:r>
        <w:rPr>
          <w:lang w:val="en-US"/>
        </w:rPr>
        <w:t>После трех месяцев пришло убеждение, что это было реальным. Я продолжал работать с моим Учителем и обрел совершенство в этом. Затем я получил эту миссию от Него: продолжать и разделять эту помощь с другими нуждающимися душами. Именно по Его приказу и по Воле Бога я продолжаю это. Его силы работают, а я использу</w:t>
        <w:softHyphen/>
        <w:t>юсь только как инструмент.</w:t>
      </w:r>
    </w:p>
    <w:p>
      <w:pPr>
        <w:pStyle w:val="Normal"/>
        <w:ind w:firstLine="550"/>
        <w:jc w:val="both"/>
        <w:rPr>
          <w:lang w:val="en-US"/>
        </w:rPr>
      </w:pPr>
      <w:r>
        <w:rPr>
          <w:lang w:val="en-US"/>
        </w:rPr>
        <w:t>ВЕДУЩИЙ: Вы учите много людей. Какого рода отношения Учи</w:t>
        <w:softHyphen/>
        <w:t>тель - ученик вы имеете с теми, кто приходит к вам?</w:t>
      </w:r>
    </w:p>
    <w:p>
      <w:pPr>
        <w:pStyle w:val="Normal"/>
        <w:ind w:firstLine="550"/>
        <w:jc w:val="both"/>
        <w:rPr>
          <w:lang w:val="en-US"/>
        </w:rPr>
      </w:pPr>
      <w:r>
        <w:rPr>
          <w:lang w:val="en-US"/>
        </w:rPr>
        <w:t>ТХАКАР СИНГХ: Человек не может быть Учителем души. Человек может учить только человека, тело - тело. Единственный Учитель души - Бог. Мы - не только тела, мы - души. Мы должны учиться как души, так мы можем получить знание, которое нужно душе, о том, что такое Царство Божие, что такое душа, откуда она пришла и какова ее связь с Царством Божиим и с этим миром. Все это зна</w:t>
        <w:softHyphen/>
        <w:t>ние не может быть получено от человека или от образования в этом мире.</w:t>
      </w:r>
    </w:p>
    <w:p>
      <w:pPr>
        <w:pStyle w:val="Normal"/>
        <w:ind w:firstLine="550"/>
        <w:jc w:val="both"/>
        <w:rPr>
          <w:lang w:val="en-US"/>
        </w:rPr>
      </w:pPr>
      <w:r>
        <w:rPr>
          <w:lang w:val="en-US"/>
        </w:rPr>
        <w:t>Учитель души - Бог. Он - наш Отец; Он произвел нас и мы - от Него. Поэтому все знание, мудрость, мир, помощь, свет, вся жизнь и пища, которой мы наслаждаемся - от Него. Христос сказал: "Я - Хлеб Жизни, Я - Вода Жизни; Ешьте Меня и Пейте Меня". Он также сказал: "Я - Путь, Истина и Жизнь",- имея в виду, что все учения приходят только от Бога.</w:t>
      </w:r>
    </w:p>
    <w:p>
      <w:pPr>
        <w:pStyle w:val="Normal"/>
        <w:ind w:firstLine="550"/>
        <w:jc w:val="both"/>
        <w:rPr>
          <w:lang w:val="en-US"/>
        </w:rPr>
      </w:pPr>
      <w:r>
        <w:rPr>
          <w:lang w:val="en-US"/>
        </w:rPr>
        <w:t>Первое, что должно случиться для этого - мы должны быть до</w:t>
        <w:softHyphen/>
        <w:t>пущены в Царство Божие. Там Сам Бог - Учитель. Он учит всему Своему Знанию, которое является полным знанием. Вы не должны за</w:t>
        <w:softHyphen/>
        <w:t>висеть от физической формы Учителя, потому что именно Бог в Нем работает и связывает вашу душу с Богом внутри вас. Ваше образо</w:t>
        <w:softHyphen/>
        <w:t xml:space="preserve">вание начинается через душу прямо от Бога. Эта связь имеет место в медитации. Вы поднимаетесь над телом в Царство Божие и обуче- </w:t>
      </w:r>
    </w:p>
    <w:p>
      <w:pPr>
        <w:pStyle w:val="Normal"/>
        <w:jc w:val="both"/>
        <w:rPr>
          <w:lang w:val="en-US"/>
        </w:rPr>
      </w:pPr>
      <w:r>
        <w:rPr>
          <w:lang w:val="en-US"/>
        </w:rPr>
        <w:t>ние начинается. Пока мы там, мы обучаемся.</w:t>
      </w:r>
    </w:p>
    <w:p>
      <w:pPr>
        <w:pStyle w:val="Normal"/>
        <w:ind w:firstLine="550"/>
        <w:jc w:val="both"/>
        <w:rPr>
          <w:lang w:val="en-US"/>
        </w:rPr>
      </w:pPr>
      <w:r>
        <w:rPr>
          <w:lang w:val="en-US"/>
        </w:rPr>
        <w:t>Наш Учитель - Бог. Он уже находится в нас. Мы не должны за</w:t>
        <w:softHyphen/>
        <w:t>висеть ни от чего другого.  Мы должны стать совершенными изнутри самих себя.</w:t>
      </w:r>
    </w:p>
    <w:p>
      <w:pPr>
        <w:pStyle w:val="Normal"/>
        <w:jc w:val="both"/>
        <w:rPr>
          <w:lang w:val="en-US"/>
        </w:rPr>
      </w:pPr>
      <w:r>
        <w:rPr>
          <w:lang w:val="en-US"/>
        </w:rPr>
        <w:t xml:space="preserve">     </w:t>
      </w:r>
      <w:r>
        <w:rPr>
          <w:lang w:val="en-US"/>
        </w:rPr>
        <w:t>ВЕДУЩИЙ: К какой религии относятся ваши учения? ТХАКАР СИНГХ: Святые, приходящие от Бога, сообщают Послания только от Бога. Эти Послания задуманы Богом и могут быть названы Всеобщей Религией. Когда эти Святые появляются в различных стра</w:t>
        <w:softHyphen/>
        <w:t>нах в разные века, они могут дать какие-нибудь внешние ритуалы согласно тому, что лучше всего подходит для этих мест. Есть раз</w:t>
        <w:softHyphen/>
        <w:t>личия во внешних ритуалах существующих религий. Согласно ситуа</w:t>
        <w:softHyphen/>
        <w:t>ции, внешняя, социальная часть любой религии может иметь особый ритуал; но каждая религия имеет один и тот же смысл - глубинное единство души с Богом. Христа спросили, какие великие заповеди Он принес от Бога. Он сказал: "Люби Бога, Отца твоего, всей сво</w:t>
        <w:softHyphen/>
        <w:t>ей душой, всем своим сердцем, всем своим умом и всей своей си</w:t>
        <w:softHyphen/>
        <w:t>лой." И вторая заповедь: "Люби ближнего своего, как самого себя, и люби своих врагов." Он объяснил, что на этих двух заповедях основаны учения всего Закона и Пророков. Это - путь любви, кото</w:t>
        <w:softHyphen/>
        <w:t>рый является истинной религией.</w:t>
      </w:r>
    </w:p>
    <w:p>
      <w:pPr>
        <w:pStyle w:val="Normal"/>
        <w:ind w:firstLine="550"/>
        <w:jc w:val="both"/>
        <w:rPr>
          <w:lang w:val="en-US"/>
        </w:rPr>
      </w:pPr>
      <w:r>
        <w:rPr>
          <w:lang w:val="en-US"/>
        </w:rPr>
        <w:t>У десятого Гуру сикхов спросили:"Каков путь найти Бога?" Он ответил: "Учитесь любить. Это - единственная религия: любить Бо</w:t>
        <w:softHyphen/>
        <w:t>га и потом быть наполненным любовью к Богу, а после этого - лю</w:t>
        <w:softHyphen/>
        <w:t>бить своих ближних и своих врагов." Это и есть основная религия, которую я проповедую. ВЕДУЩИЙ: А если кто-нибудь скачет от одной религии к другой?</w:t>
      </w:r>
    </w:p>
    <w:p>
      <w:pPr>
        <w:pStyle w:val="Normal"/>
        <w:ind w:firstLine="550"/>
        <w:jc w:val="both"/>
        <w:rPr>
          <w:lang w:val="en-US"/>
        </w:rPr>
      </w:pPr>
      <w:r>
        <w:rPr>
          <w:lang w:val="en-US"/>
        </w:rPr>
        <w:t>ТХАКАР СИНГХ: Не скачите по религиям ! Я не верю в это. Есть только одна религия: Бог и Его Сын и все это творение. Две основные заповеди, данные Христом и всеми подлинными Учителями, учат этой религии: любить Бога, Отца нашего, и любить челове</w:t>
        <w:softHyphen/>
        <w:t>чество. Я не верю ни в какие религии, которые являются источни</w:t>
        <w:softHyphen/>
        <w:t>ком бед и раздоров, войн и барьеров, и которые противоречат это</w:t>
        <w:softHyphen/>
        <w:t>му закону.</w:t>
      </w:r>
    </w:p>
    <w:p>
      <w:pPr>
        <w:pStyle w:val="Normal"/>
        <w:ind w:firstLine="550"/>
        <w:jc w:val="both"/>
        <w:rPr>
          <w:lang w:val="en-US"/>
        </w:rPr>
      </w:pPr>
      <w:r>
        <w:rPr>
          <w:lang w:val="en-US"/>
        </w:rPr>
        <w:t>ВЕДУЩИЙ: Каково различие между тем, что дают обычные хрис</w:t>
        <w:softHyphen/>
        <w:t>тианские религии, и тем, что даете Вы?</w:t>
      </w:r>
    </w:p>
    <w:p>
      <w:pPr>
        <w:pStyle w:val="Normal"/>
        <w:ind w:firstLine="550"/>
        <w:jc w:val="both"/>
        <w:rPr>
          <w:lang w:val="en-US"/>
        </w:rPr>
      </w:pPr>
      <w:r>
        <w:rPr>
          <w:lang w:val="en-US"/>
        </w:rPr>
        <w:t>ТХАКАР СИНГХ: Здесь нет никакой "религии". Эта религия - познать Истину, которая всегда одна. Истин не может быть две. Только религия, дающая истину, может действительно называться религией. Есть только одна религия. Ее можно называть христианс</w:t>
        <w:softHyphen/>
        <w:t>твом или индуизмом, можно еще как-нибудь. Я попытаюсь рассказать вам об этой Реальности, и вы должны удостовериться в этой Реальности. Иначе любая религия, все, проповедующее какую-либо теорию или догму, является только теорией и философией, пока мы не убе</w:t>
        <w:softHyphen/>
        <w:t>димся лично, что это истинно. Если один человек говорит, что на улице стоит осел, другой - лошадь, а я говорю,что это - слон, то трех истин быть не может. Там может быть только что-то одно. Вы можете пойти туда и увидеть сами. Только тогда можно убедиться в этой истине.</w:t>
      </w:r>
    </w:p>
    <w:p>
      <w:pPr>
        <w:pStyle w:val="Normal"/>
        <w:ind w:firstLine="550"/>
        <w:jc w:val="both"/>
        <w:rPr>
          <w:lang w:val="en-US"/>
        </w:rPr>
      </w:pPr>
      <w:r>
        <w:rPr>
          <w:lang w:val="en-US"/>
        </w:rPr>
        <w:t>Я рассказал вам о Жизни, которая есть в христианстве, буд</w:t>
        <w:softHyphen/>
        <w:t>дизме, индуизме, исламе и др., и что эта Истина существует во всех вас, как и во мне. Я проверил это сам на себе. Вы можете тоже убедиться в этом и тогда сможете принять это.</w:t>
      </w:r>
    </w:p>
    <w:p>
      <w:pPr>
        <w:pStyle w:val="Normal"/>
        <w:ind w:firstLine="550"/>
        <w:jc w:val="both"/>
        <w:rPr>
          <w:lang w:val="en-US"/>
        </w:rPr>
      </w:pPr>
      <w:r>
        <w:rPr>
          <w:lang w:val="en-US"/>
        </w:rPr>
        <w:t>ВЕДУЩИЙ: Поддерживаете ли вы идею оставления своей индиви</w:t>
        <w:softHyphen/>
        <w:t>дуальности и слепого следования Гуру?</w:t>
      </w:r>
    </w:p>
    <w:p>
      <w:pPr>
        <w:pStyle w:val="Normal"/>
        <w:ind w:firstLine="550"/>
        <w:jc w:val="both"/>
        <w:rPr>
          <w:lang w:val="en-US"/>
        </w:rPr>
      </w:pPr>
      <w:r>
        <w:rPr>
          <w:lang w:val="en-US"/>
        </w:rPr>
        <w:t>ТХАКАР СИНГХ: Люди, связанные со мной, уже очень хорошо знают, что я всегда заявляю: "Не верьте только потому, что я это сказал, верьте только тогда, когда найдете истину, о которой я говорю".</w:t>
      </w:r>
    </w:p>
    <w:p>
      <w:pPr>
        <w:pStyle w:val="Normal"/>
        <w:jc w:val="both"/>
        <w:rPr>
          <w:lang w:val="en-US"/>
        </w:rPr>
      </w:pPr>
      <w:r>
        <w:rPr>
          <w:lang w:val="en-US"/>
        </w:rPr>
        <w:t xml:space="preserve">      </w:t>
      </w:r>
      <w:r>
        <w:rPr>
          <w:lang w:val="en-US"/>
        </w:rPr>
        <w:t>Если вы следуете слепо, есть 99% вероятности, что вы можете быть уведены в сторону, потому что у вас есть только слепая ве</w:t>
        <w:softHyphen/>
        <w:t>ра, которая ведет к слепоте. Я не следовал этому сам и не прошу никого другого следовать этим путем. Я не делаю себе последова</w:t>
        <w:softHyphen/>
        <w:t>телей, а смотрю на всех как на своих братьев и сестер. Я уважаю их, они могут уважать меня или нет. Я служу им, они могут слу</w:t>
        <w:softHyphen/>
        <w:t>жить мне или нет. По крайней мере, мы можем жить вместе в гармо</w:t>
        <w:softHyphen/>
        <w:t>нии и вере в Бога, и мы можем наслаждаться Его благословениями. Мне не нужны никакие деньги. Я живу на свою пенсию. Я могу уме</w:t>
        <w:softHyphen/>
        <w:t>реть завтра и где будет мое богатство? Оно будет среди моих де</w:t>
        <w:softHyphen/>
        <w:t>тей, духовных детей, детей Бога. Я отдаю всего себя служению Его детям, детям Бога. Все это я делаю для Него, за это я могу быть оценен Им и эти мои услуги могут быть ценны Ему.</w:t>
      </w:r>
    </w:p>
    <w:p>
      <w:pPr>
        <w:pStyle w:val="Normal"/>
        <w:ind w:firstLine="550"/>
        <w:jc w:val="both"/>
        <w:rPr>
          <w:lang w:val="en-US"/>
        </w:rPr>
      </w:pPr>
      <w:r>
        <w:rPr>
          <w:lang w:val="en-US"/>
        </w:rPr>
        <w:t>ВЕДУЩИЙ: Я знаю, что вы не принимаете пожертвований за свои проповеди. Есть ли причина для этого? Как финансово функциониру</w:t>
        <w:softHyphen/>
        <w:t>ет организация, с которой вы работаете? (Kirpal Light Satsang)</w:t>
      </w:r>
    </w:p>
    <w:p>
      <w:pPr>
        <w:pStyle w:val="Normal"/>
        <w:ind w:firstLine="550"/>
        <w:jc w:val="both"/>
        <w:rPr>
          <w:lang w:val="en-US"/>
        </w:rPr>
      </w:pPr>
      <w:r>
        <w:rPr>
          <w:lang w:val="en-US"/>
        </w:rPr>
        <w:t>ТХАКАР СИНГХ: Видите ли, мой Учитель сказал, что то, что мы даем, бесценно. Никто не может заплатить за это. Если никто не может оплатить это, то как это можно давать? Его дают бесплатно. Мы не можем недооценивать это.</w:t>
      </w:r>
    </w:p>
    <w:p>
      <w:pPr>
        <w:pStyle w:val="Normal"/>
        <w:ind w:firstLine="550"/>
        <w:jc w:val="both"/>
        <w:rPr>
          <w:lang w:val="en-US"/>
        </w:rPr>
      </w:pPr>
      <w:r>
        <w:rPr>
          <w:lang w:val="en-US"/>
        </w:rPr>
        <w:t>Это свободный дар от Бога, поэтому мы тоже должны давать это бесплатно. После того как люди почувствуют, что они получили благо от этих учений, они готовы отдать все. Но мы принимаем очень мало. Принимается малая доля на покрытие расходов нашей организации и ее службы могут процветать. Поэтому пожертвования принимаются, но в любви и поклонении и до определенной степени, только от посвященных, которые хотят дать. Мы не просим ничего. Вы можете быть посвященным всю вашу жизнь и не дать ни гроша. Никто вам ничего не скажет. Я не веду бухгалтерию.</w:t>
      </w:r>
    </w:p>
    <w:p>
      <w:pPr>
        <w:pStyle w:val="Normal"/>
        <w:ind w:firstLine="550"/>
        <w:jc w:val="both"/>
        <w:rPr>
          <w:lang w:val="en-US"/>
        </w:rPr>
      </w:pPr>
      <w:r>
        <w:rPr>
          <w:lang w:val="en-US"/>
        </w:rPr>
        <w:t>ВЕДУЩИЙ: Интересно, что вы цитируете много из Иисуса и Биб</w:t>
        <w:softHyphen/>
        <w:t>лии в своих беседах.</w:t>
      </w:r>
    </w:p>
    <w:p>
      <w:pPr>
        <w:pStyle w:val="Normal"/>
        <w:ind w:firstLine="550"/>
        <w:jc w:val="both"/>
        <w:rPr>
          <w:lang w:val="en-US"/>
        </w:rPr>
      </w:pPr>
      <w:r>
        <w:rPr>
          <w:lang w:val="en-US"/>
        </w:rPr>
        <w:t>ТХАКАР СИНГХ: Это потому, что люди здесь понимают Библию. В Индии я тоже цитирую Библию, но только иногда. В других случах я цитирую "Ади Грантх", "Веды", "Махабхарату", "Рамаяну" и "Бхага</w:t>
        <w:softHyphen/>
        <w:t>вад Гиту", которые люди там понимают.</w:t>
      </w:r>
    </w:p>
    <w:p>
      <w:pPr>
        <w:pStyle w:val="Normal"/>
        <w:ind w:firstLine="550"/>
        <w:jc w:val="both"/>
        <w:rPr>
          <w:lang w:val="en-US"/>
        </w:rPr>
      </w:pPr>
      <w:r>
        <w:rPr>
          <w:lang w:val="en-US"/>
        </w:rPr>
        <w:t>ВЕДУЩИЙ: Христиане говорят, что Иисус имел особое положение и что он выше всех пророков.</w:t>
      </w:r>
    </w:p>
    <w:p>
      <w:pPr>
        <w:pStyle w:val="Normal"/>
        <w:ind w:firstLine="550"/>
        <w:jc w:val="both"/>
        <w:rPr>
          <w:lang w:val="en-US"/>
        </w:rPr>
      </w:pPr>
      <w:r>
        <w:rPr>
          <w:lang w:val="en-US"/>
        </w:rPr>
        <w:t>ТХАКАР СИНГХ: В Библии написано, что когда Иисус был крещен Иоанном Крестителем, Дух Божий сошел и Иоанн Креститель свиде</w:t>
        <w:softHyphen/>
        <w:t>тельствовал: "Я видел, что Он сошел как голубь". Именно чистое восприимчивое человеческое тело Иисуса Христа было избрано Силой Бога, Силой Христа для работы через него. Важно, что это работа Бога. Как Он Сам говорил: "Это не Я, а Отец Мой работает во Мне". Именно Сила Бога, Сила Христа, Сила Учителя продолжает ра</w:t>
        <w:softHyphen/>
        <w:t>боту в различных местах, не в одной только стране, а в различных странах, в разные времена.</w:t>
      </w:r>
    </w:p>
    <w:p>
      <w:pPr>
        <w:pStyle w:val="Normal"/>
        <w:ind w:firstLine="550"/>
        <w:jc w:val="both"/>
        <w:rPr>
          <w:lang w:val="en-US"/>
        </w:rPr>
      </w:pPr>
      <w:r>
        <w:rPr>
          <w:lang w:val="en-US"/>
        </w:rPr>
        <w:t>Как заявлял Гуру Нанак: "Я един с моим Отцом". Гуру Гобинд Сингх тоже говорил: "Я - рожденный сын Господа Бога". Многие другие Святые говорили это. Я думаю, христиане читали не все ос</w:t>
        <w:softHyphen/>
        <w:t>тальные священные писания. Они не были неправы, говоря, что Христос - единородный Сын Божий, но как Он Сам говорил: "Пока Я в мире, Я - Свет мира". Он был Светом жизни, пока Он был в мире.</w:t>
      </w:r>
    </w:p>
    <w:p>
      <w:pPr>
        <w:pStyle w:val="Normal"/>
        <w:ind w:firstLine="550"/>
        <w:jc w:val="both"/>
        <w:rPr>
          <w:lang w:val="en-US"/>
        </w:rPr>
      </w:pPr>
      <w:r>
        <w:rPr>
          <w:lang w:val="en-US"/>
        </w:rPr>
        <w:t>ВЕДУЩИЙ: Я понимаю, что с вашей точки зрения все может выг</w:t>
        <w:softHyphen/>
        <w:t>лядеть одним и тем же, и что все Святые - одно и то же. Но это неприемлемо для христианина. Иисус Христос уникален в мире и, фактически, Он - единственный Спаситель всего мира.</w:t>
      </w:r>
    </w:p>
    <w:p>
      <w:pPr>
        <w:pStyle w:val="Normal"/>
        <w:jc w:val="both"/>
        <w:rPr>
          <w:lang w:val="en-US"/>
        </w:rPr>
      </w:pPr>
      <w:r>
        <w:rPr>
          <w:lang w:val="en-US"/>
        </w:rPr>
        <w:t>ТХАКАР СИНГХ: Люди Востока читают книги своих Адептов и принимают вещи так, как написано там, и не принимают Иисуса Христа. Аналогично, вы читали священные писания здесь и не при</w:t>
        <w:softHyphen/>
        <w:t>нимаете никаких других. Каково же решение? Пойти и увидеть са</w:t>
        <w:softHyphen/>
        <w:t>мим, какова же реальность, и только тогда придем к правильному выводу. Вы должны увидеть и только затем поверить, потому что увидеть - значит поверить. Тогда вы увидите, что все Святые на</w:t>
        <w:softHyphen/>
        <w:t>ходятся внутри, в Царстве Божьем. Поэтому я прошу вас сделать это, по крайней мере. Царство Божие - внутри вас, так как мы - Храм Бога. "Разве не знаете вы, что вы - храм Божий и что Дух Божий живет в вас?" И "Оставьте плоть ради Духа, научитесь уми</w:t>
        <w:softHyphen/>
        <w:t>рать, чтобы вы могли начать жить". Христианство дает определенный путь, определенный метод и наставляет: "Входите тескими вра</w:t>
        <w:softHyphen/>
        <w:t>тами".  "Входите" - это совет, заповедь. "Входите тесными врата</w:t>
        <w:softHyphen/>
        <w:t>ми, потому что тесны врата и узок путь, ведущий в жизнь". Таковы эти заповеди.</w:t>
      </w:r>
    </w:p>
    <w:p>
      <w:pPr>
        <w:pStyle w:val="Normal"/>
        <w:jc w:val="both"/>
        <w:rPr>
          <w:lang w:val="en-US"/>
        </w:rPr>
      </w:pPr>
      <w:r>
        <w:rPr>
          <w:lang w:val="en-US"/>
        </w:rPr>
        <w:t xml:space="preserve">      </w:t>
      </w:r>
      <w:r>
        <w:rPr>
          <w:lang w:val="en-US"/>
        </w:rPr>
        <w:t>Кто может выполнить эти заповеди? Только Он может выполнить их. Он приходит в одеянии человека и принимает форму человечес</w:t>
        <w:softHyphen/>
        <w:t>кого тела, и Он делает всю работу. Там, где Он находится, вы найдете эти заповеди исполненными. Пока мы не нашли Его, мы не нашли ничего. Потому что Он является заповедями. "Если вы любите Меня, соблюдайте Мои заповеди." Если мы не нашли дворец, как мы можем сказать, что нашли его, и как мы сможем жить в нем? Если мы не нашли Царство Божие и если мы не нашли Свет и Звук (Слово) Бога, тогда что мы нашли? Тогда нашли мы христианство или нет?</w:t>
      </w:r>
    </w:p>
    <w:p>
      <w:pPr>
        <w:pStyle w:val="Normal"/>
        <w:ind w:firstLine="550"/>
        <w:jc w:val="both"/>
        <w:rPr>
          <w:lang w:val="en-US"/>
        </w:rPr>
      </w:pPr>
      <w:r>
        <w:rPr>
          <w:lang w:val="en-US"/>
        </w:rPr>
        <w:t>ВЕДУЩИЙ: Расскажите побольше о внутренней связи со Светом и Звуком Бога. Что это за медитация?</w:t>
      </w:r>
    </w:p>
    <w:p>
      <w:pPr>
        <w:pStyle w:val="Normal"/>
        <w:ind w:firstLine="550"/>
        <w:jc w:val="both"/>
        <w:rPr>
          <w:lang w:val="en-US"/>
        </w:rPr>
      </w:pPr>
      <w:r>
        <w:rPr>
          <w:lang w:val="en-US"/>
        </w:rPr>
        <w:t>ТХАКАР СИНГХ: Что такое медитация? Буквально она означает сосредоточенное внимание на каком-нибудь объекте. Когда бы мы ни уделяли внимание какому-либо объекту, это медитация. Настоящая медитация - это сосредоточенное внимание на этой Высшей Сущнос</w:t>
        <w:softHyphen/>
        <w:t>ти, Боге, которого нужно видеть, слышать и наслаждаться Им. В медитации наше внимание фиксируется на этом Источнике. Наше вни</w:t>
        <w:softHyphen/>
        <w:t>мание может привлечь только что-нибудь существующее, очень люби</w:t>
        <w:softHyphen/>
        <w:t>мое и ценное. Внутренняя музыка Бога содержит все блаженство, гармонию и мир. В ней мы находим единственное вечное наслажде</w:t>
        <w:softHyphen/>
        <w:t>ние.</w:t>
      </w:r>
    </w:p>
    <w:p>
      <w:pPr>
        <w:pStyle w:val="Normal"/>
        <w:ind w:firstLine="550"/>
        <w:jc w:val="both"/>
        <w:rPr>
          <w:lang w:val="en-US"/>
        </w:rPr>
      </w:pPr>
      <w:r>
        <w:rPr>
          <w:lang w:val="en-US"/>
        </w:rPr>
        <w:t>ВЕДУЩИЙ: Это знание и занятия этой медитацией делают чело</w:t>
        <w:softHyphen/>
        <w:t>века членом вашей группы? Как научиться технике этой медитации? Через Посвящение?</w:t>
      </w:r>
    </w:p>
    <w:p>
      <w:pPr>
        <w:pStyle w:val="Normal"/>
        <w:ind w:firstLine="550"/>
        <w:jc w:val="both"/>
        <w:rPr>
          <w:lang w:val="en-US"/>
        </w:rPr>
      </w:pPr>
      <w:r>
        <w:rPr>
          <w:lang w:val="en-US"/>
        </w:rPr>
        <w:t>ТХАКАР СИНГХ: Посвящение не означает членства в каком-либо движении или обществе. Это - воссоединение, нахождение личной связи с Богом, крещение. Оно не означает, что вы привязаны к ка</w:t>
        <w:softHyphen/>
        <w:t>кому-либо Учителю. Вы можете как раз идти независимо, развивая свою связь с Богом. Учитель нужен, чтобы помогать и служить вам, если вы хотите. Настоящий Учитель - это Бог внутри. Для Посвяще</w:t>
        <w:softHyphen/>
        <w:t>ния вам требуется быть строгим вегетарианцем, не есть мясо, ры</w:t>
        <w:softHyphen/>
        <w:t>бу, птицу и яйца; прекратить употребление опьяняющих спиртных напитков и наркотиков. Курение тоже запрещено. Это только пред</w:t>
        <w:softHyphen/>
        <w:t>варительные условия, и они не суровы. Мы должны жить этической и чистой жизнью.</w:t>
      </w:r>
    </w:p>
    <w:p>
      <w:pPr>
        <w:pStyle w:val="Normal"/>
        <w:ind w:firstLine="550"/>
        <w:jc w:val="both"/>
        <w:rPr>
          <w:lang w:val="en-US"/>
        </w:rPr>
      </w:pPr>
      <w:r>
        <w:rPr>
          <w:lang w:val="en-US"/>
        </w:rPr>
        <w:t>ВЕДУЩИЙ: Есть ли еще что-нибудь, чем бы вы хотели поделить</w:t>
        <w:softHyphen/>
        <w:t>ся с нашей аудиторией?</w:t>
      </w:r>
    </w:p>
    <w:p>
      <w:pPr>
        <w:pStyle w:val="Normal"/>
        <w:ind w:firstLine="550"/>
        <w:jc w:val="both"/>
        <w:rPr>
          <w:lang w:val="en-US"/>
        </w:rPr>
      </w:pPr>
      <w:r>
        <w:rPr>
          <w:lang w:val="en-US"/>
        </w:rPr>
        <w:t>ТХАКАР СИНГХ: Я хочу, чтобы людям было дано истинное зна</w:t>
        <w:softHyphen/>
        <w:t>ние. Эта информация не ограничена никакой религией. Это всеобщая религия, религия любви и служения, которая приемлема для каждо</w:t>
        <w:softHyphen/>
        <w:t>го. Никто не может сказать, что мои наставления противоречат ка</w:t>
        <w:softHyphen/>
        <w:t>кой-нибудь религии или какому-нибудь человеческому существу, по</w:t>
        <w:softHyphen/>
        <w:t>тому что это универсальные наставления. Они - от Бога. Они ясны и не несут на себе никакой метки или оттенка искусственности.</w:t>
      </w:r>
    </w:p>
    <w:p>
      <w:pPr>
        <w:pStyle w:val="Normal"/>
        <w:ind w:firstLine="550"/>
        <w:jc w:val="both"/>
        <w:rPr>
          <w:lang w:val="en-US"/>
        </w:rPr>
      </w:pPr>
      <w:r>
        <w:rPr>
          <w:lang w:val="en-US"/>
        </w:rPr>
        <w:t>Я нахожу в мире так много негативности, тянущей нас вниз. Никто не в состоянии остановить это. Ни одно правительство не сдерживает это и только стяжатели процветают.</w:t>
      </w:r>
    </w:p>
    <w:p>
      <w:pPr>
        <w:pStyle w:val="Normal"/>
        <w:spacing w:before="0" w:after="222"/>
        <w:ind w:firstLine="550"/>
        <w:jc w:val="both"/>
        <w:rPr>
          <w:lang w:val="en-US"/>
        </w:rPr>
      </w:pPr>
      <w:r>
        <w:rPr>
          <w:lang w:val="en-US"/>
        </w:rPr>
        <w:t>Молодые люди испорчены наркотиками и сексуальностью. В шко</w:t>
        <w:softHyphen/>
        <w:t>лах и колледжах продолжаются плохие вещи, а кино и телевидение только помогают усугубить проблему. Даже когда эти станции не зарабатывают больше так много денег, они считают себя преуспева</w:t>
        <w:softHyphen/>
        <w:t>ющими, потому что их оборот увеличивается. Их успех основан только на этом. Они не знают, что истинный успех основан только на пользе, приносимой людям; в той степени, в какой вы помогли поднять истинный стандарт жизни и насколько вы возвысили людей в любви и служении друг другу. Это основная настоятельная потреб</w:t>
        <w:softHyphen/>
        <w:t>ность и величайшая услуга, которую мы можем оказать человечест</w:t>
        <w:softHyphen/>
        <w:t>ву.</w:t>
      </w:r>
    </w:p>
    <w:p>
      <w:pPr>
        <w:pStyle w:val="Normal"/>
        <w:spacing w:before="222" w:after="222"/>
        <w:jc w:val="both"/>
        <w:rPr>
          <w:b/>
          <w:b/>
          <w:lang w:val="en-US"/>
        </w:rPr>
      </w:pPr>
      <w:r>
        <w:rPr>
          <w:b/>
          <w:lang w:val="en-US"/>
        </w:rPr>
        <w:t xml:space="preserve">                                                    </w:t>
      </w:r>
      <w:r>
        <w:rPr>
          <w:b/>
          <w:lang w:val="en-US"/>
        </w:rPr>
        <w:t>7.2. УРОК ЛЮБВИ</w:t>
      </w:r>
    </w:p>
    <w:p>
      <w:pPr>
        <w:pStyle w:val="Normal"/>
        <w:jc w:val="both"/>
        <w:rPr>
          <w:b/>
          <w:b/>
          <w:lang w:val="en-US"/>
        </w:rPr>
      </w:pPr>
      <w:r>
        <w:rPr>
          <w:b/>
          <w:lang w:val="en-US"/>
        </w:rPr>
        <w:t xml:space="preserve">                </w:t>
      </w:r>
      <w:r>
        <w:rPr>
          <w:b/>
          <w:lang w:val="en-US"/>
        </w:rPr>
        <w:t>(Телевизионное интервью с Уорреном  Дирмасом,  Рочестер,</w:t>
      </w:r>
    </w:p>
    <w:p>
      <w:pPr>
        <w:pStyle w:val="Normal"/>
        <w:spacing w:before="0" w:after="222"/>
        <w:jc w:val="both"/>
        <w:rPr>
          <w:b/>
          <w:b/>
          <w:lang w:val="en-US"/>
        </w:rPr>
      </w:pPr>
      <w:r>
        <w:rPr>
          <w:b/>
          <w:lang w:val="en-US"/>
        </w:rPr>
        <w:t xml:space="preserve">                                                  </w:t>
      </w:r>
      <w:r>
        <w:rPr>
          <w:b/>
          <w:lang w:val="en-US"/>
        </w:rPr>
        <w:t>Нью-Йорк, 1985 год.)</w:t>
      </w:r>
    </w:p>
    <w:p>
      <w:pPr>
        <w:pStyle w:val="Normal"/>
        <w:ind w:firstLine="550"/>
        <w:jc w:val="both"/>
        <w:rPr>
          <w:lang w:val="en-US"/>
        </w:rPr>
      </w:pPr>
      <w:r>
        <w:rPr>
          <w:lang w:val="en-US"/>
        </w:rPr>
        <w:t>ВЕДУЩИЙ: Сант Тхакар Сингха последователи Его учений назы</w:t>
        <w:softHyphen/>
        <w:t>вают "Мастером Святого Звукового Тока, Неизменного Слова Божь</w:t>
        <w:softHyphen/>
        <w:t>его". Это звучит так, как будто вы Бог?</w:t>
      </w:r>
    </w:p>
    <w:p>
      <w:pPr>
        <w:pStyle w:val="Normal"/>
        <w:ind w:firstLine="550"/>
        <w:jc w:val="both"/>
        <w:rPr>
          <w:lang w:val="en-US"/>
        </w:rPr>
      </w:pPr>
      <w:r>
        <w:rPr>
          <w:lang w:val="en-US"/>
        </w:rPr>
        <w:t>ТХАКАР СИНГХ: Каждый есть Бог. В книге "Бытие" объясняется очень ясно:" Бог создал человека по Своему образу и подобию, по Своему образу создал Он его, Он создал мужчину и женщину." Это ясно показывает, что человек был создан Богом. Мужской и женский покровы были добавлены позднее.</w:t>
      </w:r>
    </w:p>
    <w:p>
      <w:pPr>
        <w:pStyle w:val="Normal"/>
        <w:ind w:firstLine="550"/>
        <w:jc w:val="both"/>
        <w:rPr>
          <w:lang w:val="en-US"/>
        </w:rPr>
      </w:pPr>
      <w:r>
        <w:rPr>
          <w:lang w:val="en-US"/>
        </w:rPr>
        <w:t>ВЕДУЩИЙ: Значит у вас есть чувство, что каждый имеет ма</w:t>
        <w:softHyphen/>
        <w:t>ленькую частичку Бога в себе, не так ли ?</w:t>
      </w:r>
    </w:p>
    <w:p>
      <w:pPr>
        <w:pStyle w:val="Normal"/>
        <w:jc w:val="both"/>
        <w:rPr>
          <w:lang w:val="en-US"/>
        </w:rPr>
      </w:pPr>
      <w:r>
        <w:rPr>
          <w:lang w:val="en-US"/>
        </w:rPr>
        <w:t xml:space="preserve">     </w:t>
      </w:r>
      <w:r>
        <w:rPr>
          <w:lang w:val="en-US"/>
        </w:rPr>
        <w:t>ТХАКАР СИНГХ: Не маленькую частичку, всего Бога! ВЕДУЩИЙ: Всего Бога! Давайте вернемся в прошлое на 57 лет. Вы родились в маленькой деревне в Пенджабе, в Индии. Вы пошли в шко</w:t>
        <w:softHyphen/>
        <w:t>лу, как миллионы других маленьких детей во всем мире. Вы стали инженером-строителем и потом вышли на пенсию. Как вы стали "Сло</w:t>
        <w:softHyphen/>
        <w:t>вом Бога", Учителем науки Сант Мат?</w:t>
      </w:r>
    </w:p>
    <w:p>
      <w:pPr>
        <w:pStyle w:val="Normal"/>
        <w:ind w:firstLine="550"/>
        <w:jc w:val="both"/>
        <w:rPr>
          <w:lang w:val="en-US"/>
        </w:rPr>
      </w:pPr>
      <w:r>
        <w:rPr>
          <w:lang w:val="en-US"/>
        </w:rPr>
        <w:t>ТХАКАР СИНГХ: Если в доме живут два или три человека, то один может быть инженером, другой - доктором, третий - юристом. Мое тело работало инженером, а моя душа была сыном Бога, который находится во всех нас. "Разве вы не знаете, что вы - храм Бога живого и Дух Божий живет в вас?" Когда моему телу было 1О или 15 лет, душа моя была вручена Богу, чтобы быть наученной Им, как стать Богом. Эта жизнь становления души Богом продолжалась бок о бок с той. Каждый имеет эти две жизни: одна - физическая жизнь, что означает быть рожденным, жить и скончаться, как написано в святой Библии:"Цветок цветет и трава вянет, а Слово Бога живет вечно". Другая жизнь - это жизнь вечная, существование в Божественности навеки. "Я и Отец мой - одно."</w:t>
      </w:r>
    </w:p>
    <w:p>
      <w:pPr>
        <w:pStyle w:val="Normal"/>
        <w:ind w:firstLine="550"/>
        <w:jc w:val="both"/>
        <w:rPr>
          <w:lang w:val="en-US"/>
        </w:rPr>
      </w:pPr>
      <w:r>
        <w:rPr>
          <w:lang w:val="en-US"/>
        </w:rPr>
        <w:t>ВЕДУЩИЙ: Вы родились сикхом, членом индуистской веры. Вы продолжаете исповедовать свою индуистскую веру?</w:t>
      </w:r>
    </w:p>
    <w:p>
      <w:pPr>
        <w:pStyle w:val="Normal"/>
        <w:ind w:firstLine="550"/>
        <w:jc w:val="both"/>
        <w:rPr>
          <w:lang w:val="en-US"/>
        </w:rPr>
      </w:pPr>
      <w:r>
        <w:rPr>
          <w:lang w:val="en-US"/>
        </w:rPr>
        <w:t>ТХАКАР СИНГХ: Не обязательно исповедовать индуизм, или сик</w:t>
        <w:softHyphen/>
        <w:t>хизм, или мусульманство, или христианство. Они представляют со</w:t>
        <w:softHyphen/>
        <w:t>бой только внешние обычаи или ритуалы, которые были восприняты от основателей этих религий в соответствии с временем и нуждами века. Настоящая религия одна. В святой Библии сказано: "Учитель! Какая наибольшая заповедь в законе?" "Возлюби Господа Бога твое</w:t>
        <w:softHyphen/>
        <w:t>го всем сердцем твоим, и всею душею твоею, и всем разумением твоим." И "возлюби ближнего твоего, как самого себя." И "возлюби врагов твоих." Эту настоящую религию я смог найти в индуизме, в сикхизме, в христианстве и во всех других верах. Если люди забы</w:t>
        <w:softHyphen/>
        <w:t>ли ее, то я пытаюсь вновь связать их с этой единой религией, по</w:t>
        <w:softHyphen/>
        <w:t>тому что "на этих двух заповедях утверждается весь Закон и Про</w:t>
        <w:softHyphen/>
        <w:t>роки."</w:t>
      </w:r>
    </w:p>
    <w:p>
      <w:pPr>
        <w:pStyle w:val="Normal"/>
        <w:ind w:firstLine="550"/>
        <w:jc w:val="both"/>
        <w:rPr>
          <w:lang w:val="en-US"/>
        </w:rPr>
      </w:pPr>
      <w:r>
        <w:rPr>
          <w:lang w:val="en-US"/>
        </w:rPr>
        <w:t>ВЕДУЩИЙ: Я заметил здесь на программе ваших выступлений в Рочестере сегодня: "Изучайте учение Сант Мат, Путь Святых, кото</w:t>
        <w:softHyphen/>
        <w:t>рому учили Христос, Мухаммед, Будда и все прошлые Учителя".</w:t>
      </w:r>
    </w:p>
    <w:p>
      <w:pPr>
        <w:pStyle w:val="Normal"/>
        <w:jc w:val="both"/>
        <w:rPr>
          <w:lang w:val="en-US"/>
        </w:rPr>
      </w:pPr>
      <w:r>
        <w:rPr>
          <w:lang w:val="en-US"/>
        </w:rPr>
        <w:t>ТХАКАР СИНГХ: Да.</w:t>
      </w:r>
    </w:p>
    <w:p>
      <w:pPr>
        <w:pStyle w:val="Normal"/>
        <w:jc w:val="both"/>
        <w:rPr>
          <w:lang w:val="en-US"/>
        </w:rPr>
      </w:pPr>
      <w:r>
        <w:rPr>
          <w:lang w:val="en-US"/>
        </w:rPr>
        <w:t>ВЕДУЩИЙ: Это звучит как будто это всеобъемлющая наука? ТХАКАР СИНГХ:  Да.  Пока  их практические Адепты были живы,</w:t>
      </w:r>
    </w:p>
    <w:p>
      <w:pPr>
        <w:pStyle w:val="Normal"/>
        <w:jc w:val="both"/>
        <w:rPr>
          <w:lang w:val="en-US"/>
        </w:rPr>
      </w:pPr>
      <w:r>
        <w:rPr>
          <w:lang w:val="en-US"/>
        </w:rPr>
        <w:t>они могли понять основное учение и проповедовать его. Последова</w:t>
        <w:softHyphen/>
        <w:t>тели их были знакомы только с внешней оболочкой и потеряли кон</w:t>
        <w:softHyphen/>
        <w:t>такт с внутренним ядром.</w:t>
      </w:r>
    </w:p>
    <w:p>
      <w:pPr>
        <w:pStyle w:val="Normal"/>
        <w:ind w:firstLine="550"/>
        <w:jc w:val="both"/>
        <w:rPr>
          <w:lang w:val="en-US"/>
        </w:rPr>
      </w:pPr>
      <w:r>
        <w:rPr>
          <w:lang w:val="en-US"/>
        </w:rPr>
        <w:t>ВЕДУЩИЙ: Я вижу. Одним из подозрений, которое могут люди иметь к таким, как вы, особенно после Джима Джонса и бедствия со всеми этими людьми в Гайане, в Южной Америке, таково: вот еще один, пытающийся увести людей в сторону и сделать на этом день</w:t>
        <w:softHyphen/>
        <w:t>ги.</w:t>
      </w:r>
    </w:p>
    <w:p>
      <w:pPr>
        <w:pStyle w:val="Normal"/>
        <w:jc w:val="both"/>
        <w:rPr>
          <w:lang w:val="en-US"/>
        </w:rPr>
      </w:pPr>
      <w:r>
        <w:rPr>
          <w:lang w:val="en-US"/>
        </w:rPr>
        <w:t xml:space="preserve">      </w:t>
      </w:r>
      <w:r>
        <w:rPr>
          <w:lang w:val="en-US"/>
        </w:rPr>
        <w:t>ТХАКАР СИНГХ:  Я не создаю ничего. Когда Колумб открыл Америку, она уже существовала. Этот человек не изобрел ее. Я не даю ничего своего собственного изобретения,  а связываю душу с Богом в центре "третьего глаза".</w:t>
      </w:r>
    </w:p>
    <w:p>
      <w:pPr>
        <w:pStyle w:val="Normal"/>
        <w:jc w:val="both"/>
        <w:rPr>
          <w:lang w:val="en-US"/>
        </w:rPr>
      </w:pPr>
      <w:r>
        <w:rPr>
          <w:lang w:val="en-US"/>
        </w:rPr>
        <w:t xml:space="preserve">        </w:t>
      </w:r>
      <w:r>
        <w:rPr>
          <w:lang w:val="en-US"/>
        </w:rPr>
        <w:t>ВЕДУЩИЙ: Зарабатываете ли вы  что-нибудь  на  этом?</w:t>
      </w:r>
    </w:p>
    <w:p>
      <w:pPr>
        <w:pStyle w:val="Normal"/>
        <w:ind w:firstLine="550"/>
        <w:jc w:val="both"/>
        <w:rPr>
          <w:lang w:val="en-US"/>
        </w:rPr>
      </w:pPr>
      <w:r>
        <w:rPr>
          <w:lang w:val="en-US"/>
        </w:rPr>
        <w:t>ТХАКАР СИНГХ:Это не моя цель.Я имею более чем достаточно на жизнь от своей пенсии.</w:t>
      </w:r>
    </w:p>
    <w:p>
      <w:pPr>
        <w:pStyle w:val="Normal"/>
        <w:jc w:val="both"/>
        <w:rPr>
          <w:lang w:val="en-US"/>
        </w:rPr>
      </w:pPr>
      <w:r>
        <w:rPr>
          <w:lang w:val="en-US"/>
        </w:rPr>
        <w:t xml:space="preserve">        </w:t>
      </w:r>
      <w:r>
        <w:rPr>
          <w:lang w:val="en-US"/>
        </w:rPr>
        <w:t>ВЕДУЩИЙ: От вашей пенсии бывшего инженера-строителя?</w:t>
      </w:r>
    </w:p>
    <w:p>
      <w:pPr>
        <w:pStyle w:val="Normal"/>
        <w:ind w:firstLine="550"/>
        <w:jc w:val="both"/>
        <w:rPr>
          <w:lang w:val="en-US"/>
        </w:rPr>
      </w:pPr>
      <w:r>
        <w:rPr>
          <w:lang w:val="en-US"/>
        </w:rPr>
        <w:t>ТХАКАР СИНГХ: Я сейчас в отставке и получаю пенсию от ин</w:t>
        <w:softHyphen/>
        <w:t>дийского правительства.</w:t>
      </w:r>
    </w:p>
    <w:p>
      <w:pPr>
        <w:pStyle w:val="Normal"/>
        <w:ind w:firstLine="550"/>
        <w:jc w:val="both"/>
        <w:rPr>
          <w:lang w:val="en-US"/>
        </w:rPr>
      </w:pPr>
      <w:r>
        <w:rPr>
          <w:lang w:val="en-US"/>
        </w:rPr>
        <w:t>ВЕДУЩИЙ: Я понимаю, что вы не принимаете пожертвований за любые свои услуги?</w:t>
      </w:r>
    </w:p>
    <w:p>
      <w:pPr>
        <w:pStyle w:val="Normal"/>
        <w:jc w:val="both"/>
        <w:rPr>
          <w:lang w:val="en-US"/>
        </w:rPr>
      </w:pPr>
      <w:r>
        <w:rPr>
          <w:lang w:val="en-US"/>
        </w:rPr>
        <w:t xml:space="preserve">        </w:t>
      </w:r>
      <w:r>
        <w:rPr>
          <w:lang w:val="en-US"/>
        </w:rPr>
        <w:t>ТХАКАР СИНГХ: Я не нуждаюсь в этом. Зачем мне это?</w:t>
      </w:r>
    </w:p>
    <w:p>
      <w:pPr>
        <w:pStyle w:val="Normal"/>
        <w:ind w:firstLine="550"/>
        <w:jc w:val="both"/>
        <w:rPr>
          <w:lang w:val="en-US"/>
        </w:rPr>
      </w:pPr>
      <w:r>
        <w:rPr>
          <w:lang w:val="en-US"/>
        </w:rPr>
        <w:t>ВЕДУЩИЙ: Как вы живете, когда вы путешествуете по этой стране или по миру? Это ваша пятая международная поездка.</w:t>
      </w:r>
    </w:p>
    <w:p>
      <w:pPr>
        <w:pStyle w:val="Normal"/>
        <w:ind w:firstLine="550"/>
        <w:jc w:val="both"/>
        <w:rPr>
          <w:lang w:val="en-US"/>
        </w:rPr>
      </w:pPr>
      <w:r>
        <w:rPr>
          <w:lang w:val="en-US"/>
        </w:rPr>
        <w:t>ТХАКАР СИНГХ: Я не богач, который может нести все эти заг</w:t>
        <w:softHyphen/>
        <w:t>раничные расходы. Мои друзья, любящие меня и мою работу, устраи</w:t>
        <w:softHyphen/>
        <w:t>вают это.</w:t>
      </w:r>
    </w:p>
    <w:p>
      <w:pPr>
        <w:pStyle w:val="Normal"/>
        <w:ind w:firstLine="550"/>
        <w:jc w:val="both"/>
        <w:rPr>
          <w:lang w:val="en-US"/>
        </w:rPr>
      </w:pPr>
      <w:r>
        <w:rPr>
          <w:lang w:val="en-US"/>
        </w:rPr>
        <w:t>ВЕДУЩИЙ: Они устраивают. Вы останавливаетесь у них, вы раз</w:t>
        <w:softHyphen/>
        <w:t>деляете их стол.</w:t>
      </w:r>
    </w:p>
    <w:p>
      <w:pPr>
        <w:pStyle w:val="Normal"/>
        <w:ind w:firstLine="550"/>
        <w:jc w:val="both"/>
        <w:rPr>
          <w:lang w:val="en-US"/>
        </w:rPr>
      </w:pPr>
      <w:r>
        <w:rPr>
          <w:lang w:val="en-US"/>
        </w:rPr>
        <w:t>ТХАКАР СИНГХ: Да, но когда я возвращаюсь в Индию, я живу как прежде.</w:t>
      </w:r>
    </w:p>
    <w:p>
      <w:pPr>
        <w:pStyle w:val="Normal"/>
        <w:ind w:firstLine="550"/>
        <w:jc w:val="both"/>
        <w:rPr>
          <w:lang w:val="en-US"/>
        </w:rPr>
      </w:pPr>
      <w:r>
        <w:rPr>
          <w:lang w:val="en-US"/>
        </w:rPr>
        <w:t>ВЕДУЩИЙ: Когда вы упомянули слово "любовь", это порождает интересный вопрос. Вот вы ездите по миру, после двух мировых войн, со всем имеющим место терроризмом, со всей бесчеловеч</w:t>
        <w:softHyphen/>
        <w:t>ностью человека к человеку, есть ли любовь в сердце вселенной ?</w:t>
      </w:r>
    </w:p>
    <w:p>
      <w:pPr>
        <w:pStyle w:val="Normal"/>
        <w:ind w:firstLine="550"/>
        <w:jc w:val="both"/>
        <w:rPr>
          <w:lang w:val="en-US"/>
        </w:rPr>
      </w:pPr>
      <w:r>
        <w:rPr>
          <w:lang w:val="en-US"/>
        </w:rPr>
        <w:t>ТХАКАР СИНГХ: Это великий вопрос. Если мы приходим в этот мир, единственная цель человека - найти любовь. Иначе существо</w:t>
        <w:softHyphen/>
        <w:t>вание в этом мире бесцельно.</w:t>
      </w:r>
    </w:p>
    <w:p>
      <w:pPr>
        <w:pStyle w:val="Normal"/>
        <w:jc w:val="both"/>
        <w:rPr>
          <w:lang w:val="en-US"/>
        </w:rPr>
      </w:pPr>
      <w:r>
        <w:rPr>
          <w:lang w:val="en-US"/>
        </w:rPr>
        <w:t>ВЕДУЩИЙ: Вы говорите,  что человек - это Бог,  так?</w:t>
      </w:r>
    </w:p>
    <w:p>
      <w:pPr>
        <w:pStyle w:val="Normal"/>
        <w:ind w:firstLine="550"/>
        <w:jc w:val="both"/>
        <w:rPr>
          <w:lang w:val="en-US"/>
        </w:rPr>
      </w:pPr>
      <w:r>
        <w:rPr>
          <w:lang w:val="en-US"/>
        </w:rPr>
        <w:t>ТХАКАР СИНГХ: Да, когда он развивает любовь в себе, тогда это Бог. В Библии объясняется: "Мы знаем и верим, что Бог Отец имеет любовь к нам, потому что Бог есть любовь. И тот, кто пре</w:t>
        <w:softHyphen/>
        <w:t>бывает в любви, пребывает в Боге, и Бог в нем".</w:t>
      </w:r>
    </w:p>
    <w:p>
      <w:pPr>
        <w:pStyle w:val="Normal"/>
        <w:ind w:firstLine="550"/>
        <w:jc w:val="both"/>
        <w:rPr>
          <w:lang w:val="en-US"/>
        </w:rPr>
      </w:pPr>
      <w:r>
        <w:rPr>
          <w:lang w:val="en-US"/>
        </w:rPr>
        <w:t>ВЕДУЩИЙ: Как вы объясняете те ужасные вещи, которые люди делают друг другу?</w:t>
      </w:r>
    </w:p>
    <w:p>
      <w:pPr>
        <w:pStyle w:val="Normal"/>
        <w:ind w:firstLine="550"/>
        <w:jc w:val="both"/>
        <w:rPr>
          <w:lang w:val="en-US"/>
        </w:rPr>
      </w:pPr>
      <w:r>
        <w:rPr>
          <w:lang w:val="en-US"/>
        </w:rPr>
        <w:t>ТХАКАР СИНГХ: Это из-за разобщенности с Богом. Мы не пребы</w:t>
        <w:softHyphen/>
        <w:t>ваем в Боге и схвачены дьяволом.</w:t>
      </w:r>
    </w:p>
    <w:p>
      <w:pPr>
        <w:pStyle w:val="Normal"/>
        <w:jc w:val="both"/>
        <w:rPr>
          <w:lang w:val="en-US"/>
        </w:rPr>
      </w:pPr>
      <w:r>
        <w:rPr>
          <w:lang w:val="en-US"/>
        </w:rPr>
        <w:t>ВЕДУЩИЙ: Так человек еще и дьявол?</w:t>
      </w:r>
    </w:p>
    <w:p>
      <w:pPr>
        <w:pStyle w:val="Normal"/>
        <w:ind w:firstLine="550"/>
        <w:jc w:val="both"/>
        <w:rPr>
          <w:lang w:val="en-US"/>
        </w:rPr>
      </w:pPr>
      <w:r>
        <w:rPr>
          <w:lang w:val="en-US"/>
        </w:rPr>
        <w:t>ТХАКАР СИНГХ: Подстрекаемый дьяволом, он становится после</w:t>
        <w:softHyphen/>
        <w:t>дователем дьявола. Но когда он снова придет к Богу и будет сле</w:t>
        <w:softHyphen/>
        <w:t>довать за Богом, он будет Богом.</w:t>
      </w:r>
    </w:p>
    <w:p>
      <w:pPr>
        <w:pStyle w:val="Normal"/>
        <w:ind w:firstLine="550"/>
        <w:jc w:val="both"/>
        <w:rPr>
          <w:lang w:val="en-US"/>
        </w:rPr>
      </w:pPr>
      <w:r>
        <w:rPr>
          <w:lang w:val="en-US"/>
        </w:rPr>
        <w:t>ВЕДУЩИЙ: Это звучит так, будто человек может быть тем, чем хочет? И в любое время?</w:t>
      </w:r>
    </w:p>
    <w:p>
      <w:pPr>
        <w:pStyle w:val="Normal"/>
        <w:ind w:firstLine="550"/>
        <w:jc w:val="both"/>
        <w:rPr>
          <w:lang w:val="en-US"/>
        </w:rPr>
      </w:pPr>
      <w:r>
        <w:rPr>
          <w:lang w:val="en-US"/>
        </w:rPr>
        <w:t>ТХАКАР СИНГХ: Да, именно так. Этот мир устроен так, что не</w:t>
        <w:softHyphen/>
        <w:t>гативная сила автоматически преобладает и, если бы не забота Учителей и Святых, человек стал бы последователем дьявольского инстинкта. Человек должен следовать не мирской жизни, а Святым и Учителям.</w:t>
      </w:r>
    </w:p>
    <w:p>
      <w:pPr>
        <w:pStyle w:val="Normal"/>
        <w:ind w:firstLine="550"/>
        <w:jc w:val="both"/>
        <w:rPr>
          <w:lang w:val="en-US"/>
        </w:rPr>
      </w:pPr>
      <w:r>
        <w:rPr>
          <w:lang w:val="en-US"/>
        </w:rPr>
        <w:t>ВЕДУЩИЙ: Как вы пытаетесь внушить человеческим существам веру, что они могут быть Богом, что они могут быть любовью?</w:t>
      </w:r>
    </w:p>
    <w:p>
      <w:pPr>
        <w:pStyle w:val="Normal"/>
        <w:ind w:firstLine="550"/>
        <w:jc w:val="both"/>
        <w:rPr>
          <w:lang w:val="en-US"/>
        </w:rPr>
      </w:pPr>
      <w:r>
        <w:rPr>
          <w:lang w:val="en-US"/>
        </w:rPr>
        <w:t>ТХАКАР СИНГХ: Я непосредственно связываю людей с Богом в них самих. Их души находятся внизу, в этом физическом теле. Во время Посвящения душа связывается с Богом. Здесь (в центре третьего глаза) находится самая нижняя связь с Царством Божиим. Эта верхняя часть (над центром третьего глаза) проникнута Царс</w:t>
        <w:softHyphen/>
        <w:t>твом Божиим. Бог тоже находится там в Его самых нижних связях. Душа связывается с Богом и Царством Божиим, и вручается Ему. За</w:t>
        <w:softHyphen/>
        <w:t>тем Он дает урок любви и дарует все Свои силы и благословения. Пока человек пребывает здесь, он пребывает в Боге, в любви Бога, в благословениях Бога. В Библии объясняется: "Преодолевшему Я дам силу править народами". Сначала Он наполнит Своей любовью, и с этой любовью Он также даст и Свои силы.</w:t>
      </w:r>
    </w:p>
    <w:p>
      <w:pPr>
        <w:pStyle w:val="Normal"/>
        <w:jc w:val="both"/>
        <w:rPr>
          <w:lang w:val="en-US"/>
        </w:rPr>
      </w:pPr>
      <w:r>
        <w:rPr>
          <w:lang w:val="en-US"/>
        </w:rPr>
        <w:t xml:space="preserve">       </w:t>
      </w:r>
      <w:r>
        <w:rPr>
          <w:lang w:val="en-US"/>
        </w:rPr>
        <w:t>ВЕДУЩИЙ: Спасибо  за все.  Желаю вам всего хорошего в вашей поездке.</w:t>
      </w:r>
    </w:p>
    <w:p>
      <w:pPr>
        <w:pStyle w:val="Normal"/>
        <w:spacing w:before="0" w:after="666"/>
        <w:jc w:val="both"/>
        <w:rPr>
          <w:lang w:val="en-US"/>
        </w:rPr>
      </w:pPr>
      <w:r>
        <w:rPr>
          <w:lang w:val="en-US"/>
        </w:rPr>
        <w:t xml:space="preserve">       </w:t>
      </w:r>
      <w:r>
        <w:rPr>
          <w:lang w:val="en-US"/>
        </w:rPr>
        <w:t xml:space="preserve">ТХАКАР СИНГХ: Я тоже благодарен вам за сотрудничество. </w:t>
      </w:r>
    </w:p>
    <w:p>
      <w:pPr>
        <w:pStyle w:val="Normal"/>
        <w:spacing w:before="0" w:after="222"/>
        <w:jc w:val="both"/>
        <w:rPr/>
      </w:pPr>
      <w:r>
        <w:rPr>
          <w:b/>
        </w:rPr>
        <w:t xml:space="preserve">                               </w:t>
      </w:r>
      <w:r>
        <w:rPr>
          <w:b/>
          <w:lang w:val="en-US"/>
        </w:rPr>
        <w:t>7.3. МЫ ДОЛЖНЫ ПОЗНАТЬ СЕБЯ КАК ДУШУ</w:t>
      </w:r>
    </w:p>
    <w:p>
      <w:pPr>
        <w:pStyle w:val="Normal"/>
        <w:spacing w:before="0" w:after="222"/>
        <w:jc w:val="both"/>
        <w:rPr/>
      </w:pPr>
      <w:r>
        <w:rPr>
          <w:b/>
        </w:rPr>
        <w:t xml:space="preserve">             </w:t>
      </w:r>
      <w:r>
        <w:rPr>
          <w:b/>
          <w:lang w:val="en-US"/>
        </w:rPr>
        <w:t>(Интервью с Грегори Вламис,  Чикаго, Иллинойс, 3О июня 1983г.)</w:t>
      </w:r>
    </w:p>
    <w:p>
      <w:pPr>
        <w:pStyle w:val="Normal"/>
        <w:jc w:val="both"/>
        <w:rPr>
          <w:lang w:val="en-US"/>
        </w:rPr>
      </w:pPr>
      <w:r>
        <w:rPr>
          <w:lang w:val="en-US"/>
        </w:rPr>
        <w:t xml:space="preserve">     </w:t>
      </w:r>
      <w:r>
        <w:rPr>
          <w:lang w:val="en-US"/>
        </w:rPr>
        <w:t xml:space="preserve">ВЕДУЩИЙ: Спасибо за возможность быть с вами. </w:t>
      </w:r>
    </w:p>
    <w:p>
      <w:pPr>
        <w:pStyle w:val="Normal"/>
        <w:jc w:val="both"/>
        <w:rPr/>
      </w:pPr>
      <w:r>
        <w:rPr/>
        <w:t xml:space="preserve">    </w:t>
      </w:r>
      <w:r>
        <w:rPr>
          <w:lang w:val="en-US"/>
        </w:rPr>
        <w:t xml:space="preserve"> </w:t>
      </w:r>
      <w:r>
        <w:rPr>
          <w:lang w:val="en-US"/>
        </w:rPr>
        <w:t>ТХАКАР СИНГХ: Я тоже чувствую себя привилегированным возможностью говорить с моими дорогими братьями и сестрами.</w:t>
      </w:r>
    </w:p>
    <w:p>
      <w:pPr>
        <w:pStyle w:val="Normal"/>
        <w:jc w:val="both"/>
        <w:rPr>
          <w:lang w:val="en-US"/>
        </w:rPr>
      </w:pPr>
      <w:r>
        <w:rPr>
          <w:lang w:val="en-US"/>
        </w:rPr>
        <w:t xml:space="preserve">     </w:t>
      </w:r>
      <w:r>
        <w:rPr>
          <w:lang w:val="en-US"/>
        </w:rPr>
        <w:t>ВЕДУЩИЙ: Я надеюсь, вы вытерпите меня, пока я буду задавать вопросы, может быть, очень ясные и книжные, но я хочу услышать ваши собственные слова с вашей собственной энергией.</w:t>
      </w:r>
    </w:p>
    <w:p>
      <w:pPr>
        <w:pStyle w:val="Normal"/>
        <w:ind w:firstLine="550"/>
        <w:jc w:val="both"/>
        <w:rPr>
          <w:lang w:val="en-US"/>
        </w:rPr>
      </w:pPr>
      <w:r>
        <w:rPr>
          <w:lang w:val="en-US"/>
        </w:rPr>
        <w:t>Видимо, для того, чтобы следовать по Пути Сант Мат, самое важное - это совершенный Учитель. Является ли Сант Мат единс</w:t>
        <w:softHyphen/>
        <w:t>твенным Путем для каждого? Если кто-нибудь не посвящен живым со</w:t>
        <w:softHyphen/>
        <w:t>вершенным Учителем, означает ли это, что он обречен и никогда не достигнет более высоких областей?</w:t>
      </w:r>
    </w:p>
    <w:p>
      <w:pPr>
        <w:pStyle w:val="Normal"/>
        <w:ind w:firstLine="550"/>
        <w:jc w:val="both"/>
        <w:rPr>
          <w:lang w:val="en-US"/>
        </w:rPr>
      </w:pPr>
      <w:r>
        <w:rPr>
          <w:lang w:val="en-US"/>
        </w:rPr>
        <w:t>ТХАКАР СИНГХ: Видите ли, Бог приготовил все Своим совершен</w:t>
        <w:softHyphen/>
        <w:t>ным образом. Для света Он дал солнце, а для рождения ребенка есть мать и забота родителей. Аналогично, путь обратно к Богу и спасению лежит только через компетентного Учителя.</w:t>
      </w:r>
    </w:p>
    <w:p>
      <w:pPr>
        <w:pStyle w:val="Normal"/>
        <w:ind w:firstLine="550"/>
        <w:jc w:val="both"/>
        <w:rPr>
          <w:lang w:val="en-US"/>
        </w:rPr>
      </w:pPr>
      <w:r>
        <w:rPr>
          <w:lang w:val="en-US"/>
        </w:rPr>
        <w:t>Относительно Пути, который вы назвали Сант Мат, священные писания рассказывают, что Святые идут прямо к Богу и находят Бо</w:t>
        <w:softHyphen/>
        <w:t>га, а познав на опыте Бога сами, Они потом рассказывают истину о своем собственном опыте. Они не передают информацию из вторых рук. Эта информация не Их собственная, Они лишь рассказывают о понимании и Реальности, которые Они восприняли от Бога. Они рассказывают о Своих личных опытах тем людям, которые еще не нашли Реальность. И Они также хотят, чтобы все остальные имели это.</w:t>
      </w:r>
    </w:p>
    <w:p>
      <w:pPr>
        <w:pStyle w:val="Normal"/>
        <w:ind w:firstLine="550"/>
        <w:jc w:val="both"/>
        <w:rPr>
          <w:lang w:val="en-US"/>
        </w:rPr>
      </w:pPr>
      <w:r>
        <w:rPr>
          <w:lang w:val="en-US"/>
        </w:rPr>
        <w:t>ВЕДУЩИЙ: "Живой Учитель присутствует всегда, во все време</w:t>
        <w:softHyphen/>
        <w:t>на". Означает ли это, что есть только один живой Учитель в одно время или может быть несколько живых Учителей в одно и то же время?</w:t>
      </w:r>
    </w:p>
    <w:p>
      <w:pPr>
        <w:pStyle w:val="Normal"/>
        <w:ind w:firstLine="550"/>
        <w:jc w:val="both"/>
        <w:rPr>
          <w:lang w:val="en-US"/>
        </w:rPr>
      </w:pPr>
      <w:r>
        <w:rPr>
          <w:lang w:val="en-US"/>
        </w:rPr>
        <w:t>ТХАКАР СИНГХ: Общим правилом было, что есть один, но иногда бывает больше одного. Бога нельзя ограничить никаким правилом. Как Он считает подходящим, так Он и делает.</w:t>
      </w:r>
    </w:p>
    <w:p>
      <w:pPr>
        <w:pStyle w:val="Normal"/>
        <w:ind w:firstLine="550"/>
        <w:jc w:val="both"/>
        <w:rPr>
          <w:lang w:val="en-US"/>
        </w:rPr>
      </w:pPr>
      <w:r>
        <w:rPr>
          <w:lang w:val="en-US"/>
        </w:rPr>
        <w:t>ВЕДУЩИЙ: Как вам хорошо известно, есть люди, которые гово</w:t>
        <w:softHyphen/>
        <w:t>рят, что они посвящают в Звуковой Ток. В наше время есть больше чем один Учитель?</w:t>
      </w:r>
    </w:p>
    <w:p>
      <w:pPr>
        <w:pStyle w:val="Normal"/>
        <w:ind w:firstLine="550"/>
        <w:jc w:val="both"/>
        <w:rPr>
          <w:lang w:val="en-US"/>
        </w:rPr>
      </w:pPr>
      <w:r>
        <w:rPr>
          <w:lang w:val="en-US"/>
        </w:rPr>
        <w:t>ТХАКАР СИНГХ: Возможно. Как я сказал, может быть больше од</w:t>
        <w:softHyphen/>
        <w:t>ного живого Учителя. Этот процесс Звукового Тока является реаль</w:t>
        <w:softHyphen/>
        <w:t>ным Путем, кратчайшим и легчайшим. Летя на крыльях Звука, мы мо</w:t>
        <w:softHyphen/>
        <w:t>жем вернуться к Богу.</w:t>
      </w:r>
    </w:p>
    <w:p>
      <w:pPr>
        <w:pStyle w:val="Normal"/>
        <w:ind w:firstLine="550"/>
        <w:jc w:val="both"/>
        <w:rPr>
          <w:lang w:val="en-US"/>
        </w:rPr>
      </w:pPr>
      <w:r>
        <w:rPr>
          <w:lang w:val="en-US"/>
        </w:rPr>
        <w:t>ВЕДУЩИЙ: Сант Мат разрешает тайну смерти. Могли бы вы нем</w:t>
        <w:softHyphen/>
        <w:t>ного объяснить, как мы не можем избежать умирания, но можем из</w:t>
        <w:softHyphen/>
        <w:t>бежать страха смерти?</w:t>
      </w:r>
    </w:p>
    <w:p>
      <w:pPr>
        <w:pStyle w:val="Normal"/>
        <w:ind w:firstLine="550"/>
        <w:jc w:val="both"/>
        <w:rPr>
          <w:lang w:val="en-US"/>
        </w:rPr>
      </w:pPr>
      <w:r>
        <w:rPr>
          <w:lang w:val="en-US"/>
        </w:rPr>
        <w:t>ТХАКАР СИНГХ: Сначала мы должны узнать, что значит умирать и что бессмертно. Это тело, которое является покровом, а не на</w:t>
        <w:softHyphen/>
        <w:t>шим Я, только оно подвержено смерти. Когда мы осознаем это и начнем жить как душа, тогда проблема смерти естественно разре</w:t>
        <w:softHyphen/>
        <w:t>шится. Пока мы признаем себя телом, нам не избавиться от страха смерти. Когда мы увидим, узнаем, что мы бессмертны, тогда и страха смерти больше не будет.</w:t>
      </w:r>
    </w:p>
    <w:p>
      <w:pPr>
        <w:pStyle w:val="Normal"/>
        <w:ind w:firstLine="550"/>
        <w:jc w:val="both"/>
        <w:rPr>
          <w:lang w:val="en-US"/>
        </w:rPr>
      </w:pPr>
      <w:r>
        <w:rPr>
          <w:lang w:val="en-US"/>
        </w:rPr>
        <w:t>ВЕДУЩИЙ: Могли бы вы объяснить, что такое душа, или опреде</w:t>
        <w:softHyphen/>
        <w:t>лить ее для того, кто еще не стал на Путь? Какую информацию вы хотели бы дать читателям интервью о душе?</w:t>
      </w:r>
    </w:p>
    <w:p>
      <w:pPr>
        <w:pStyle w:val="Normal"/>
        <w:jc w:val="both"/>
        <w:rPr>
          <w:lang w:val="en-US"/>
        </w:rPr>
      </w:pPr>
      <w:r>
        <w:rPr>
          <w:lang w:val="en-US"/>
        </w:rPr>
        <w:t xml:space="preserve">       </w:t>
      </w:r>
      <w:r>
        <w:rPr>
          <w:lang w:val="en-US"/>
        </w:rPr>
        <w:t>ТХАКАР СИНГХ: Вот поэтому я и подчеркиваю, как подчеркивали все Учителя, не какой-нибудь путь, а только Истину, а Истина од</w:t>
        <w:softHyphen/>
        <w:t>на.  Какова же Истина? Она в том, что мы - души и мы связаны непосредственно с Богом, который бессмертен, и мы тоже бессмертны.</w:t>
      </w:r>
    </w:p>
    <w:p>
      <w:pPr>
        <w:pStyle w:val="Normal"/>
        <w:ind w:firstLine="550"/>
        <w:jc w:val="both"/>
        <w:rPr>
          <w:lang w:val="en-US"/>
        </w:rPr>
      </w:pPr>
      <w:r>
        <w:rPr>
          <w:lang w:val="en-US"/>
        </w:rPr>
        <w:t>Осознание себя как души - это работа компетентного Учителя, который может забрать душу из тела и дать ей возможность сущест</w:t>
        <w:softHyphen/>
        <w:t>вовать в своем собственном Я. Там она может найти свое собствен</w:t>
        <w:softHyphen/>
        <w:t>ное великолепие, свой собственный импульс, а затем сможет также найти Бога.</w:t>
      </w:r>
    </w:p>
    <w:p>
      <w:pPr>
        <w:pStyle w:val="Normal"/>
        <w:ind w:firstLine="550"/>
        <w:jc w:val="both"/>
        <w:rPr>
          <w:lang w:val="en-US"/>
        </w:rPr>
      </w:pPr>
      <w:r>
        <w:rPr>
          <w:lang w:val="en-US"/>
        </w:rPr>
        <w:t>ВЕДУЩИЙ: Душа - это искра Божественного или это область? Что познают, когда познают свою душу? Это действительно состоя</w:t>
        <w:softHyphen/>
        <w:t>ние радости?</w:t>
      </w:r>
    </w:p>
    <w:p>
      <w:pPr>
        <w:pStyle w:val="Normal"/>
        <w:ind w:firstLine="550"/>
        <w:jc w:val="both"/>
        <w:rPr>
          <w:lang w:val="en-US"/>
        </w:rPr>
      </w:pPr>
      <w:r>
        <w:rPr>
          <w:lang w:val="en-US"/>
        </w:rPr>
        <w:t>ТХАКАР СИНГХ: Душа - из той же сущности, что и Бог. Бог - это вся жизнь, от вечности до вечности, весь свет, мудрость, знание, наслаждение, полнота всех благодеяний и милости. Богу присущи высшие степени всех имеющихся качеств. Есть качества, о существовании которых мы даже не знаем, но мы находим их, когда приходим к Нему. Душа является той же сущностью. Различие только в размере. Он - океан, она - капля. Но характер и состав тот же. Мы действительно чудесны сами по себе, но мы еще неспособны признать себя душами. Каждый из нас должен осознать это, так как способность и средства даны каждому.</w:t>
      </w:r>
    </w:p>
    <w:p>
      <w:pPr>
        <w:pStyle w:val="Normal"/>
        <w:ind w:firstLine="550"/>
        <w:jc w:val="both"/>
        <w:rPr>
          <w:lang w:val="en-US"/>
        </w:rPr>
      </w:pPr>
      <w:r>
        <w:rPr>
          <w:lang w:val="en-US"/>
        </w:rPr>
        <w:t>ВЕДУЩИЙ: Вы упоминали термин "Сверхдуша".  Могли бы вы объ</w:t>
        <w:softHyphen/>
        <w:t>яснить, что это такое?</w:t>
      </w:r>
    </w:p>
    <w:p>
      <w:pPr>
        <w:pStyle w:val="Normal"/>
        <w:ind w:firstLine="550"/>
        <w:jc w:val="both"/>
        <w:rPr>
          <w:lang w:val="en-US"/>
        </w:rPr>
      </w:pPr>
      <w:r>
        <w:rPr>
          <w:lang w:val="en-US"/>
        </w:rPr>
        <w:t>ТХАКАР СИНГХ: Это Бог. Я назвал Его Сверхдушой, так как мы можем чувствовать связь с Ним. Между нами нет большой пропасти.</w:t>
      </w:r>
    </w:p>
    <w:p>
      <w:pPr>
        <w:pStyle w:val="Normal"/>
        <w:ind w:firstLine="550"/>
        <w:jc w:val="both"/>
        <w:rPr>
          <w:lang w:val="en-US"/>
        </w:rPr>
      </w:pPr>
      <w:r>
        <w:rPr>
          <w:lang w:val="en-US"/>
        </w:rPr>
        <w:t>ВЕДУЩИЙ: Вопрос о вегетарианстве. Я слышал различные точки зрения. Я сам - вегетарианец, поэтому это не проблема для меня, но некоторые другие люди говорят, что если я не убивал животное, которое я ем, лично, то я могу есть его, так как не создаю этим никакой кармы. Или что Учитель часто просит своих посвященных стать вегетарианцами, чтобы облегчить свою работу с ними. Что-нибудь из этого истинно?</w:t>
      </w:r>
    </w:p>
    <w:p>
      <w:pPr>
        <w:pStyle w:val="Normal"/>
        <w:ind w:firstLine="550"/>
        <w:jc w:val="both"/>
        <w:rPr>
          <w:lang w:val="en-US"/>
        </w:rPr>
      </w:pPr>
      <w:r>
        <w:rPr>
          <w:lang w:val="en-US"/>
        </w:rPr>
        <w:t>ТХАКАР СИНГХ: Есть очень много объяснений и подтверждений тому, что мясо - не пища для человека. Это особенно истинно, когда мы продвигаемся по Пути жизни души. Тогда мы должны подго</w:t>
        <w:softHyphen/>
        <w:t>товить наше тело как транспортное средство, хорошую машину для путешествия души. Жизнь души очень, очень сознательна - это сверхсознание. Тело - инертный материал. Но Бог сделал этот ма</w:t>
        <w:softHyphen/>
        <w:t>териал очень очищенным. В действительности, человеческое тело - не частицы пыли, оно очищено.</w:t>
      </w:r>
    </w:p>
    <w:p>
      <w:pPr>
        <w:pStyle w:val="Normal"/>
        <w:ind w:firstLine="550"/>
        <w:jc w:val="both"/>
        <w:rPr>
          <w:lang w:val="en-US"/>
        </w:rPr>
      </w:pPr>
      <w:r>
        <w:rPr>
          <w:lang w:val="en-US"/>
        </w:rPr>
        <w:t>Первое очищение - дерево растет из земли. Второе очищение - плод порождается деревом. Третье очищение - плод входит в наше тело. Затем материал дополнительно обрабатывается и окончатель</w:t>
        <w:softHyphen/>
        <w:t>ный материал используется телом. Тело устроено так, что душа мо</w:t>
        <w:softHyphen/>
        <w:t>жет принимать его для работы. Когда душа должна работать для этого возвышенного дела, нужно сделать еще большее очищение. Посвященные люди обнаруживают волны в теле, ощущения, идущие по телу, которые являются заменой более грубых частиц тела более тонкими.</w:t>
      </w:r>
    </w:p>
    <w:p>
      <w:pPr>
        <w:pStyle w:val="Normal"/>
        <w:ind w:firstLine="550"/>
        <w:jc w:val="both"/>
        <w:rPr>
          <w:lang w:val="en-US"/>
        </w:rPr>
      </w:pPr>
      <w:r>
        <w:rPr>
          <w:lang w:val="en-US"/>
        </w:rPr>
        <w:t>Как мы можем помочь этому процессу, если мы принимаем более грубые частицы животных и помещаем их в наше тело? Это противо</w:t>
        <w:softHyphen/>
        <w:t>речит нашему Пути духовной жизни.</w:t>
      </w:r>
    </w:p>
    <w:p>
      <w:pPr>
        <w:pStyle w:val="Normal"/>
        <w:ind w:firstLine="550"/>
        <w:jc w:val="both"/>
        <w:rPr>
          <w:lang w:val="en-US"/>
        </w:rPr>
      </w:pPr>
      <w:r>
        <w:rPr>
          <w:lang w:val="en-US"/>
        </w:rPr>
        <w:t>ВЕДУЩИЙ: Для тех, кто не посвящен, пока они не получат Пос</w:t>
        <w:softHyphen/>
        <w:t>вящение, что бы вы рекомендовали им делать, чтобы подняться над телесным сознанием?</w:t>
      </w:r>
    </w:p>
    <w:p>
      <w:pPr>
        <w:pStyle w:val="Normal"/>
        <w:ind w:firstLine="550"/>
        <w:jc w:val="both"/>
        <w:rPr>
          <w:lang w:val="en-US"/>
        </w:rPr>
      </w:pPr>
      <w:r>
        <w:rPr>
          <w:lang w:val="en-US"/>
        </w:rPr>
        <w:t>ТХАКАР СИНГХ: Они не могут подняться над телесным сознани</w:t>
        <w:softHyphen/>
        <w:t>ем, а если сделают это, окажутся в большей опасности, чем оста</w:t>
        <w:softHyphen/>
        <w:t>ваясь в теле. Как детям не так уж хорошо жить в собственном до</w:t>
        <w:softHyphen/>
        <w:t>ме, если родителей нет рядом. Но еще опаснее выходить из дома без родителей. Когда Бог приходит и забирает нас из тела, Он бе</w:t>
        <w:softHyphen/>
        <w:t>рет нас в Свой Дом. Если мы выйдем из тела, то негативная сила тут же схватит нас и будет обращаться с нами ужасно.</w:t>
      </w:r>
    </w:p>
    <w:p>
      <w:pPr>
        <w:pStyle w:val="Normal"/>
        <w:jc w:val="both"/>
        <w:rPr>
          <w:lang w:val="en-US"/>
        </w:rPr>
      </w:pPr>
      <w:r>
        <w:rPr>
          <w:lang w:val="en-US"/>
        </w:rPr>
        <w:t xml:space="preserve">      </w:t>
      </w:r>
      <w:r>
        <w:rPr>
          <w:lang w:val="en-US"/>
        </w:rPr>
        <w:t xml:space="preserve">ВЕДУЩИЙ: Тогда нужно иметь чистые мысли и благие дела? </w:t>
      </w:r>
    </w:p>
    <w:p>
      <w:pPr>
        <w:pStyle w:val="Normal"/>
        <w:jc w:val="both"/>
        <w:rPr>
          <w:lang w:val="en-US"/>
        </w:rPr>
      </w:pPr>
      <w:r>
        <w:rPr>
          <w:lang w:val="en-US"/>
        </w:rPr>
        <w:t xml:space="preserve">     </w:t>
      </w:r>
      <w:r>
        <w:rPr>
          <w:lang w:val="en-US"/>
        </w:rPr>
        <w:t>ТХА</w:t>
        <w:softHyphen/>
        <w:t xml:space="preserve">КАР СИНГХ: Да.   </w:t>
      </w:r>
    </w:p>
    <w:p>
      <w:pPr>
        <w:pStyle w:val="Normal"/>
        <w:jc w:val="both"/>
        <w:rPr/>
      </w:pPr>
      <w:r>
        <w:rPr/>
        <w:t xml:space="preserve"> </w:t>
      </w:r>
      <w:r>
        <w:rPr>
          <w:lang w:val="en-US"/>
        </w:rPr>
        <w:t xml:space="preserve">    </w:t>
      </w:r>
      <w:r>
        <w:rPr>
          <w:lang w:val="en-US"/>
        </w:rPr>
        <w:t>ВЕДУЩИЙ: И быть в служении, и любить Бога и все творение, пока не найдем совершенного Учителя?</w:t>
      </w:r>
    </w:p>
    <w:p>
      <w:pPr>
        <w:pStyle w:val="Normal"/>
        <w:jc w:val="both"/>
        <w:rPr>
          <w:lang w:val="en-US"/>
        </w:rPr>
      </w:pPr>
      <w:r>
        <w:rPr>
          <w:lang w:val="en-US"/>
        </w:rPr>
        <w:t xml:space="preserve">      </w:t>
      </w:r>
      <w:r>
        <w:rPr>
          <w:lang w:val="en-US"/>
        </w:rPr>
        <w:t>ТХАКАР СИНГХ: Вот почему всегда</w:t>
      </w:r>
    </w:p>
    <w:p>
      <w:pPr>
        <w:pStyle w:val="Normal"/>
        <w:jc w:val="both"/>
        <w:rPr>
          <w:lang w:val="en-US"/>
        </w:rPr>
      </w:pPr>
      <w:r>
        <w:rPr>
          <w:lang w:val="en-US"/>
        </w:rPr>
        <w:t>рекомендуется: "Общайся с каким-нибудь хорошим человеком". В Библии говорится: "Добрый человек из своих добрых сокровищ раз</w:t>
        <w:softHyphen/>
        <w:t>дает доброе. Злой человек из своих злых сокровищ раздает злое". Поэтому, если мы не находим Святого или Учителя, то по крайней мере мы должны найти какого нибудь доброго человека. У каждого доброго человека мы найдем что-нибудь получше.</w:t>
      </w:r>
    </w:p>
    <w:p>
      <w:pPr>
        <w:pStyle w:val="Normal"/>
        <w:ind w:firstLine="550"/>
        <w:jc w:val="both"/>
        <w:rPr>
          <w:lang w:val="en-US"/>
        </w:rPr>
      </w:pPr>
      <w:r>
        <w:rPr>
          <w:lang w:val="en-US"/>
        </w:rPr>
        <w:t>ВЕДУЩИЙ: Часть Пути включает ведение дневника. В этом есть много самоанализа. Советуете ли вы непосвященному то же самое, вести дневник?</w:t>
      </w:r>
    </w:p>
    <w:p>
      <w:pPr>
        <w:pStyle w:val="Normal"/>
        <w:ind w:firstLine="550"/>
        <w:jc w:val="both"/>
        <w:rPr>
          <w:lang w:val="en-US"/>
        </w:rPr>
      </w:pPr>
      <w:r>
        <w:rPr>
          <w:lang w:val="en-US"/>
        </w:rPr>
        <w:t>ТХАКАР СИНГХ: Да, это для всех. Мы можем анализировать нашу жизнь и знать, каково состояние наших действий. Тогда мы сможем улучшить свою жизнь.</w:t>
      </w:r>
    </w:p>
    <w:p>
      <w:pPr>
        <w:pStyle w:val="Normal"/>
        <w:ind w:firstLine="550"/>
        <w:jc w:val="both"/>
        <w:rPr>
          <w:lang w:val="en-US"/>
        </w:rPr>
      </w:pPr>
      <w:r>
        <w:rPr>
          <w:lang w:val="en-US"/>
        </w:rPr>
        <w:t>ВЕДУЩИЙ: В "Пути Святых" Кирпал Сингха в начале я видел нечто, что не совсем понял. Разве не было живых Учителей до Ка</w:t>
        <w:softHyphen/>
        <w:t>бира в 15-м веке или именно тогда начался Сант Мат в форме Сант Мата?</w:t>
      </w:r>
    </w:p>
    <w:p>
      <w:pPr>
        <w:pStyle w:val="Normal"/>
        <w:ind w:firstLine="550"/>
        <w:jc w:val="both"/>
        <w:rPr>
          <w:lang w:val="en-US"/>
        </w:rPr>
      </w:pPr>
      <w:r>
        <w:rPr>
          <w:lang w:val="en-US"/>
        </w:rPr>
        <w:t>ТХАКАР СИНГХ: Сант Мат - не что-то новое. Мой Учитель тоже объяснял, что Путь всегда был одним и тем же. Но люди забывали его. Учителя всегда приходили для того, чтобы сделать его дос</w:t>
        <w:softHyphen/>
        <w:t>тупным людям. Но люди начинали чувствовать, что этот Учитель на</w:t>
        <w:softHyphen/>
        <w:t>чал его, или что Учитель изобрел его, потому что предыдущие уче</w:t>
        <w:softHyphen/>
        <w:t>ния прежних Учителей они забыли. Если бы они знали, они бы этого не сказали. Иными словами, есть цепь и она непрерывна. Это было до Кабира и это существует после него.</w:t>
      </w:r>
    </w:p>
    <w:p>
      <w:pPr>
        <w:pStyle w:val="Normal"/>
        <w:ind w:firstLine="550"/>
        <w:jc w:val="both"/>
        <w:rPr>
          <w:lang w:val="en-US"/>
        </w:rPr>
      </w:pPr>
      <w:r>
        <w:rPr>
          <w:lang w:val="en-US"/>
        </w:rPr>
        <w:t>ВЕДУЩИЙ: Что может ожидать посвященный как конечную цель в этой жизни? Каково его предназначение, пока он еще находится в физическом теле?</w:t>
      </w:r>
    </w:p>
    <w:p>
      <w:pPr>
        <w:pStyle w:val="Normal"/>
        <w:ind w:firstLine="550"/>
        <w:jc w:val="both"/>
        <w:rPr>
          <w:lang w:val="en-US"/>
        </w:rPr>
      </w:pPr>
      <w:r>
        <w:rPr>
          <w:lang w:val="en-US"/>
        </w:rPr>
        <w:t>ТХАКАР СИНГХ: Вы можете представить, что если ребенок поте</w:t>
        <w:softHyphen/>
        <w:t>рялся и затем приходит домой, это действительно здорово. Тогда у него нет забот и проблем, и он находит всю любовь и служение. Мы можем также хорошо представить себе, что даже если мы можем быть с нашими добрыми друзьями или родственниками, или в своем доме - это тоже беспокойство. Если мы приходим домой, дома тоже есть свои виды тревог. Если мы выходим на улицу, там тоже есть свои виды беспокойств. Но когда мы действительно придем в наш собс</w:t>
        <w:softHyphen/>
        <w:t>твенный Дом, Дом нашей души, тогда беспокойства больше не будет. Все удовлетворение и совершенство находятся там. Если он найден, вы удовлетворены полностью.</w:t>
      </w:r>
    </w:p>
    <w:p>
      <w:pPr>
        <w:pStyle w:val="Normal"/>
        <w:ind w:firstLine="550"/>
        <w:jc w:val="both"/>
        <w:rPr>
          <w:lang w:val="en-US"/>
        </w:rPr>
      </w:pPr>
      <w:r>
        <w:rPr>
          <w:lang w:val="en-US"/>
        </w:rPr>
        <w:t>ВЕДУЩИЙ: Где-то я читал, что если посвящен, есть возмож</w:t>
        <w:softHyphen/>
        <w:t>ность достичь конечного Дома не более чем за четыре жизни. Пра</w:t>
        <w:softHyphen/>
        <w:t>вильно ли это?</w:t>
      </w:r>
    </w:p>
    <w:p>
      <w:pPr>
        <w:pStyle w:val="Normal"/>
        <w:ind w:firstLine="550"/>
        <w:jc w:val="both"/>
        <w:rPr>
          <w:lang w:val="en-US"/>
        </w:rPr>
      </w:pPr>
      <w:r>
        <w:rPr>
          <w:lang w:val="en-US"/>
        </w:rPr>
        <w:t>ТХАКАР СИНГХ: Это не обязательно. Обычно, люди, которые посвящены, должны быть взяты назад в ту же жизнь.</w:t>
      </w:r>
    </w:p>
    <w:p>
      <w:pPr>
        <w:pStyle w:val="Normal"/>
        <w:ind w:firstLine="550"/>
        <w:jc w:val="both"/>
        <w:rPr>
          <w:lang w:val="en-US"/>
        </w:rPr>
      </w:pPr>
      <w:r>
        <w:rPr>
          <w:lang w:val="en-US"/>
        </w:rPr>
        <w:t>ВЕДУЩИЙ: В учениях говорится о невреждении чувствам других. В сегодняшнем обществе некоторые учения об осознании учат быть честными и делиться с другими, не удерживать информации, а в хо</w:t>
        <w:softHyphen/>
        <w:t>де честности с другим человеком его чувства можно оскорбить. И все же некоторые говорят, что вы реально не можете оскорбить чувства другого, потому что он сам вредит своим собственным чувствам, он сам делает себе вред. Соответствует ли это вашей точке зрения?</w:t>
      </w:r>
    </w:p>
    <w:p>
      <w:pPr>
        <w:pStyle w:val="Normal"/>
        <w:ind w:firstLine="550"/>
        <w:jc w:val="both"/>
        <w:rPr>
          <w:lang w:val="en-US"/>
        </w:rPr>
      </w:pPr>
      <w:r>
        <w:rPr>
          <w:lang w:val="en-US"/>
        </w:rPr>
        <w:t>ТХАКАР СИНГХ: Вы должны судить сами, действительно ли вы задели чувства другого. Если ребенок хочет схватить пламя свечи, заденете ли вы в действительности его чувства, если не позволите ему сделать это? Это не вреждение его чувствам, потому что, если он коснется пламени, он будет страдать.</w:t>
      </w:r>
    </w:p>
    <w:p>
      <w:pPr>
        <w:pStyle w:val="Normal"/>
        <w:ind w:firstLine="550"/>
        <w:jc w:val="both"/>
        <w:rPr>
          <w:lang w:val="en-US"/>
        </w:rPr>
      </w:pPr>
      <w:r>
        <w:rPr>
          <w:lang w:val="en-US"/>
        </w:rPr>
        <w:t>Мы не должны действовать вслепую в этом отношении. Мы долж</w:t>
        <w:softHyphen/>
        <w:t>ны знать последствия, основную истину. Тогда мы поможем другому человеку. Таким образом вещи будут идти в позитивном направле</w:t>
        <w:softHyphen/>
        <w:t>нии.</w:t>
      </w:r>
    </w:p>
    <w:p>
      <w:pPr>
        <w:pStyle w:val="Normal"/>
        <w:jc w:val="both"/>
        <w:rPr>
          <w:lang w:val="en-US"/>
        </w:rPr>
      </w:pPr>
      <w:r>
        <w:rPr>
          <w:lang w:val="en-US"/>
        </w:rPr>
        <w:t xml:space="preserve">     </w:t>
      </w:r>
      <w:r>
        <w:rPr>
          <w:lang w:val="en-US"/>
        </w:rPr>
        <w:t>ВЕДУЩИЙ: Прощение упоминается как одна из величайших добро</w:t>
        <w:softHyphen/>
        <w:t>детелей, а иные люди говорят: "хорошо, вы должны простить себя, потому  что только вы сами в состоянии судить".  Вместо прощения кого-либо другого, нужно ли сначала простить самого себя?</w:t>
      </w:r>
    </w:p>
    <w:p>
      <w:pPr>
        <w:pStyle w:val="Normal"/>
        <w:ind w:firstLine="550"/>
        <w:jc w:val="both"/>
        <w:rPr>
          <w:lang w:val="en-US"/>
        </w:rPr>
      </w:pPr>
      <w:r>
        <w:rPr>
          <w:lang w:val="en-US"/>
        </w:rPr>
        <w:t>ТХАКАР СИНГХ: Прощение себя в действительности невозможно, потому что кто-нибудь должен простить нас. Иначе каждый простит себя. Никто никогда не хочет быть наказанным. Но простить нас должен кто-то контролирующий нас, чтобы мы действительно были прощены. Когда мы находимся перед кем-то жестоким, мы не будем ждать прощения. От нашего Отца мы естественно ждем прощения. По</w:t>
        <w:softHyphen/>
        <w:t>этому для прощения мы должны только вырваться из когтей негатив</w:t>
        <w:softHyphen/>
        <w:t>ной силы, чтобы с нами имел дело Бог, Отец наш. Это основная нужда.</w:t>
      </w:r>
    </w:p>
    <w:p>
      <w:pPr>
        <w:pStyle w:val="Normal"/>
        <w:ind w:firstLine="550"/>
        <w:jc w:val="both"/>
        <w:rPr>
          <w:lang w:val="en-US"/>
        </w:rPr>
      </w:pPr>
      <w:r>
        <w:rPr>
          <w:lang w:val="en-US"/>
        </w:rPr>
        <w:t>ВЕДУЩИЙ: Как Учитель, постоянно имеющий все больше посвя</w:t>
        <w:softHyphen/>
        <w:t>щенных, не ограничены ли вы в своем времени, должны ли вы прово</w:t>
        <w:softHyphen/>
        <w:t>дить больше времени в медитации, так как имеете все больше пос</w:t>
        <w:softHyphen/>
        <w:t>вященных, с которыми надо работать?</w:t>
      </w:r>
    </w:p>
    <w:p>
      <w:pPr>
        <w:pStyle w:val="Normal"/>
        <w:ind w:firstLine="550"/>
        <w:jc w:val="both"/>
        <w:rPr>
          <w:lang w:val="en-US"/>
        </w:rPr>
      </w:pPr>
      <w:r>
        <w:rPr>
          <w:lang w:val="en-US"/>
        </w:rPr>
        <w:t>ТХАКАР СИНГХ: Сила Учителя неограниченна. Даже если все на</w:t>
        <w:softHyphen/>
        <w:t>селение мира придет на Посвящение, Он способен посвятить всех и Он сможет контролировать ситуацию.</w:t>
      </w:r>
    </w:p>
    <w:p>
      <w:pPr>
        <w:pStyle w:val="Normal"/>
        <w:ind w:firstLine="550"/>
        <w:jc w:val="both"/>
        <w:rPr>
          <w:lang w:val="en-US"/>
        </w:rPr>
      </w:pPr>
      <w:r>
        <w:rPr>
          <w:lang w:val="en-US"/>
        </w:rPr>
        <w:t>ВЕДУЩИЙ: Даже если физическая форма Учителя не присутству</w:t>
        <w:softHyphen/>
        <w:t>ет, Он всегда находится там внутренне. Через процесс передачи мысли или через интуицию Учитель знает потребности ученика? Нет ли ограничений во времени и пространстве? Действительно ли это дело мысли?</w:t>
      </w:r>
    </w:p>
    <w:p>
      <w:pPr>
        <w:pStyle w:val="Normal"/>
        <w:ind w:firstLine="550"/>
        <w:jc w:val="both"/>
        <w:rPr>
          <w:lang w:val="en-US"/>
        </w:rPr>
      </w:pPr>
      <w:r>
        <w:rPr>
          <w:lang w:val="en-US"/>
        </w:rPr>
        <w:t>ТХАКАР СИНГХ: Да, верно, что время и пространство не имеют ничего общего с работой Учителя и не могут вмешиваться в нее. Раз человек посвящен компетентным Учителем, Светящаяся Форма Учителя запечатлевается в душе посвященного. Это личная ответс</w:t>
        <w:softHyphen/>
        <w:t>твенность Учителя. 24 часа в сутки душе дается регулярное наблю</w:t>
        <w:softHyphen/>
        <w:t>дение и защита до тех пор, пока она не достигнет Бога.</w:t>
      </w:r>
    </w:p>
    <w:p>
      <w:pPr>
        <w:pStyle w:val="Normal"/>
        <w:ind w:firstLine="550"/>
        <w:jc w:val="both"/>
        <w:rPr>
          <w:lang w:val="en-US"/>
        </w:rPr>
      </w:pPr>
      <w:r>
        <w:rPr>
          <w:lang w:val="en-US"/>
        </w:rPr>
        <w:t>ВЕДУЩИЙ: В литературе я видел что-то под названием "пятое небо". Что это? Это душа?</w:t>
      </w:r>
    </w:p>
    <w:p>
      <w:pPr>
        <w:pStyle w:val="Normal"/>
        <w:ind w:firstLine="550"/>
        <w:jc w:val="both"/>
        <w:rPr>
          <w:lang w:val="en-US"/>
        </w:rPr>
      </w:pPr>
      <w:r>
        <w:rPr>
          <w:lang w:val="en-US"/>
        </w:rPr>
        <w:t>ТХАКАР СИНГХ: Путь души к Богу разделен на пять областей. Последняя область - пятая - это та, где Бог находится в Своей высшей форме. Там мы встречаем Бога. Она называется пятой об</w:t>
        <w:softHyphen/>
        <w:t>ластью или пятым небом.</w:t>
      </w:r>
    </w:p>
    <w:p>
      <w:pPr>
        <w:pStyle w:val="Normal"/>
        <w:jc w:val="both"/>
        <w:rPr>
          <w:lang w:val="en-US"/>
        </w:rPr>
      </w:pPr>
      <w:r>
        <w:rPr>
          <w:lang w:val="en-US"/>
        </w:rPr>
        <w:t xml:space="preserve">         </w:t>
      </w:r>
      <w:r>
        <w:rPr>
          <w:lang w:val="en-US"/>
        </w:rPr>
        <w:t>ВЕДУЩИЙ: И в каждой области есть Владыка?</w:t>
      </w:r>
    </w:p>
    <w:p>
      <w:pPr>
        <w:pStyle w:val="Normal"/>
        <w:ind w:firstLine="550"/>
        <w:jc w:val="both"/>
        <w:rPr>
          <w:lang w:val="en-US"/>
        </w:rPr>
      </w:pPr>
      <w:r>
        <w:rPr>
          <w:lang w:val="en-US"/>
        </w:rPr>
        <w:t>ТХАКАР СИНГХ: Да,есть, под контролем Бога. Низшие силы тоже работают в своих собственных областях.</w:t>
      </w:r>
    </w:p>
    <w:p>
      <w:pPr>
        <w:pStyle w:val="Normal"/>
        <w:ind w:firstLine="550"/>
        <w:jc w:val="both"/>
        <w:rPr>
          <w:lang w:val="en-US"/>
        </w:rPr>
      </w:pPr>
      <w:r>
        <w:rPr>
          <w:lang w:val="en-US"/>
        </w:rPr>
        <w:t>ВЕДУЩИЙ: Так, Каль - Владыка этого негативного царства. Могли бы вы немного рассаказать о различных Владыках на пути к пятой области?</w:t>
      </w:r>
    </w:p>
    <w:p>
      <w:pPr>
        <w:pStyle w:val="Normal"/>
        <w:ind w:firstLine="550"/>
        <w:jc w:val="both"/>
        <w:rPr>
          <w:lang w:val="en-US"/>
        </w:rPr>
      </w:pPr>
      <w:r>
        <w:rPr>
          <w:lang w:val="en-US"/>
        </w:rPr>
        <w:t>ТХАКАР СИНГХ: Владыка пятой области - Бог, а о Владыках всех пяти областей посвященным говорится во время Посвящения.</w:t>
      </w:r>
    </w:p>
    <w:p>
      <w:pPr>
        <w:pStyle w:val="Normal"/>
        <w:ind w:firstLine="550"/>
        <w:jc w:val="both"/>
        <w:rPr>
          <w:lang w:val="en-US"/>
        </w:rPr>
      </w:pPr>
      <w:r>
        <w:rPr>
          <w:lang w:val="en-US"/>
        </w:rPr>
        <w:t>ВЕДУЩИЙ: Я не знаю, на этом конкретном Пути высвобождают ли люди много негативности или эмоций, или проходят через трудные переживания в медитации, или получают информацию, которая может быть неточной. Что происходит?</w:t>
      </w:r>
    </w:p>
    <w:p>
      <w:pPr>
        <w:pStyle w:val="Normal"/>
        <w:ind w:firstLine="550"/>
        <w:jc w:val="both"/>
        <w:rPr>
          <w:lang w:val="en-US"/>
        </w:rPr>
      </w:pPr>
      <w:r>
        <w:rPr>
          <w:lang w:val="en-US"/>
        </w:rPr>
        <w:t>ТХАКАР СИНГХ: В действительности, медитация - это работа Бога. Какова наша цель в жизни? Мы должны начать путешествие, для этого мы медитируем. Сначала мы должны выяснить наш пункт назначения. Медитация делается не только ради самой себя. Мы должны медитировать для нахождения Бога. Затем мы должны сделать тот тип медитации, который приведет нас к Богу. И это можно усвоить от человека, который нашел Бога. Естественно, если я пла</w:t>
        <w:softHyphen/>
        <w:t>нирую идти в какой-нибудь город, вы спросите меня: "Как вы туда попадете?" Тогда я должен дать вам маршрут. Так, мы должны будем знать цель и затем идти с человеком, который путешествовал туда, тогда мы действительно найдем дорогу.</w:t>
      </w:r>
    </w:p>
    <w:p>
      <w:pPr>
        <w:pStyle w:val="Normal"/>
        <w:ind w:firstLine="550"/>
        <w:jc w:val="both"/>
        <w:rPr>
          <w:lang w:val="en-US"/>
        </w:rPr>
      </w:pPr>
      <w:r>
        <w:rPr>
          <w:lang w:val="en-US"/>
        </w:rPr>
        <w:t>Медитация - простая штука. Каково определение медитации? Это сосредоточенное внимание на каком-нибудь объекте, как я ме</w:t>
        <w:softHyphen/>
        <w:t xml:space="preserve">дитирую на вас сейчас и вы медитируете на мне. И каков эффект медитации? О чем вы думаете, тем вы и становитесь. Чем бы вы ни были заняты, может быть мыслью, может быть мыслью в сочетании с </w:t>
      </w:r>
    </w:p>
    <w:p>
      <w:pPr>
        <w:pStyle w:val="Normal"/>
        <w:jc w:val="both"/>
        <w:rPr>
          <w:lang w:val="en-US"/>
        </w:rPr>
      </w:pPr>
      <w:r>
        <w:rPr>
          <w:lang w:val="en-US"/>
        </w:rPr>
        <w:t>присутствием (потому что мысль всегда находится там), тогда ес</w:t>
        <w:softHyphen/>
        <w:t>тественно я буду стремиться стать вами и вы будете стремиться стать мной. Так работает медитация. Если мы думаем не о Боге, это будет не медитация на Боге, а медитация на каком-то другом объекте, который сместит нас в негативную сторону. Если мы меди</w:t>
        <w:softHyphen/>
        <w:t>тируем на Боге, мы найдем Бога.</w:t>
      </w:r>
    </w:p>
    <w:p>
      <w:pPr>
        <w:pStyle w:val="Normal"/>
        <w:ind w:firstLine="550"/>
        <w:jc w:val="both"/>
        <w:rPr>
          <w:lang w:val="en-US"/>
        </w:rPr>
      </w:pPr>
      <w:r>
        <w:rPr>
          <w:lang w:val="en-US"/>
        </w:rPr>
        <w:t>ВЕДУЩИЙ: Как могут непосвященные люди служить человечеству? Многие люди имеют возможность, но предпочитают работать незави</w:t>
        <w:softHyphen/>
        <w:t>симо. Например, есть богатые люди, которые хотят заниматься фи</w:t>
        <w:softHyphen/>
        <w:t>лантропической деятельностью. Если очень богатый человек прихо</w:t>
        <w:softHyphen/>
        <w:t>дит к вам, говоря: "У меня есть миллион долларов для служения, для помощи другим",- каков был бы лучший путь для него использо</w:t>
        <w:softHyphen/>
        <w:t>вать свои деньги?</w:t>
      </w:r>
    </w:p>
    <w:p>
      <w:pPr>
        <w:pStyle w:val="Normal"/>
        <w:ind w:firstLine="550"/>
        <w:jc w:val="both"/>
        <w:rPr>
          <w:lang w:val="en-US"/>
        </w:rPr>
      </w:pPr>
      <w:r>
        <w:rPr>
          <w:lang w:val="en-US"/>
        </w:rPr>
        <w:t>ТХАКАР СИНГХ: У нас в этом мире есть два вида служения. Од</w:t>
        <w:softHyphen/>
        <w:t>но - служение Я, душе - это в действительности высший тип служе</w:t>
        <w:softHyphen/>
        <w:t>ния. Второе - служение нашему транспортному средству, телу. Важ</w:t>
        <w:softHyphen/>
        <w:t>ны оба; мы не можем пренебрегать телом, но мы никогда не должны пренебрегать душой. Любое служение телу, не сопровождаемое слу</w:t>
        <w:softHyphen/>
        <w:t>жением душе, бесполезно. Учителя практикуют оба вида служения. Здесь, в западных странах, нет большой нужды в физических услу</w:t>
        <w:softHyphen/>
        <w:t>гах. Но в других странах, типа Индии, я видел людей, нуждающихся в очень многом. Дети-сироты не имеют пособия от правительства или какой-нибудь другой организации. Больными стариками тоже пренебрегают и они страдают. Так, мы открыли пять центров по этим причинам, которые называются "Центрами служения человеку", и они работают в различных частях Индии. Там раздается бесплат</w:t>
        <w:softHyphen/>
        <w:t>ная пища, предоставляется жилье старикам, а также открыты школы для любых детей. Принимаются также и инвалиды. Такие центры процветают в Индии и при необходимости могут быть также в запад</w:t>
        <w:softHyphen/>
        <w:t>ных странах. Служение на всех уровнях делается через Учителей.</w:t>
      </w:r>
    </w:p>
    <w:p>
      <w:pPr>
        <w:pStyle w:val="Normal"/>
        <w:ind w:firstLine="550"/>
        <w:jc w:val="both"/>
        <w:rPr>
          <w:lang w:val="en-US"/>
        </w:rPr>
      </w:pPr>
      <w:r>
        <w:rPr>
          <w:lang w:val="en-US"/>
        </w:rPr>
        <w:t>ВЕДУЩИЙ: Эти "Центры служения человеку" постоянно финанси</w:t>
        <w:softHyphen/>
        <w:t>руются на деньги, которые дают посвященные? Как эти центры под</w:t>
        <w:softHyphen/>
        <w:t>держивают себя?</w:t>
      </w:r>
    </w:p>
    <w:p>
      <w:pPr>
        <w:pStyle w:val="Normal"/>
        <w:ind w:firstLine="550"/>
        <w:jc w:val="both"/>
        <w:rPr>
          <w:lang w:val="en-US"/>
        </w:rPr>
      </w:pPr>
      <w:r>
        <w:rPr>
          <w:lang w:val="en-US"/>
        </w:rPr>
        <w:t>ТХАКАР СИНГХ: Да, мы никогда не требовали ни от кого денег, но по воле Бога они приходят от посвященных. Но для "Центров служения человеку" другие люди тоже дают деньги и мы разрешаем другим людям жертвовать на них.</w:t>
      </w:r>
    </w:p>
    <w:p>
      <w:pPr>
        <w:pStyle w:val="Normal"/>
        <w:ind w:firstLine="550"/>
        <w:jc w:val="both"/>
        <w:rPr>
          <w:lang w:val="en-US"/>
        </w:rPr>
      </w:pPr>
      <w:r>
        <w:rPr>
          <w:lang w:val="en-US"/>
        </w:rPr>
        <w:t>ВЕДУЩИЙ: О браке упоминалось, что он - не для сексуальнос</w:t>
        <w:softHyphen/>
        <w:t>ти, а для дружбы. Разводы также умножаются, по крайней мере в этом обществе. Какие советы вы могли бы дать женатым людям для улучшения их браков?</w:t>
      </w:r>
    </w:p>
    <w:p>
      <w:pPr>
        <w:pStyle w:val="Normal"/>
        <w:ind w:firstLine="550"/>
        <w:jc w:val="both"/>
        <w:rPr>
          <w:lang w:val="en-US"/>
        </w:rPr>
      </w:pPr>
      <w:r>
        <w:rPr>
          <w:lang w:val="en-US"/>
        </w:rPr>
        <w:t>ТХАКАР СИНГХ: Это не только вопрос развода. Развод начина</w:t>
        <w:softHyphen/>
        <w:t>ется за два-три года до действительного развода (который мы на</w:t>
        <w:softHyphen/>
        <w:t>зываем свидетельством о разводе). Когда мы действительно прини</w:t>
        <w:softHyphen/>
        <w:t>маем друг друга сердцем, тогда это брак. Когда у нас есть неко</w:t>
        <w:softHyphen/>
        <w:t>торые трудности в отношениях друг с другом, тогда в действитель</w:t>
        <w:softHyphen/>
        <w:t>ности мы уже развелись. Может быть, мы остаемся связанными физически в очень нелегкой атмосфере, но в сердце уже развелись друг с другом. Но мы должны выучить урок любви. Христос говорил о двух величайших заповедях Бога: "Возлюби Господа Бога твоего всем сердцем твоим, и всею душею твоею, и всем разумением тво</w:t>
        <w:softHyphen/>
        <w:t>им". И затем:" Возлюби ближнего твоего, как самого себя."</w:t>
      </w:r>
    </w:p>
    <w:p>
      <w:pPr>
        <w:pStyle w:val="Normal"/>
        <w:ind w:firstLine="550"/>
        <w:jc w:val="both"/>
        <w:rPr>
          <w:lang w:val="en-US"/>
        </w:rPr>
      </w:pPr>
      <w:r>
        <w:rPr>
          <w:lang w:val="en-US"/>
        </w:rPr>
        <w:t>Почему мы не можем любить друг друга как муж и жена, а так</w:t>
        <w:softHyphen/>
        <w:t>же как брат и сестра? Единственная трудность в том, что мы поте</w:t>
        <w:softHyphen/>
        <w:t>ряли связь с нашим Источником любви. Океаны и океаны любви дрем</w:t>
        <w:softHyphen/>
        <w:t>лют в нас нетронутыми. Если они пробудятся, мы сами наполнимся любовью и наполним любовью каждого, и каждый сможет работать с любовью. Именно это Евангелие любви мы и должны распространять.</w:t>
      </w:r>
    </w:p>
    <w:p>
      <w:pPr>
        <w:pStyle w:val="Normal"/>
        <w:ind w:firstLine="550"/>
        <w:jc w:val="both"/>
        <w:rPr>
          <w:lang w:val="en-US"/>
        </w:rPr>
      </w:pPr>
      <w:r>
        <w:rPr>
          <w:lang w:val="en-US"/>
        </w:rPr>
        <w:t>ВЕДУЩИЙ: Было сказано, что любовь к себе надо преодолеть. Но опять-таки другие говорят, что мы должны любить себя, прежде чем мы научимся любить кого-нибудь другого.</w:t>
      </w:r>
    </w:p>
    <w:p>
      <w:pPr>
        <w:pStyle w:val="Normal"/>
        <w:jc w:val="both"/>
        <w:rPr>
          <w:lang w:val="en-US"/>
        </w:rPr>
      </w:pPr>
      <w:r>
        <w:rPr>
          <w:lang w:val="en-US"/>
        </w:rPr>
        <w:t xml:space="preserve">    </w:t>
      </w:r>
      <w:r>
        <w:rPr>
          <w:lang w:val="en-US"/>
        </w:rPr>
        <w:t>ТХАКАР СИНГХ: Когда вы начинаете любить себя, душу, потом вы будете соединены с Богом и наполнитесь любовью от Бога. Из  этого  большого  Источника  вы сможете любить себя и даже любить других;  от своего собственного Я вы получите  атмосферу  любви, излучение которой обнаружат также и другие.</w:t>
      </w:r>
    </w:p>
    <w:p>
      <w:pPr>
        <w:pStyle w:val="Normal"/>
        <w:ind w:firstLine="550"/>
        <w:jc w:val="both"/>
        <w:rPr>
          <w:lang w:val="en-US"/>
        </w:rPr>
      </w:pPr>
      <w:r>
        <w:rPr>
          <w:lang w:val="en-US"/>
        </w:rPr>
        <w:t>ВЕДУЩИЙ: Наше общество, мне кажется, стремится сбрасывать все с пьедестала. Когда бы что-либо ни возводилось на пьедестал, большинство людей в Соединенных Штатах хочет свергнуть его отту</w:t>
        <w:softHyphen/>
        <w:t>да. Как люди могут в таких условиях работать над своим эго?</w:t>
      </w:r>
    </w:p>
    <w:p>
      <w:pPr>
        <w:pStyle w:val="Normal"/>
        <w:ind w:firstLine="550"/>
        <w:jc w:val="both"/>
        <w:rPr>
          <w:lang w:val="en-US"/>
        </w:rPr>
      </w:pPr>
      <w:r>
        <w:rPr>
          <w:lang w:val="en-US"/>
        </w:rPr>
        <w:t>ТХАКАР СИНГХ: Да, трудность в том, что люди, которые счита</w:t>
        <w:softHyphen/>
        <w:t>ют себя великими, в действительности великими не являются, пото</w:t>
        <w:softHyphen/>
        <w:t>му что они велики только в своих глазах. Если они велики также и для мира, тогда они будут признаны.</w:t>
      </w:r>
    </w:p>
    <w:p>
      <w:pPr>
        <w:pStyle w:val="Normal"/>
        <w:ind w:firstLine="550"/>
        <w:jc w:val="both"/>
        <w:rPr>
          <w:lang w:val="en-US"/>
        </w:rPr>
      </w:pPr>
      <w:r>
        <w:rPr>
          <w:lang w:val="en-US"/>
        </w:rPr>
        <w:t>Это как если стоит хижина бедняка, а рядом дворец богача. Друзья бедняка могут прийти и сказать:" Какой богач живет рядом с тобой". Но бедняк ответит им:" Нет, он не богач. Он беден, очень беден." "Как ты можешь говорить, что он беден?" "Потому что, если придет собака, она может зайти ко мне в дом.Я дам ей немного еды. Но эта собака не сможет даже войти в дом богача. Так кто богат и кто беден?"</w:t>
      </w:r>
    </w:p>
    <w:p>
      <w:pPr>
        <w:pStyle w:val="Normal"/>
        <w:ind w:firstLine="550"/>
        <w:jc w:val="both"/>
        <w:rPr>
          <w:lang w:val="en-US"/>
        </w:rPr>
      </w:pPr>
      <w:r>
        <w:rPr>
          <w:lang w:val="en-US"/>
        </w:rPr>
        <w:t>Мы должны быть богаты, но не для себя. Мы должны быть бога</w:t>
        <w:softHyphen/>
        <w:t>ты для других людей, чтобы иметь возможность приносить им поль</w:t>
        <w:softHyphen/>
        <w:t>зу. Тогда не будет борьбы. В любви мы можем служить друг другу.</w:t>
      </w:r>
    </w:p>
    <w:p>
      <w:pPr>
        <w:pStyle w:val="Normal"/>
        <w:ind w:firstLine="550"/>
        <w:jc w:val="both"/>
        <w:rPr>
          <w:lang w:val="en-US"/>
        </w:rPr>
      </w:pPr>
      <w:r>
        <w:rPr>
          <w:lang w:val="en-US"/>
        </w:rPr>
        <w:t>ВЕДУЩИЙ: У меня есть еще один последний вопрос. Многие за</w:t>
        <w:softHyphen/>
        <w:t>ботятся о своем здоровье, абсолютном здоровье и тому подобном. Как бы вы определили здоровье с этого уровня ?</w:t>
      </w:r>
    </w:p>
    <w:p>
      <w:pPr>
        <w:pStyle w:val="Normal"/>
        <w:ind w:firstLine="550"/>
        <w:jc w:val="both"/>
        <w:rPr>
          <w:lang w:val="en-US"/>
        </w:rPr>
      </w:pPr>
      <w:r>
        <w:rPr>
          <w:lang w:val="en-US"/>
        </w:rPr>
        <w:t>ТХАКАР СИНГХ: Основная трудность - это ум. Когда ум начина</w:t>
        <w:softHyphen/>
        <w:t>ет работать в каком-то направлении, волны его бегут по телу. Иногда человек бывает совершенно поражен, озадачен и испуган, если внезапно появляется змея. Он в шоке. Такие ситуации показы</w:t>
        <w:softHyphen/>
        <w:t>вают, что умственная нервозность полностью контролирует тело. Если мы приведем в равновесие наш ум, будет очень мало болезней. Дисгармония ума идет в тело и расстраивает его системы. Те пло</w:t>
        <w:softHyphen/>
        <w:t>хие действия, которые мы делаем, дисгармоничные вибрации, испус</w:t>
        <w:softHyphen/>
        <w:t>каемые другими людьми, которым мы вредим, возвращаются к нам. Ничто не исчезает и не может исчезнуть.</w:t>
      </w:r>
    </w:p>
    <w:p>
      <w:pPr>
        <w:pStyle w:val="Normal"/>
        <w:ind w:firstLine="550"/>
        <w:jc w:val="both"/>
        <w:rPr>
          <w:lang w:val="en-US"/>
        </w:rPr>
      </w:pPr>
      <w:r>
        <w:rPr>
          <w:lang w:val="en-US"/>
        </w:rPr>
        <w:t>Тело зависит только от состояния ума и наших собственных вибраций. Если мы гармонизируем нашу умственную систему с по</w:t>
        <w:softHyphen/>
        <w:t>мощью души и Бога, то это - совершенное решение. А иначе все эти лекарства и прочее могут сделать совсем немного. Они главным об</w:t>
        <w:softHyphen/>
        <w:t>разом дают удовлетворение уму.</w:t>
      </w:r>
    </w:p>
    <w:p>
      <w:pPr>
        <w:pStyle w:val="Normal"/>
        <w:ind w:firstLine="550"/>
        <w:jc w:val="both"/>
        <w:rPr>
          <w:lang w:val="en-US"/>
        </w:rPr>
      </w:pPr>
      <w:r>
        <w:rPr>
          <w:lang w:val="en-US"/>
        </w:rPr>
        <w:t>ВЕДУЩИЙ: Я хочу поблагодарить вас за потраченное время. И благослови вас Бог.</w:t>
      </w:r>
    </w:p>
    <w:p>
      <w:pPr>
        <w:pStyle w:val="Normal"/>
        <w:spacing w:before="0" w:after="444"/>
        <w:ind w:firstLine="550"/>
        <w:jc w:val="both"/>
        <w:rPr>
          <w:lang w:val="en-US"/>
        </w:rPr>
      </w:pPr>
      <w:r>
        <w:rPr>
          <w:lang w:val="en-US"/>
        </w:rPr>
        <w:t xml:space="preserve">ТХАКАР СИНГХ: Не стоит благодарности, если эта информация может кому-то помочь, я рад быть полезным. </w:t>
      </w:r>
    </w:p>
    <w:p>
      <w:pPr>
        <w:pStyle w:val="Normal"/>
        <w:spacing w:before="222" w:after="222"/>
        <w:jc w:val="both"/>
        <w:rPr>
          <w:b/>
          <w:b/>
          <w:lang w:val="en-US"/>
        </w:rPr>
      </w:pPr>
      <w:r>
        <w:rPr>
          <w:b/>
          <w:lang w:val="en-US"/>
        </w:rPr>
        <w:t xml:space="preserve">                                   </w:t>
      </w:r>
      <w:r>
        <w:rPr>
          <w:b/>
          <w:lang w:val="en-US"/>
        </w:rPr>
        <w:t>7.4. ЧТО ТАКОЕ РЕАЛЬНОСТЬ ?</w:t>
      </w:r>
    </w:p>
    <w:p>
      <w:pPr>
        <w:pStyle w:val="Normal"/>
        <w:jc w:val="both"/>
        <w:rPr>
          <w:b/>
          <w:b/>
          <w:lang w:val="en-US"/>
        </w:rPr>
      </w:pPr>
      <w:r>
        <w:rPr>
          <w:b/>
          <w:lang w:val="en-US"/>
        </w:rPr>
        <w:t xml:space="preserve">              </w:t>
      </w:r>
      <w:r>
        <w:rPr>
          <w:b/>
          <w:lang w:val="en-US"/>
        </w:rPr>
        <w:t>(Телевизионное интервью с Розмари Брокколи,  Сан Диего,</w:t>
      </w:r>
    </w:p>
    <w:p>
      <w:pPr>
        <w:pStyle w:val="Normal"/>
        <w:spacing w:before="0" w:after="222"/>
        <w:jc w:val="both"/>
        <w:rPr>
          <w:lang w:val="en-US"/>
        </w:rPr>
      </w:pPr>
      <w:r>
        <w:rPr>
          <w:b/>
          <w:lang w:val="en-US"/>
        </w:rPr>
        <w:t xml:space="preserve">                                   </w:t>
      </w:r>
      <w:r>
        <w:rPr>
          <w:b/>
          <w:lang w:val="en-US"/>
        </w:rPr>
        <w:t>Калифорния, декабрь 1986 года.)</w:t>
      </w:r>
    </w:p>
    <w:p>
      <w:pPr>
        <w:pStyle w:val="Normal"/>
        <w:ind w:firstLine="550"/>
        <w:jc w:val="both"/>
        <w:rPr>
          <w:lang w:val="en-US"/>
        </w:rPr>
      </w:pPr>
      <w:r>
        <w:rPr>
          <w:lang w:val="en-US"/>
        </w:rPr>
        <w:t>ВЕДУЩАЯ: Не могли бы вы описать ваши учения? Могли бы вы объяснить зрителям, видящим Учителя из Индии, но реально никогда не встречавшим его лично, могли бы вы поделиться с публикой, что именно вы хотите дать людям ?</w:t>
      </w:r>
    </w:p>
    <w:p>
      <w:pPr>
        <w:pStyle w:val="Normal"/>
        <w:ind w:firstLine="550"/>
        <w:jc w:val="both"/>
        <w:rPr>
          <w:lang w:val="en-US"/>
        </w:rPr>
      </w:pPr>
      <w:r>
        <w:rPr>
          <w:lang w:val="en-US"/>
        </w:rPr>
        <w:t>ТХАКАР СИНГХ: Эти учения не связаны ни с какой религией, сектой, верой или философией. Они связаны с Реальностью, которая изначальна и вечна. Что такое Реальность ? Это Бог, Царство Бо</w:t>
        <w:softHyphen/>
        <w:t xml:space="preserve">жие и наше собственное Я, находящееся в этом человеческом теле. Это человеческое тело - это дом, в котором мы живем как душа и в котором живет наш Бог со всем Его Царством. От нашего низшего внешнего я, этого физического тела, мы должны войти в контакт с нашим высшим Я. Причина, по которой мы не могли войти в контакт </w:t>
      </w:r>
    </w:p>
    <w:p>
      <w:pPr>
        <w:pStyle w:val="Normal"/>
        <w:jc w:val="both"/>
        <w:rPr>
          <w:lang w:val="en-US"/>
        </w:rPr>
      </w:pPr>
      <w:r>
        <w:rPr>
          <w:lang w:val="en-US"/>
        </w:rPr>
        <w:t>с этим высшим Я, в том, что мы как душа погружены в человеческое</w:t>
      </w:r>
    </w:p>
    <w:p>
      <w:pPr>
        <w:pStyle w:val="Normal"/>
        <w:jc w:val="both"/>
        <w:rPr>
          <w:lang w:val="en-US"/>
        </w:rPr>
      </w:pPr>
      <w:r>
        <w:rPr>
          <w:lang w:val="en-US"/>
        </w:rPr>
        <w:t>тело  и  поднимаемся только до уровня глаз.  Мы связаны только с</w:t>
      </w:r>
    </w:p>
    <w:p>
      <w:pPr>
        <w:pStyle w:val="Normal"/>
        <w:jc w:val="both"/>
        <w:rPr>
          <w:lang w:val="en-US"/>
        </w:rPr>
      </w:pPr>
      <w:r>
        <w:rPr>
          <w:lang w:val="en-US"/>
        </w:rPr>
        <w:t>животным царством.  Как животные видят солнце, луну, звезды, не</w:t>
        <w:softHyphen/>
        <w:t>бо, всю эту растительность и т.д., так и мы делаем то же самое.</w:t>
      </w:r>
    </w:p>
    <w:p>
      <w:pPr>
        <w:pStyle w:val="Normal"/>
        <w:ind w:firstLine="550"/>
        <w:jc w:val="both"/>
        <w:rPr>
          <w:lang w:val="en-US"/>
        </w:rPr>
      </w:pPr>
      <w:r>
        <w:rPr>
          <w:lang w:val="en-US"/>
        </w:rPr>
        <w:t>ВЕДУЩАЯ: Так вы говорите, Тхакар, что большинство из нас имеют в себе в основном животную природу и мы не позволяем себе войти в контакт с Божественной Природой.</w:t>
      </w:r>
    </w:p>
    <w:p>
      <w:pPr>
        <w:pStyle w:val="Normal"/>
        <w:ind w:firstLine="550"/>
        <w:jc w:val="both"/>
        <w:rPr>
          <w:lang w:val="en-US"/>
        </w:rPr>
      </w:pPr>
      <w:r>
        <w:rPr>
          <w:lang w:val="en-US"/>
        </w:rPr>
        <w:t>ТХАКАР СИНГХ: С самого нашего рождения нам показывают, как действовать в этом животном царстве нашим физическим телом, ко</w:t>
        <w:softHyphen/>
        <w:t>торое тоже относится к животному царству. Но мы должны расти как душа, чтобы быть в Царстве Божием и быть с Богом, поэтому мы приходим в контакт с нашим высшим Я и тогда ведем высшую жизнь, жизнь совершенства, как у Бога.</w:t>
      </w:r>
    </w:p>
    <w:p>
      <w:pPr>
        <w:pStyle w:val="Normal"/>
        <w:ind w:firstLine="550"/>
        <w:jc w:val="both"/>
        <w:rPr>
          <w:lang w:val="en-US"/>
        </w:rPr>
      </w:pPr>
      <w:r>
        <w:rPr>
          <w:lang w:val="en-US"/>
        </w:rPr>
        <w:t>ВЕДУЩАЯ: Тхакар, вот у меня вопрос как американки. Воспи</w:t>
        <w:softHyphen/>
        <w:t>танная здесь, я родилась католичкой и оставила эту религию в возрасте около 18 лет. Почему здесь, в Америке, наши религиозные учителя не учат нас вещам вроде этих? Это бы должен быть мой первый вопрос!</w:t>
      </w:r>
    </w:p>
    <w:p>
      <w:pPr>
        <w:pStyle w:val="Normal"/>
        <w:ind w:firstLine="550"/>
        <w:jc w:val="both"/>
        <w:rPr>
          <w:lang w:val="en-US"/>
        </w:rPr>
      </w:pPr>
      <w:r>
        <w:rPr>
          <w:lang w:val="en-US"/>
        </w:rPr>
        <w:t>ТХАКАР СИНГХ: Мне горько говорить, но на Востоке люди тоже не знают этой Реальности. Вы найдете то же положение по всему миру.</w:t>
      </w:r>
    </w:p>
    <w:p>
      <w:pPr>
        <w:pStyle w:val="Normal"/>
        <w:jc w:val="both"/>
        <w:rPr>
          <w:lang w:val="en-US"/>
        </w:rPr>
      </w:pPr>
      <w:r>
        <w:rPr>
          <w:lang w:val="en-US"/>
        </w:rPr>
        <w:t>ВЕДУЩАЯ: Почему священнослужители не знают об этом?</w:t>
      </w:r>
    </w:p>
    <w:p>
      <w:pPr>
        <w:pStyle w:val="Normal"/>
        <w:ind w:firstLine="550"/>
        <w:jc w:val="both"/>
        <w:rPr>
          <w:lang w:val="en-US"/>
        </w:rPr>
      </w:pPr>
      <w:r>
        <w:rPr>
          <w:lang w:val="en-US"/>
        </w:rPr>
        <w:t>ТХАКАР СИНГХ: Они не вошли внутрь; они не начали работать с душой.  Это дело души - знать о Боге и найти Бога, знать о Царс</w:t>
        <w:softHyphen/>
        <w:t>тве Божием и найти Царство Божие. Это не дело тела, ума и интел</w:t>
        <w:softHyphen/>
        <w:t>лекта.</w:t>
      </w:r>
    </w:p>
    <w:p>
      <w:pPr>
        <w:pStyle w:val="Normal"/>
        <w:ind w:firstLine="550"/>
        <w:jc w:val="both"/>
        <w:rPr>
          <w:lang w:val="en-US"/>
        </w:rPr>
      </w:pPr>
      <w:r>
        <w:rPr>
          <w:lang w:val="en-US"/>
        </w:rPr>
        <w:t>ВЕДУЩАЯ: Пожалуйста, объясните тем зрителям, которые могут не понимать отношения между Учителем и учеником; что это такое?</w:t>
      </w:r>
    </w:p>
    <w:p>
      <w:pPr>
        <w:pStyle w:val="Normal"/>
        <w:ind w:firstLine="550"/>
        <w:jc w:val="both"/>
        <w:rPr>
          <w:lang w:val="en-US"/>
        </w:rPr>
      </w:pPr>
      <w:r>
        <w:rPr>
          <w:lang w:val="en-US"/>
        </w:rPr>
        <w:t>ТХАКАР СИНГХ: Это как отец и ребенок. Отец помогает ребенку расти как можно лучше. Он также дает ребенку все виды образова</w:t>
        <w:softHyphen/>
        <w:t>ния и работает с ребенком так, чтобы тот смог однажды принять дело отца.</w:t>
      </w:r>
    </w:p>
    <w:p>
      <w:pPr>
        <w:pStyle w:val="Normal"/>
        <w:ind w:firstLine="550"/>
        <w:jc w:val="both"/>
        <w:rPr>
          <w:lang w:val="en-US"/>
        </w:rPr>
      </w:pPr>
      <w:r>
        <w:rPr>
          <w:lang w:val="en-US"/>
        </w:rPr>
        <w:t>Такова работа Учителя. Он един с Богом. Он наслаждается Царством Божиим и хочет поднять все души, чтобы они стали едины с Богом и наслаждались Царством Божиим, как Он Сам.</w:t>
      </w:r>
    </w:p>
    <w:p>
      <w:pPr>
        <w:pStyle w:val="Normal"/>
        <w:ind w:firstLine="550"/>
        <w:jc w:val="both"/>
        <w:rPr>
          <w:lang w:val="en-US"/>
        </w:rPr>
      </w:pPr>
      <w:r>
        <w:rPr>
          <w:lang w:val="en-US"/>
        </w:rPr>
        <w:t>ВЕДУЩАЯ: Объясните, что это означает, когда вы говорите, что вы действительно можете пробудить Бога в посвященном, связь с Богом? Иными словами, вы как-то способны воссоединить человека с Силой Бога в нем?</w:t>
      </w:r>
    </w:p>
    <w:p>
      <w:pPr>
        <w:pStyle w:val="Normal"/>
        <w:ind w:firstLine="550"/>
        <w:jc w:val="both"/>
        <w:rPr>
          <w:lang w:val="en-US"/>
        </w:rPr>
      </w:pPr>
      <w:r>
        <w:rPr>
          <w:lang w:val="en-US"/>
        </w:rPr>
        <w:t>ТХАКАР СИНГХ: На это можно ответить с помощью примера. Сле</w:t>
        <w:softHyphen/>
        <w:t>пой идет на операцию к врачу. Пленка (катаракта), мешавшая его зрению, удалена и теперь он может видеть и может обнаружить солнце, луну, звезды - все в этом мире.</w:t>
      </w:r>
    </w:p>
    <w:p>
      <w:pPr>
        <w:pStyle w:val="Normal"/>
        <w:ind w:firstLine="550"/>
        <w:jc w:val="both"/>
        <w:rPr>
          <w:lang w:val="en-US"/>
        </w:rPr>
      </w:pPr>
      <w:r>
        <w:rPr>
          <w:lang w:val="en-US"/>
        </w:rPr>
        <w:t>Таким же образом существует завеса негативности между нами и Богом. Богочеловек устраняет эту завесу и заставляет душу смотреть вверх, а не вниз. Затем Он показывает нам Царство Бо</w:t>
        <w:softHyphen/>
        <w:t>жие, Свет Бога и всю музыку, благословения, милость - все чудес</w:t>
        <w:softHyphen/>
        <w:t>ное существование там. Люди смотрят, наслаждаются и тоже слышат.</w:t>
      </w:r>
    </w:p>
    <w:p>
      <w:pPr>
        <w:pStyle w:val="Normal"/>
        <w:ind w:firstLine="550"/>
        <w:jc w:val="both"/>
        <w:rPr>
          <w:lang w:val="en-US"/>
        </w:rPr>
      </w:pPr>
      <w:r>
        <w:rPr>
          <w:lang w:val="en-US"/>
        </w:rPr>
        <w:t>ВЕДУЩАЯ: Одна из целей этой телевизионной программы - по</w:t>
        <w:softHyphen/>
        <w:t>мочь нам больше вырасти в любви и я знаю, что это одна из ваших первостепенных миссий. Как мы воссоединяемся или как мы позволя</w:t>
        <w:softHyphen/>
        <w:t>ем появиться в нас этой энергии любви? Могли бы вы немного расс</w:t>
        <w:softHyphen/>
        <w:t>казать об этом?</w:t>
      </w:r>
    </w:p>
    <w:p>
      <w:pPr>
        <w:pStyle w:val="Normal"/>
        <w:ind w:firstLine="550"/>
        <w:jc w:val="both"/>
        <w:rPr>
          <w:lang w:val="en-US"/>
        </w:rPr>
      </w:pPr>
      <w:r>
        <w:rPr>
          <w:lang w:val="en-US"/>
        </w:rPr>
        <w:t>ТХАКАР СИНГХ: Да, в этом проблема; кто должен научить нас любви? Ответ: Тот, кто Сам - любовь. Если мы идем в ювелирный магазин, мы не можем найти там бакалею. Если в нас есть жажда любви, мы должны идти к Богу. Только у Него есть этот источник. В Библии написано: "Мы знаем и верим в любовь, которую Бог-Отец имеет к нам, потому что Бог есть любовь, и тот, кто пребывает в любви, пребывает в Боге, и Бог - в нем".</w:t>
      </w:r>
    </w:p>
    <w:p>
      <w:pPr>
        <w:pStyle w:val="Normal"/>
        <w:ind w:firstLine="550"/>
        <w:jc w:val="both"/>
        <w:rPr>
          <w:lang w:val="en-US"/>
        </w:rPr>
      </w:pPr>
      <w:r>
        <w:rPr>
          <w:lang w:val="en-US"/>
        </w:rPr>
        <w:t xml:space="preserve">В своих беседах я говорил, что убийца любви - это вся эта материя, источник беспорядка и борьбы среди нас. Она не может быть любовью. Если нам будут даны все сокровища Бога вместе с </w:t>
      </w:r>
    </w:p>
    <w:p>
      <w:pPr>
        <w:pStyle w:val="Normal"/>
        <w:jc w:val="both"/>
        <w:rPr>
          <w:lang w:val="en-US"/>
        </w:rPr>
      </w:pPr>
      <w:r>
        <w:rPr>
          <w:lang w:val="en-US"/>
        </w:rPr>
        <w:t>настоящей  любовью,  тогда мы будем способны любить и мы будем в</w:t>
      </w:r>
    </w:p>
    <w:p>
      <w:pPr>
        <w:pStyle w:val="Normal"/>
        <w:jc w:val="both"/>
        <w:rPr>
          <w:lang w:val="en-US"/>
        </w:rPr>
      </w:pPr>
      <w:r>
        <w:rPr>
          <w:lang w:val="en-US"/>
        </w:rPr>
        <w:t>любви служить друг другу.</w:t>
      </w:r>
    </w:p>
    <w:p>
      <w:pPr>
        <w:pStyle w:val="Normal"/>
        <w:ind w:firstLine="550"/>
        <w:jc w:val="both"/>
        <w:rPr>
          <w:lang w:val="en-US"/>
        </w:rPr>
      </w:pPr>
      <w:r>
        <w:rPr>
          <w:lang w:val="en-US"/>
        </w:rPr>
        <w:t>ВЕДУЩАЯ: Как это происходит на практическом уровне? В одной из ваших книг вы объясняете, что когда мы медитируем на чем-то высшем, на нас может напасть больше негативности. Могли бы вы объяснить, как? Один из моих вопросов таков: если мы чувствуем много любви - я знаю, что я могу почувствовать, что я сосредото</w:t>
        <w:softHyphen/>
        <w:t>чена и что у меня есть много любви, исходящей из меня - а затем кто-нибудь сделает что-нибудь по дороге, может быть кто-то вста</w:t>
        <w:softHyphen/>
        <w:t>нет мне поперек дороги, я вдруг начинаю кричать и визжать. Как нам достичь такого внутреннего мира и внутренней гармонии, чтобы не гневаться?</w:t>
      </w:r>
    </w:p>
    <w:p>
      <w:pPr>
        <w:pStyle w:val="Normal"/>
        <w:ind w:firstLine="550"/>
        <w:jc w:val="both"/>
        <w:rPr>
          <w:lang w:val="en-US"/>
        </w:rPr>
      </w:pPr>
      <w:r>
        <w:rPr>
          <w:lang w:val="en-US"/>
        </w:rPr>
        <w:t>ТХАКАР СИНГХ: Вы должны развивать внутреннюю силу. Если кто-то иной сильнее вас, он сможет наложить на вас отпечаток своего собственного. Но если вы станете сильнее его, вы сможете наложить свой отпечаток на него. Вы должны становиться все силь</w:t>
        <w:softHyphen/>
        <w:t>нее и сильнее и все более благодарными в любви Бога, чтобы воз</w:t>
        <w:softHyphen/>
        <w:t>мущающая сила, которая называется негативностью, не смогла нало</w:t>
        <w:softHyphen/>
        <w:t>жить свой отпечаток на вас. Ваше Божественное впечатление любви будет сильнее влиять на другого человека.</w:t>
      </w:r>
    </w:p>
    <w:p>
      <w:pPr>
        <w:pStyle w:val="Normal"/>
        <w:ind w:firstLine="550"/>
        <w:jc w:val="both"/>
        <w:rPr>
          <w:lang w:val="en-US"/>
        </w:rPr>
      </w:pPr>
      <w:r>
        <w:rPr>
          <w:lang w:val="en-US"/>
        </w:rPr>
        <w:t>ВЕДУЩАЯ: Вы говорите, что мы действительно можем расти в этой любви и она что-то делает внутри нас?</w:t>
      </w:r>
    </w:p>
    <w:p>
      <w:pPr>
        <w:pStyle w:val="Normal"/>
        <w:ind w:firstLine="550"/>
        <w:jc w:val="both"/>
        <w:rPr>
          <w:lang w:val="en-US"/>
        </w:rPr>
      </w:pPr>
      <w:r>
        <w:rPr>
          <w:lang w:val="en-US"/>
        </w:rPr>
        <w:t>ТХАКАР СИНГХ: Да, это изменяет наши ум и сердце, делает их полными любви и мира. Тогда беспокойства других людей не могут коснуться нас, а наши позитивные мир и любовь воздействуют на других.</w:t>
      </w:r>
    </w:p>
    <w:p>
      <w:pPr>
        <w:pStyle w:val="Normal"/>
        <w:ind w:firstLine="550"/>
        <w:jc w:val="both"/>
        <w:rPr>
          <w:lang w:val="en-US"/>
        </w:rPr>
      </w:pPr>
      <w:r>
        <w:rPr>
          <w:lang w:val="en-US"/>
        </w:rPr>
        <w:t>ВЕДУЩАЯ: Я также заинтригована вашим утверждением о карме. Вы утверждаете, что будучи посвященными и открытыми Силе Учите</w:t>
        <w:softHyphen/>
        <w:t>ля, мы можем подняться над кармой в наших жизнях и больше не подвергаться ее воздействию.</w:t>
      </w:r>
    </w:p>
    <w:p>
      <w:pPr>
        <w:pStyle w:val="Normal"/>
        <w:ind w:firstLine="550"/>
        <w:jc w:val="both"/>
        <w:rPr>
          <w:lang w:val="en-US"/>
        </w:rPr>
      </w:pPr>
      <w:r>
        <w:rPr>
          <w:lang w:val="en-US"/>
        </w:rPr>
        <w:t>ТХАКАР СИНГХ: Да, мы выходим из области кармы. Когда мы поднимаемся над ней, она не может коснуться нас.</w:t>
      </w:r>
    </w:p>
    <w:p>
      <w:pPr>
        <w:pStyle w:val="Normal"/>
        <w:ind w:firstLine="550"/>
        <w:jc w:val="both"/>
        <w:rPr>
          <w:lang w:val="en-US"/>
        </w:rPr>
      </w:pPr>
      <w:r>
        <w:rPr>
          <w:lang w:val="en-US"/>
        </w:rPr>
        <w:t>ВЕДУЩАЯ: Некоторые зрители могут не знать, что такое карма, потому что мы не используем это слово здесь, в Америке. Могли бы вы вкратце объяснить?</w:t>
      </w:r>
    </w:p>
    <w:p>
      <w:pPr>
        <w:pStyle w:val="Normal"/>
        <w:ind w:firstLine="550"/>
        <w:jc w:val="both"/>
        <w:rPr>
          <w:lang w:val="en-US"/>
        </w:rPr>
      </w:pPr>
      <w:r>
        <w:rPr>
          <w:lang w:val="en-US"/>
        </w:rPr>
        <w:t>ТХАКАР СИНГХ: "Карма" означает "действие". На все, что вы делаете, есть реакция. Если вы говорите кому-нибудь "доброе ут</w:t>
        <w:softHyphen/>
        <w:t>ро", он ответит "доброе утро". А если вы плохо посмотрите на другого, он тоже посмотрит на вас так же.</w:t>
      </w:r>
    </w:p>
    <w:p>
      <w:pPr>
        <w:pStyle w:val="Normal"/>
        <w:ind w:firstLine="550"/>
        <w:jc w:val="both"/>
        <w:rPr>
          <w:lang w:val="en-US"/>
        </w:rPr>
      </w:pPr>
      <w:r>
        <w:rPr>
          <w:lang w:val="en-US"/>
        </w:rPr>
        <w:t>ВЕДУЩАЯ: Вот почему в наших сказках плохой всегда проигры</w:t>
        <w:softHyphen/>
        <w:t>вает, потому что если вы испускаете плохую энергию, то вы полу</w:t>
        <w:softHyphen/>
        <w:t>чите ее обратно.</w:t>
      </w:r>
    </w:p>
    <w:p>
      <w:pPr>
        <w:pStyle w:val="Normal"/>
        <w:jc w:val="both"/>
        <w:rPr>
          <w:lang w:val="en-US"/>
        </w:rPr>
      </w:pPr>
      <w:r>
        <w:rPr>
          <w:lang w:val="en-US"/>
        </w:rPr>
        <w:t>ТХАКАР СИНГХ: Да, да. То же самое с кармой. ВЕДУЩАЯ: Вы го</w:t>
        <w:softHyphen/>
        <w:t>ворите, что когда мы раскрываемся этой реализации</w:t>
      </w:r>
    </w:p>
    <w:p>
      <w:pPr>
        <w:pStyle w:val="Normal"/>
        <w:jc w:val="both"/>
        <w:rPr>
          <w:lang w:val="en-US"/>
        </w:rPr>
      </w:pPr>
      <w:r>
        <w:rPr>
          <w:lang w:val="en-US"/>
        </w:rPr>
        <w:t>Бога, карма  больше  не воздействует на нас,  не так ли?</w:t>
      </w:r>
    </w:p>
    <w:p>
      <w:pPr>
        <w:pStyle w:val="Normal"/>
        <w:ind w:firstLine="550"/>
        <w:jc w:val="both"/>
        <w:rPr>
          <w:lang w:val="en-US"/>
        </w:rPr>
      </w:pPr>
      <w:r>
        <w:rPr>
          <w:lang w:val="en-US"/>
        </w:rPr>
        <w:t>ТХАКАР СИНГХ: Да, потому что закон таков: что посеешь, то пожнешь. Но когда вы благословлены Силой Бога, вы не обязаны по</w:t>
        <w:softHyphen/>
        <w:t>жинать: все прощается. Каждый, кто поднимается над этой областью действия и реакции, областью низшего закона, вступает в область Высшего Божьего Закона, Закона милосердия, прощения и милости.</w:t>
      </w:r>
    </w:p>
    <w:p>
      <w:pPr>
        <w:pStyle w:val="Normal"/>
        <w:ind w:firstLine="550"/>
        <w:jc w:val="both"/>
        <w:rPr>
          <w:lang w:val="en-US"/>
        </w:rPr>
      </w:pPr>
      <w:r>
        <w:rPr>
          <w:lang w:val="en-US"/>
        </w:rPr>
        <w:t>ВЕДУЩАЯ: Вы много говорите о перевоплощении. Однажды вы сказали, что когда достигаешь этого уровня, перевоплощения боль</w:t>
        <w:softHyphen/>
        <w:t>ше нет?</w:t>
      </w:r>
    </w:p>
    <w:p>
      <w:pPr>
        <w:pStyle w:val="Normal"/>
        <w:ind w:firstLine="550"/>
        <w:jc w:val="both"/>
        <w:rPr>
          <w:lang w:val="en-US"/>
        </w:rPr>
      </w:pPr>
      <w:r>
        <w:rPr>
          <w:lang w:val="en-US"/>
        </w:rPr>
        <w:t>ТХАКАР СИНГХ: Да. Тогда мы достигаем Отца нашего, Бога, в своем собственном Доме. Он никогда не оставит нас. Он говорит: "Я никогда не покину тебя, не оставлю тебя до конца мира". Тогда больше нет перевоплощения. Никогда больше мы не упадем на этот земной план.</w:t>
      </w:r>
    </w:p>
    <w:p>
      <w:pPr>
        <w:pStyle w:val="Normal"/>
        <w:ind w:firstLine="550"/>
        <w:jc w:val="both"/>
        <w:rPr>
          <w:lang w:val="en-US"/>
        </w:rPr>
      </w:pPr>
      <w:r>
        <w:rPr>
          <w:lang w:val="en-US"/>
        </w:rPr>
        <w:t>ВЕДУЩАЯ: Здесь, в Сан Диего, да я уверена, что и по всей стране популярна идея духовного лечения. Могли бы вы объяснить, что такое духовное лечение?</w:t>
      </w:r>
    </w:p>
    <w:p>
      <w:pPr>
        <w:pStyle w:val="Normal"/>
        <w:ind w:firstLine="550"/>
        <w:jc w:val="both"/>
        <w:rPr>
          <w:lang w:val="en-US"/>
        </w:rPr>
      </w:pPr>
      <w:r>
        <w:rPr>
          <w:lang w:val="en-US"/>
        </w:rPr>
        <w:t xml:space="preserve">ТХАКАР СИНГХ: Низший закон устанавливает: что посеешь, то и пожнешь. Никто не свободен. Если мы вмешиваемся в этот закон </w:t>
      </w:r>
    </w:p>
    <w:p>
      <w:pPr>
        <w:pStyle w:val="Normal"/>
        <w:jc w:val="both"/>
        <w:rPr>
          <w:lang w:val="en-US"/>
        </w:rPr>
      </w:pPr>
      <w:r>
        <w:rPr>
          <w:lang w:val="en-US"/>
        </w:rPr>
        <w:t>кармы, мы оказываемся в беде. Это одна из ментальных способнос</w:t>
        <w:softHyphen/>
        <w:t>тей. Они могут отодвинуть срок исполнения; если должен был стра</w:t>
        <w:softHyphen/>
        <w:t>дать сейчас, будешь страдать через год-два, а то и еще позднее. В действительности это не лечение, однако может показаться, что человек получил помощь и вылечился. Это общее заблуждение. И все же наказание будет, потому что мы нарушили закон. Тот, кто нару</w:t>
        <w:softHyphen/>
        <w:t>шает закон - грешник. Занимающийся этим пострадает за это без какой-либо помощи кому бы то ни было.</w:t>
      </w:r>
    </w:p>
    <w:p>
      <w:pPr>
        <w:pStyle w:val="Normal"/>
        <w:ind w:firstLine="550"/>
        <w:jc w:val="both"/>
        <w:rPr>
          <w:lang w:val="en-US"/>
        </w:rPr>
      </w:pPr>
      <w:r>
        <w:rPr>
          <w:lang w:val="en-US"/>
        </w:rPr>
        <w:t>Мы должны подпасть под закон прощения и Милости Божией, и когда мы достигаем этого Высшего Закона, тогда мы спасены. И всем остальным, к кому мы питаем хоть небольшую любовь, симпатию и добрые чувства, Сила Бога поможет, выжжет все плохие кармичес</w:t>
        <w:softHyphen/>
        <w:t>кие ситуации и прольет ливень своих благодеяний. Бог всеведущ, только в компетенции Бога изменение кармических ситуаций. Ни у кого другого нет на это полномочий. У всех людей существует об</w:t>
        <w:softHyphen/>
        <w:t>щее заблуждение по поводу духовного лечения. В действительности это не духовное лечение, а психическое лечение с использованием ментальных способностей. Они создают огромные трудности.</w:t>
      </w:r>
    </w:p>
    <w:p>
      <w:pPr>
        <w:pStyle w:val="Normal"/>
        <w:ind w:firstLine="550"/>
        <w:jc w:val="both"/>
        <w:rPr>
          <w:lang w:val="en-US"/>
        </w:rPr>
      </w:pPr>
      <w:r>
        <w:rPr>
          <w:lang w:val="en-US"/>
        </w:rPr>
        <w:t>ВЕДУЩАЯ: Вы имеете определенные директивы для Посвящения. Одной из ваших рекомендаций является не делать никакой пранаямы, то есть дыхательных упражнений. Меня это очень удивляет. Почему это?</w:t>
      </w:r>
    </w:p>
    <w:p>
      <w:pPr>
        <w:pStyle w:val="Normal"/>
        <w:ind w:firstLine="550"/>
        <w:jc w:val="both"/>
        <w:rPr/>
      </w:pPr>
      <w:r>
        <w:rPr>
          <w:lang w:val="en-US"/>
        </w:rPr>
        <w:t>ТХАКАР СИНГХ: Пранаяма привлекает наше внимание книзу, вплоть до центра солнечного сплетения, потому что таковы возмож</w:t>
        <w:softHyphen/>
        <w:t>ности пранаямы. Людей, которые занимаются пранаямой, просят сле</w:t>
        <w:softHyphen/>
        <w:t>дить за дыханием. Они выдыхают некоторое время, затем вдыхают и задерживают воздух на некоторое время. Их внимание ограничено только этой деятельностью. Мы должны идти вверх, наше внимание должно быть приковано к уровню выше физического и поэтому мы не должны заниматься низшим. Если заниматься низшим, как же можно идти вверх? Это большое препятствие для нашего роста в высшие области. По этой причине пранаяма не разрешается. Выгоды от нее для нас нет.</w:t>
      </w:r>
    </w:p>
    <w:p>
      <w:pPr>
        <w:pStyle w:val="Normal"/>
        <w:ind w:firstLine="550"/>
        <w:jc w:val="both"/>
        <w:rPr>
          <w:lang w:val="en-US"/>
        </w:rPr>
      </w:pPr>
      <w:r>
        <w:rPr>
          <w:lang w:val="en-US"/>
        </w:rPr>
        <w:t>Во время медитации на внутреннем Свете и Звуке дыхание ав</w:t>
        <w:softHyphen/>
        <w:t>томатически замедляется. Дыхание быстро только если ум беспоко</w:t>
        <w:softHyphen/>
        <w:t>ен. Тот, кто в страхе или в ярости, дышит быстро. Когда ум и те</w:t>
        <w:softHyphen/>
        <w:t>ло спокойны, а интеллект тоже успокоен, дыхание регулируется ав</w:t>
        <w:softHyphen/>
        <w:t>томатически.</w:t>
      </w:r>
    </w:p>
    <w:p>
      <w:pPr>
        <w:pStyle w:val="Normal"/>
        <w:ind w:firstLine="550"/>
        <w:jc w:val="both"/>
        <w:rPr>
          <w:lang w:val="en-US"/>
        </w:rPr>
      </w:pPr>
      <w:r>
        <w:rPr>
          <w:lang w:val="en-US"/>
        </w:rPr>
        <w:t>ВЕДУЩАЯ: Может ли любой заниматься медитацией, которой вы учите? Требуется ли специальное руководство?</w:t>
      </w:r>
    </w:p>
    <w:p>
      <w:pPr>
        <w:pStyle w:val="Normal"/>
        <w:ind w:firstLine="550"/>
        <w:jc w:val="both"/>
        <w:rPr>
          <w:lang w:val="en-US"/>
        </w:rPr>
      </w:pPr>
      <w:r>
        <w:rPr>
          <w:lang w:val="en-US"/>
        </w:rPr>
        <w:t>ТХАКАР СИНГХ: Я даю всю процедуру. Получив полностью весь процесс, который называется Посвящением и занимает 2,5-3 часа, потом разрешается идти куда угодно. Я могу уехать или этот чело</w:t>
        <w:softHyphen/>
        <w:t>век может уйти и мы можем не увидеться в этой жизни снова, но он или она может продолжать независимо. Люди получают наставления по медитации. Если они не получают полных наставлений от компе</w:t>
        <w:softHyphen/>
        <w:t>тентного Учителя, они находятся в опасности. Вместе с полным Посвящением такому человеку Учителем обеспечивается также полная защита.</w:t>
      </w:r>
    </w:p>
    <w:p>
      <w:pPr>
        <w:pStyle w:val="Normal"/>
        <w:ind w:firstLine="550"/>
        <w:jc w:val="both"/>
        <w:rPr>
          <w:lang w:val="en-US"/>
        </w:rPr>
      </w:pPr>
      <w:r>
        <w:rPr>
          <w:lang w:val="en-US"/>
        </w:rPr>
        <w:t>ВЕДУЩАЯ: Сант Тхакар, если кто-нибудь из зрителей скажет: "Вот здорово, я хотел бы быть посвященным вами", то как можно найти вас, вы регулярно путешествуете по Соединенным Штатам?</w:t>
      </w:r>
    </w:p>
    <w:p>
      <w:pPr>
        <w:pStyle w:val="Normal"/>
        <w:ind w:firstLine="550"/>
        <w:jc w:val="both"/>
        <w:rPr>
          <w:lang w:val="en-US"/>
        </w:rPr>
      </w:pPr>
      <w:r>
        <w:rPr>
          <w:lang w:val="en-US"/>
        </w:rPr>
        <w:t>ТХАКАР СИНГХ: Есть люди, живущие в Соединенных Штатах, ко</w:t>
        <w:softHyphen/>
        <w:t>торые являются представителями нашей организации. Те, кто хотят получить какую-либо информацию обо мне, могут связаться с ними.</w:t>
      </w:r>
    </w:p>
    <w:p>
      <w:pPr>
        <w:pStyle w:val="Normal"/>
        <w:jc w:val="both"/>
        <w:rPr>
          <w:lang w:val="en-US"/>
        </w:rPr>
      </w:pPr>
      <w:r>
        <w:rPr>
          <w:lang w:val="en-US"/>
        </w:rPr>
        <w:t>ВЕДУЩАЯ: А как называется ваша группа?</w:t>
      </w:r>
    </w:p>
    <w:p>
      <w:pPr>
        <w:pStyle w:val="Normal"/>
        <w:ind w:firstLine="550"/>
        <w:jc w:val="both"/>
        <w:rPr>
          <w:lang w:val="en-US"/>
        </w:rPr>
      </w:pPr>
      <w:r>
        <w:rPr>
          <w:lang w:val="en-US"/>
        </w:rPr>
        <w:t>ТХАКАР СИНГХ: Кирпал Лайт Сатсанг. Она была создана в Нью Йорке. Я не даю ей никакого другого имени, потому что это уни</w:t>
        <w:softHyphen/>
        <w:t>версальная истина. Я не хочу ограничивать ее каким-либо названи</w:t>
        <w:softHyphen/>
        <w:t>ем.</w:t>
      </w:r>
    </w:p>
    <w:p>
      <w:pPr>
        <w:pStyle w:val="Normal"/>
        <w:ind w:firstLine="550"/>
        <w:jc w:val="both"/>
        <w:rPr>
          <w:lang w:val="en-US"/>
        </w:rPr>
      </w:pPr>
      <w:r>
        <w:rPr>
          <w:lang w:val="en-US"/>
        </w:rPr>
        <w:t xml:space="preserve">ВЕДУЩАЯ: Если кто-нибудь напишет мне на адрес студии, то я смогу отослать его к вашим людям здесь, в Сан-Диего, а они, в свою очередь, расскажут ему о различных центрах. Вы имеете такие </w:t>
      </w:r>
    </w:p>
    <w:p>
      <w:pPr>
        <w:pStyle w:val="Normal"/>
        <w:jc w:val="both"/>
        <w:rPr>
          <w:lang w:val="en-US"/>
        </w:rPr>
      </w:pPr>
      <w:r>
        <w:rPr>
          <w:lang w:val="en-US"/>
        </w:rPr>
        <w:t>центры по всему миру?</w:t>
      </w:r>
    </w:p>
    <w:p>
      <w:pPr>
        <w:pStyle w:val="Normal"/>
        <w:jc w:val="both"/>
        <w:rPr>
          <w:lang w:val="en-US"/>
        </w:rPr>
      </w:pPr>
      <w:r>
        <w:rPr>
          <w:lang w:val="en-US"/>
        </w:rPr>
        <w:t>ТХАКАР СИНГХ: Да. ВЕДУЩАЯ: Кто-нибудь из ваших зрителей, возможно, захочет узнать,как можно с вами контактировать.</w:t>
      </w:r>
    </w:p>
    <w:p>
      <w:pPr>
        <w:pStyle w:val="Normal"/>
        <w:ind w:firstLine="550"/>
        <w:jc w:val="both"/>
        <w:rPr>
          <w:lang w:val="en-US"/>
        </w:rPr>
      </w:pPr>
      <w:r>
        <w:rPr>
          <w:lang w:val="en-US"/>
        </w:rPr>
        <w:t>ТХАКАР СИНГХ: Да, это устраивается. Я могу находиться в Ин</w:t>
        <w:softHyphen/>
        <w:t>дии, но человек может получить Посвящение без моего физического присутствия.</w:t>
      </w:r>
    </w:p>
    <w:p>
      <w:pPr>
        <w:pStyle w:val="Normal"/>
        <w:ind w:firstLine="550"/>
        <w:jc w:val="both"/>
        <w:rPr>
          <w:lang w:val="en-US"/>
        </w:rPr>
      </w:pPr>
      <w:r>
        <w:rPr>
          <w:lang w:val="en-US"/>
        </w:rPr>
        <w:t>ВЕДУЩАЯ: Вот это меня и удивляет. Вам не обязательно быть здесь.Один из ваших представителей сделает это, так ли это про</w:t>
        <w:softHyphen/>
        <w:t>исходит?</w:t>
      </w:r>
    </w:p>
    <w:p>
      <w:pPr>
        <w:pStyle w:val="Normal"/>
        <w:ind w:firstLine="550"/>
        <w:jc w:val="both"/>
        <w:rPr>
          <w:lang w:val="en-US"/>
        </w:rPr>
      </w:pPr>
      <w:r>
        <w:rPr>
          <w:lang w:val="en-US"/>
        </w:rPr>
        <w:t>ТХАКАР СИНГХ: Да, те люди, которые уполномочены, могут про</w:t>
        <w:softHyphen/>
        <w:t>водить процесс и помощь будет там. Люди найдут те же внутренние благословения, присутствует ли Учитель физически или нет.</w:t>
      </w:r>
    </w:p>
    <w:p>
      <w:pPr>
        <w:pStyle w:val="Normal"/>
        <w:jc w:val="both"/>
        <w:rPr>
          <w:lang w:val="en-US"/>
        </w:rPr>
      </w:pPr>
      <w:r>
        <w:rPr>
          <w:lang w:val="en-US"/>
        </w:rPr>
        <w:t>ВЕДУЩАЯ: Мне известно, что за это не берется никакой платы.</w:t>
      </w:r>
    </w:p>
    <w:p>
      <w:pPr>
        <w:pStyle w:val="Normal"/>
        <w:jc w:val="both"/>
        <w:rPr>
          <w:lang w:val="en-US"/>
        </w:rPr>
      </w:pPr>
      <w:r>
        <w:rPr>
          <w:lang w:val="en-US"/>
        </w:rPr>
        <w:t>ТХАКАР СИНГХ: Платы нет.</w:t>
      </w:r>
    </w:p>
    <w:p>
      <w:pPr>
        <w:pStyle w:val="Normal"/>
        <w:ind w:firstLine="550"/>
        <w:jc w:val="both"/>
        <w:rPr>
          <w:lang w:val="en-US"/>
        </w:rPr>
      </w:pPr>
      <w:r>
        <w:rPr>
          <w:lang w:val="en-US"/>
        </w:rPr>
        <w:t>ВЕДУЩАЯ: Вы не берете денег и, видимо, живете на свою пен</w:t>
        <w:softHyphen/>
        <w:t>сию, которую заработали, проработав инженером в Индии.</w:t>
      </w:r>
    </w:p>
    <w:p>
      <w:pPr>
        <w:pStyle w:val="Normal"/>
        <w:ind w:firstLine="550"/>
        <w:jc w:val="both"/>
        <w:rPr>
          <w:lang w:val="en-US"/>
        </w:rPr>
      </w:pPr>
      <w:r>
        <w:rPr>
          <w:lang w:val="en-US"/>
        </w:rPr>
        <w:t>ТХАКАР СИНГХ:Все это бесплатно. Все это бесплатно потому, что это от Бога и это для Его дорогих детей. Для Его дорогих де</w:t>
        <w:softHyphen/>
        <w:t>тей все бесплатно. Плату, которую я должен получить, я получу прямо от Бога!</w:t>
      </w:r>
    </w:p>
    <w:p>
      <w:pPr>
        <w:pStyle w:val="Normal"/>
        <w:ind w:firstLine="550"/>
        <w:jc w:val="both"/>
        <w:rPr>
          <w:lang w:val="en-US"/>
        </w:rPr>
      </w:pPr>
      <w:r>
        <w:rPr>
          <w:lang w:val="en-US"/>
        </w:rPr>
        <w:t>ВЕДУЩАЯ: Есть ли у вас время объяснить зрителям важность вегетарианской диеты?</w:t>
      </w:r>
    </w:p>
    <w:p>
      <w:pPr>
        <w:pStyle w:val="Normal"/>
        <w:ind w:firstLine="550"/>
        <w:jc w:val="both"/>
        <w:rPr>
          <w:lang w:val="en-US"/>
        </w:rPr>
      </w:pPr>
      <w:r>
        <w:rPr>
          <w:lang w:val="en-US"/>
        </w:rPr>
        <w:t>ТХАКАР СИНГХ: Мы должны любить. Во всех священных писаниях, которые написаны людьми, имевшими связь с любовью, говорится не вредить никому. Если вы даже думаете о вреде кому-нибудь, значит у вас нет любви. Тот, кто не имеет любви, тот не имеет Бога, он жесток. Ему нет места ни в этом мире, ни в Царстве Божием. Это даже не вопрос.</w:t>
      </w:r>
    </w:p>
    <w:p>
      <w:pPr>
        <w:pStyle w:val="Normal"/>
        <w:ind w:firstLine="550"/>
        <w:jc w:val="both"/>
        <w:rPr>
          <w:lang w:val="en-US"/>
        </w:rPr>
      </w:pPr>
      <w:r>
        <w:rPr>
          <w:lang w:val="en-US"/>
        </w:rPr>
        <w:t>Сначала нужно развить любовь. Любовь ощущается как служе</w:t>
        <w:softHyphen/>
        <w:t>ние, самоотдача и поклонение. Любовь не пытается найти что-ни</w:t>
        <w:softHyphen/>
        <w:t>будь у другого или навредить другому. Чтобы вы ели мясо, должно произойти убийство. Этого не может быть без убийства.</w:t>
      </w:r>
    </w:p>
    <w:p>
      <w:pPr>
        <w:pStyle w:val="Normal"/>
        <w:ind w:firstLine="550"/>
        <w:jc w:val="both"/>
        <w:rPr>
          <w:lang w:val="en-US"/>
        </w:rPr>
      </w:pPr>
      <w:r>
        <w:rPr>
          <w:lang w:val="en-US"/>
        </w:rPr>
        <w:t>Одна из десяти заповедей, которые Бог дал Моисею, гласит: "Не убий". Почему? Причина в том, что вы не можете убить, если имеете любовь.</w:t>
      </w:r>
    </w:p>
    <w:p>
      <w:pPr>
        <w:pStyle w:val="Normal"/>
        <w:ind w:firstLine="550"/>
        <w:jc w:val="both"/>
        <w:rPr>
          <w:lang w:val="en-US"/>
        </w:rPr>
      </w:pPr>
      <w:r>
        <w:rPr>
          <w:lang w:val="en-US"/>
        </w:rPr>
        <w:t>Что нам дано, то мы и должны есть. Когда плод созрел, он меняет свой цвет, становится ярче и затем просит нас, зовет нас: "Я готов, пожалуйста возьмите меня. Если вы не съедите меня, я упаду и какие-нибудь насекомые или другие животные съедят меня, а я - для вас." Когда хлеб почти готов, он становится зеленым, а затем меняет свой цвет и высыхает; это показывает, что зерно го</w:t>
        <w:softHyphen/>
        <w:t>тово к жатве. Хлеб просит нас: "Пожалуйста, соберите меня. Мяки</w:t>
        <w:softHyphen/>
        <w:t>ну можно отдать животным, а зерно - для вас. Если вы не соберете его, я упаду, сгнию и буду бесполезен."</w:t>
      </w:r>
    </w:p>
    <w:p>
      <w:pPr>
        <w:pStyle w:val="Normal"/>
        <w:ind w:firstLine="550"/>
        <w:jc w:val="both"/>
        <w:rPr>
          <w:lang w:val="en-US"/>
        </w:rPr>
      </w:pPr>
      <w:r>
        <w:rPr>
          <w:lang w:val="en-US"/>
        </w:rPr>
        <w:t>Все эти вещи даны Богом. То, что не дано нам, мы не должны использовать, это незаконно. То, что убегает от нас, за чем мы должны бежать и пытаться схватить - это незаконно. Это жесто</w:t>
        <w:softHyphen/>
        <w:t>кость. Найдите плод и наслаждайтесь им. Плод тоже облагодетель</w:t>
        <w:softHyphen/>
        <w:t>ствован, что становится частью вашего тела. Зерно облагодетель</w:t>
        <w:softHyphen/>
        <w:t>ствовано, что оно не гниет в земле, а кому-то полезно. Это - ос</w:t>
        <w:softHyphen/>
        <w:t>новной принцип. В книге "Бытие" объясняется так: "И сказал Бог: вот Я дал вам всякую траву сеющую семя, какая есть на всей зем</w:t>
        <w:softHyphen/>
        <w:t>ле, и всякое дерево, у которого плод древесный, сеющий семя: вам сие будет в пищу." Эта заповедь остается в силе. Мы должны знать ее и следовать ей.</w:t>
      </w:r>
    </w:p>
    <w:p>
      <w:pPr>
        <w:pStyle w:val="Normal"/>
        <w:ind w:firstLine="550"/>
        <w:jc w:val="both"/>
        <w:rPr>
          <w:lang w:val="en-US"/>
        </w:rPr>
      </w:pPr>
      <w:r>
        <w:rPr>
          <w:lang w:val="en-US"/>
        </w:rPr>
        <w:t>ВЕДУЩАЯ: Последний вопрос. Что делают с нашей системой нар</w:t>
        <w:softHyphen/>
        <w:t>котики: алкоголь, марихуана и кокаин? Что бы вы сказали об этом?</w:t>
      </w:r>
    </w:p>
    <w:p>
      <w:pPr>
        <w:pStyle w:val="Normal"/>
        <w:ind w:firstLine="550"/>
        <w:jc w:val="both"/>
        <w:rPr>
          <w:lang w:val="en-US"/>
        </w:rPr>
      </w:pPr>
      <w:r>
        <w:rPr>
          <w:lang w:val="en-US"/>
        </w:rPr>
        <w:t>ТХАКАР СИНГХ: Я думаю, миряне тоже знают об их влиянии. Доктора говорят, что они вредны для здоровья. Это яды. Некоторые из этих ядов слабее, другие сильнее. Если кто-нибудь не употреб</w:t>
        <w:softHyphen/>
        <w:t xml:space="preserve">ляет наркотики и вы даете ему определенное их количество, он сразу умрет. Но для человека, начавшего с малой дозы и затем ставшего менее восприимчивым, прием того же количества, которое </w:t>
      </w:r>
    </w:p>
    <w:p>
      <w:pPr>
        <w:pStyle w:val="Normal"/>
        <w:jc w:val="both"/>
        <w:rPr>
          <w:lang w:val="en-US"/>
        </w:rPr>
      </w:pPr>
      <w:r>
        <w:rPr>
          <w:lang w:val="en-US"/>
        </w:rPr>
        <w:t>убило первого, не возымеет действия, потому что тело его приспо</w:t>
        <w:softHyphen/>
        <w:t>собилось к этому яду.</w:t>
      </w:r>
    </w:p>
    <w:p>
      <w:pPr>
        <w:pStyle w:val="Normal"/>
        <w:ind w:firstLine="550"/>
        <w:jc w:val="both"/>
        <w:rPr>
          <w:lang w:val="en-US"/>
        </w:rPr>
      </w:pPr>
      <w:r>
        <w:rPr>
          <w:lang w:val="en-US"/>
        </w:rPr>
        <w:t>ВЕДУЩАЯ: Не вредят ли наркотики нервной системе человека и его духовному росту?</w:t>
      </w:r>
    </w:p>
    <w:p>
      <w:pPr>
        <w:pStyle w:val="Normal"/>
        <w:ind w:firstLine="550"/>
        <w:jc w:val="both"/>
        <w:rPr>
          <w:lang w:val="en-US"/>
        </w:rPr>
      </w:pPr>
      <w:r>
        <w:rPr>
          <w:lang w:val="en-US"/>
        </w:rPr>
        <w:t>ТХАКАР СИНГХ: Все нарушается. Нарушается все, потому что это яд не только для тела, но также для ума, нервной системы и даже для души. Душа тоже теряет сознание. Любой, кто находится под влиянием наркотиков любого вида, не ведет себя осмысленно. Иногда мы должны простить находящегося под влиянием алкоголя или наркотиков. Пожалеем такого.</w:t>
      </w:r>
    </w:p>
    <w:p>
      <w:pPr>
        <w:pStyle w:val="Normal"/>
        <w:ind w:firstLine="550"/>
        <w:jc w:val="both"/>
        <w:rPr>
          <w:lang w:val="en-US"/>
        </w:rPr>
      </w:pPr>
      <w:r>
        <w:rPr>
          <w:lang w:val="en-US"/>
        </w:rPr>
        <w:t>Мы должны достигнуть сверхсознания: всего знание, всей муд</w:t>
        <w:softHyphen/>
        <w:t>рости. А все знание и всю мудрость можно найти только тогда, когда мы отбросим все негативное, что мешает этому росту. Мы должны принимать только те меры, которые являются помогающими факторами.</w:t>
      </w:r>
    </w:p>
    <w:p>
      <w:pPr>
        <w:pStyle w:val="Normal"/>
        <w:ind w:firstLine="550"/>
        <w:jc w:val="both"/>
        <w:rPr>
          <w:lang w:val="en-US"/>
        </w:rPr>
      </w:pPr>
      <w:r>
        <w:rPr>
          <w:lang w:val="en-US"/>
        </w:rPr>
        <w:t>ВЕДУЩАЯ: Спасибо. В заключение я бы хотела, чтобы зрители знали о том, что вы написали множество книг.</w:t>
      </w:r>
    </w:p>
    <w:p>
      <w:pPr>
        <w:pStyle w:val="Normal"/>
        <w:ind w:firstLine="550"/>
        <w:jc w:val="both"/>
        <w:rPr>
          <w:lang w:val="en-US"/>
        </w:rPr>
      </w:pPr>
      <w:r>
        <w:rPr>
          <w:lang w:val="en-US"/>
        </w:rPr>
        <w:t>ТХАКАР СИНГХ: Сколько их, я не знаю. Мои люди знают, сколь</w:t>
        <w:softHyphen/>
        <w:t>ко книг.</w:t>
      </w:r>
    </w:p>
    <w:p>
      <w:pPr>
        <w:pStyle w:val="Normal"/>
        <w:ind w:firstLine="550"/>
        <w:jc w:val="both"/>
        <w:rPr>
          <w:lang w:val="en-US"/>
        </w:rPr>
      </w:pPr>
      <w:r>
        <w:rPr>
          <w:lang w:val="en-US"/>
        </w:rPr>
        <w:t>ВЕДУЩАЯ: Зрители могут захотеть прочитать побольше из того, что вы написали. Одну из них я прочла. Она называется "Евангелие любви". Они имеются в книжных магазинах или их можно получить через Центр?</w:t>
      </w:r>
    </w:p>
    <w:p>
      <w:pPr>
        <w:pStyle w:val="Normal"/>
        <w:jc w:val="both"/>
        <w:rPr>
          <w:lang w:val="en-US"/>
        </w:rPr>
      </w:pPr>
      <w:r>
        <w:rPr>
          <w:lang w:val="en-US"/>
        </w:rPr>
        <w:t>ТХАКАР СИНГХ: Их можно заказать через Национальный Центр. ВЕДУЩАЯ: Вот книга под названием "И вы взлетите к Богу".</w:t>
      </w:r>
    </w:p>
    <w:p>
      <w:pPr>
        <w:pStyle w:val="Normal"/>
        <w:jc w:val="both"/>
        <w:rPr>
          <w:lang w:val="en-US"/>
        </w:rPr>
      </w:pPr>
      <w:r>
        <w:rPr>
          <w:lang w:val="en-US"/>
        </w:rPr>
        <w:t>Мне нравится название.</w:t>
      </w:r>
    </w:p>
    <w:p>
      <w:pPr>
        <w:pStyle w:val="Normal"/>
        <w:ind w:firstLine="550"/>
        <w:jc w:val="both"/>
        <w:rPr>
          <w:lang w:val="en-US"/>
        </w:rPr>
      </w:pPr>
      <w:r>
        <w:rPr>
          <w:lang w:val="en-US"/>
        </w:rPr>
        <w:t>ТХАКАР СИНГХ: Но вы действительно взлетите к Богу! Миллиар</w:t>
        <w:softHyphen/>
        <w:t>ды долларов затрачены и наконец кто-то смог достичь Луны. Но лю</w:t>
        <w:softHyphen/>
        <w:t>ди достигают Луны, Солнца и звезд в самый первый день Посвяще</w:t>
        <w:softHyphen/>
        <w:t>ния, не затратив ни гроша!</w:t>
      </w:r>
    </w:p>
    <w:p>
      <w:pPr>
        <w:pStyle w:val="Normal"/>
        <w:jc w:val="both"/>
        <w:rPr>
          <w:lang w:val="en-US"/>
        </w:rPr>
      </w:pPr>
      <w:r>
        <w:rPr>
          <w:lang w:val="en-US"/>
        </w:rPr>
        <w:t xml:space="preserve">        </w:t>
      </w:r>
      <w:r>
        <w:rPr>
          <w:lang w:val="en-US"/>
        </w:rPr>
        <w:t>ВЕДУЩАЯ: Здорово! ТХАКАР СИНГХ: И это настоящее Солнце, эта настоящая Луна вечны.</w:t>
      </w:r>
    </w:p>
    <w:p>
      <w:pPr>
        <w:pStyle w:val="Normal"/>
        <w:jc w:val="both"/>
        <w:rPr>
          <w:lang w:val="en-US"/>
        </w:rPr>
      </w:pPr>
      <w:r>
        <w:rPr>
          <w:lang w:val="en-US"/>
        </w:rPr>
        <w:t>Здесь солнце и луна исчезают то ночью, то днем. Внутри, если вы сидите в полночь, вы найдете Солнце, а если сидите днем, то най</w:t>
        <w:softHyphen/>
        <w:t>дете Луну и звезды. Области, содержащие Луну, Солнце и звезды, всегда постоянны. Они не меняются. Они вечны.</w:t>
      </w:r>
    </w:p>
    <w:p>
      <w:pPr>
        <w:pStyle w:val="Normal"/>
        <w:ind w:firstLine="550"/>
        <w:jc w:val="both"/>
        <w:rPr>
          <w:lang w:val="en-US"/>
        </w:rPr>
      </w:pPr>
      <w:r>
        <w:rPr>
          <w:lang w:val="en-US"/>
        </w:rPr>
        <w:t>Эта земная область проявляет себя как негативная. Все здесь преходяще и недостойно веры. Это дает нам предупреждение. И все же мы продолжаем верить этому преходящему и даже не исследуем то, что действительно вечно.</w:t>
      </w:r>
    </w:p>
    <w:p>
      <w:pPr>
        <w:pStyle w:val="Normal"/>
        <w:jc w:val="both"/>
        <w:rPr>
          <w:lang w:val="en-US"/>
        </w:rPr>
      </w:pPr>
      <w:r>
        <w:rPr>
          <w:lang w:val="en-US"/>
        </w:rPr>
        <w:t>ВЕДУЩАЯ: Это одна из тех истин, которым вы учите нас. ТХАКАР СИНГХ: Да, все это хорошие вещи, мой долг рассказать</w:t>
      </w:r>
    </w:p>
    <w:p>
      <w:pPr>
        <w:pStyle w:val="Normal"/>
        <w:jc w:val="both"/>
        <w:rPr>
          <w:lang w:val="en-US"/>
        </w:rPr>
      </w:pPr>
      <w:r>
        <w:rPr>
          <w:lang w:val="en-US"/>
        </w:rPr>
        <w:t>о них.</w:t>
      </w:r>
    </w:p>
    <w:p>
      <w:pPr>
        <w:pStyle w:val="Normal"/>
        <w:ind w:firstLine="550"/>
        <w:jc w:val="both"/>
        <w:rPr>
          <w:lang w:val="en-US"/>
        </w:rPr>
      </w:pPr>
      <w:r>
        <w:rPr>
          <w:lang w:val="en-US"/>
        </w:rPr>
        <w:t xml:space="preserve">ВЕДУЩАЯ: Спасибо. </w:t>
      </w:r>
    </w:p>
    <w:p>
      <w:pPr>
        <w:pStyle w:val="Normal"/>
        <w:ind w:firstLine="550"/>
        <w:jc w:val="both"/>
        <w:rPr>
          <w:lang w:val="en-US"/>
        </w:rPr>
      </w:pPr>
      <w:r>
        <w:rPr>
          <w:lang w:val="en-US"/>
        </w:rPr>
        <w:t>ТХАКАР СИНГХ: Я тоже благодарен вам за всю эту благую деятельность, которой вы занимаетесь. Благослови вас Бог и дай вам больше сил.</w:t>
      </w:r>
    </w:p>
    <w:p>
      <w:pPr>
        <w:pStyle w:val="Normal"/>
        <w:spacing w:before="0" w:after="222"/>
        <w:jc w:val="both"/>
        <w:rPr>
          <w:lang w:val="en-US"/>
        </w:rPr>
      </w:pPr>
      <w:r>
        <w:rPr>
          <w:lang w:val="en-US"/>
        </w:rPr>
        <w:t xml:space="preserve">        </w:t>
      </w:r>
      <w:r>
        <w:rPr>
          <w:lang w:val="en-US"/>
        </w:rPr>
        <w:t>ВЕДУЩАЯ: Спасибо.</w:t>
      </w:r>
    </w:p>
    <w:p>
      <w:pPr>
        <w:pStyle w:val="Normal"/>
        <w:spacing w:before="0" w:after="222"/>
        <w:jc w:val="both"/>
        <w:rPr>
          <w:lang w:val="en-US"/>
        </w:rPr>
      </w:pPr>
      <w:r>
        <w:rPr>
          <w:lang w:val="en-US"/>
        </w:rPr>
      </w:r>
    </w:p>
    <w:p>
      <w:pPr>
        <w:pStyle w:val="Normal"/>
        <w:spacing w:before="0" w:after="222"/>
        <w:jc w:val="both"/>
        <w:rPr/>
      </w:pPr>
      <w:r>
        <w:rPr>
          <w:lang w:val="en-US"/>
        </w:rPr>
        <w:t xml:space="preserve">                                                       </w:t>
      </w:r>
      <w:r>
        <w:rPr>
          <w:b/>
          <w:lang w:val="en-US"/>
        </w:rPr>
        <w:t>7.5. СВЯЗЬ С БОГОМ</w:t>
      </w:r>
    </w:p>
    <w:p>
      <w:pPr>
        <w:pStyle w:val="Normal"/>
        <w:spacing w:before="0" w:after="222"/>
        <w:jc w:val="both"/>
        <w:rPr>
          <w:lang w:val="en-US"/>
        </w:rPr>
      </w:pPr>
      <w:r>
        <w:rPr>
          <w:b/>
          <w:lang w:val="en-US"/>
        </w:rPr>
        <w:t xml:space="preserve">                       </w:t>
      </w:r>
      <w:r>
        <w:rPr>
          <w:b/>
          <w:lang w:val="en-US"/>
        </w:rPr>
        <w:t>(Радиоинтервью с Алайной Закари,  Нью-Йорк,  февраль 1987г.)</w:t>
      </w:r>
    </w:p>
    <w:p>
      <w:pPr>
        <w:pStyle w:val="Normal"/>
        <w:ind w:firstLine="550"/>
        <w:jc w:val="both"/>
        <w:rPr>
          <w:lang w:val="en-US"/>
        </w:rPr>
      </w:pPr>
      <w:r>
        <w:rPr>
          <w:lang w:val="en-US"/>
        </w:rPr>
        <w:t>ВЕДУЩАЯ: С открытым сердцем я приветствую вас у этого мик</w:t>
        <w:softHyphen/>
        <w:t>рофона. Какое послание вы собираетесь передать нам, Тхакар?</w:t>
      </w:r>
    </w:p>
    <w:p>
      <w:pPr>
        <w:pStyle w:val="Normal"/>
        <w:ind w:firstLine="550"/>
        <w:jc w:val="both"/>
        <w:rPr>
          <w:lang w:val="en-US"/>
        </w:rPr>
      </w:pPr>
      <w:r>
        <w:rPr>
          <w:lang w:val="en-US"/>
        </w:rPr>
        <w:t>ТХАКАР СИНГХ: Важное послание. Послание любви. Вся вселен</w:t>
        <w:softHyphen/>
        <w:t>ная сотворена Богом, Который Весь - любовь. С этой любовью эта вселенная должна существовать. Если в нас нет любви, то сущест</w:t>
        <w:softHyphen/>
        <w:t>вует негативность и происходит разрушение. Все мы должны выучить урок любви, и это - от Бога.</w:t>
      </w:r>
    </w:p>
    <w:p>
      <w:pPr>
        <w:pStyle w:val="Normal"/>
        <w:ind w:firstLine="550"/>
        <w:jc w:val="both"/>
        <w:rPr>
          <w:lang w:val="en-US"/>
        </w:rPr>
      </w:pPr>
      <w:r>
        <w:rPr>
          <w:lang w:val="en-US"/>
        </w:rPr>
        <w:t>ВЕДУЩАЯ: Мне кажется, сейчас очень многие говорят о тьме и негативности на планете. Является ли любовь противоядием?</w:t>
      </w:r>
    </w:p>
    <w:p>
      <w:pPr>
        <w:pStyle w:val="Normal"/>
        <w:ind w:firstLine="550"/>
        <w:jc w:val="both"/>
        <w:rPr>
          <w:lang w:val="en-US"/>
        </w:rPr>
      </w:pPr>
      <w:r>
        <w:rPr>
          <w:lang w:val="en-US"/>
        </w:rPr>
        <w:t xml:space="preserve">ТХАКАР СИНГХ: Бог Весь - красота, великолепие, Свет, Жизнь, мудрость, знание, милость, Он полон любви. Что такое негатив- </w:t>
      </w:r>
    </w:p>
    <w:p>
      <w:pPr>
        <w:pStyle w:val="Normal"/>
        <w:jc w:val="both"/>
        <w:rPr>
          <w:lang w:val="en-US"/>
        </w:rPr>
      </w:pPr>
      <w:r>
        <w:rPr>
          <w:lang w:val="en-US"/>
        </w:rPr>
        <w:t>ность?  Она существует,  когда мы не связаны с Богом, именно как</w:t>
      </w:r>
    </w:p>
    <w:p>
      <w:pPr>
        <w:pStyle w:val="Normal"/>
        <w:jc w:val="both"/>
        <w:rPr>
          <w:lang w:val="en-US"/>
        </w:rPr>
      </w:pPr>
      <w:r>
        <w:rPr>
          <w:lang w:val="en-US"/>
        </w:rPr>
        <w:t>противоположность любви.  Тогда существуют гнев,  жадность, эго,</w:t>
      </w:r>
    </w:p>
    <w:p>
      <w:pPr>
        <w:pStyle w:val="Normal"/>
        <w:jc w:val="both"/>
        <w:rPr>
          <w:lang w:val="en-US"/>
        </w:rPr>
      </w:pPr>
      <w:r>
        <w:rPr>
          <w:lang w:val="en-US"/>
        </w:rPr>
        <w:t>ненависть,  заблуждение и всякий беспорядок.  Вместо жизни  есть</w:t>
      </w:r>
    </w:p>
    <w:p>
      <w:pPr>
        <w:pStyle w:val="Normal"/>
        <w:jc w:val="both"/>
        <w:rPr>
          <w:lang w:val="en-US"/>
        </w:rPr>
      </w:pPr>
      <w:r>
        <w:rPr>
          <w:lang w:val="en-US"/>
        </w:rPr>
        <w:t>смерти подобная система. Она будет преобладать автоматически.</w:t>
      </w:r>
    </w:p>
    <w:p>
      <w:pPr>
        <w:pStyle w:val="Normal"/>
        <w:ind w:firstLine="550"/>
        <w:jc w:val="both"/>
        <w:rPr>
          <w:lang w:val="en-US"/>
        </w:rPr>
      </w:pPr>
      <w:r>
        <w:rPr>
          <w:lang w:val="en-US"/>
        </w:rPr>
        <w:t>Если есть Свет, то все доступно в этом мире. Когда есть ть</w:t>
        <w:softHyphen/>
        <w:t>ма, то все существует, но оно скрыто и ничто не доступно.</w:t>
      </w:r>
    </w:p>
    <w:p>
      <w:pPr>
        <w:pStyle w:val="Normal"/>
        <w:jc w:val="both"/>
        <w:rPr>
          <w:lang w:val="en-US"/>
        </w:rPr>
      </w:pPr>
      <w:r>
        <w:rPr>
          <w:lang w:val="en-US"/>
        </w:rPr>
        <w:t>ВЕДУЩАЯ: Тьма и гнев - это разобщенность с любовью?</w:t>
      </w:r>
    </w:p>
    <w:p>
      <w:pPr>
        <w:pStyle w:val="Normal"/>
        <w:ind w:firstLine="550"/>
        <w:jc w:val="both"/>
        <w:rPr>
          <w:lang w:val="en-US"/>
        </w:rPr>
      </w:pPr>
      <w:r>
        <w:rPr>
          <w:lang w:val="en-US"/>
        </w:rPr>
        <w:t>ТХАКАР СИНГХ: Негативность не есть нечто осязаемо существу</w:t>
        <w:softHyphen/>
        <w:t>ющее в действительности.  Тьмой называется отсутствие света. Не</w:t>
        <w:softHyphen/>
        <w:t>гативность - это отсутствие Бога.</w:t>
      </w:r>
    </w:p>
    <w:p>
      <w:pPr>
        <w:pStyle w:val="Normal"/>
        <w:jc w:val="both"/>
        <w:rPr>
          <w:lang w:val="en-US"/>
        </w:rPr>
      </w:pPr>
      <w:r>
        <w:rPr>
          <w:lang w:val="en-US"/>
        </w:rPr>
        <w:t>ВЕДУЩАЯ: Как мы в своей жизни можем  познать  Бога?</w:t>
      </w:r>
    </w:p>
    <w:p>
      <w:pPr>
        <w:pStyle w:val="Normal"/>
        <w:ind w:firstLine="550"/>
        <w:jc w:val="both"/>
        <w:rPr>
          <w:lang w:val="en-US"/>
        </w:rPr>
      </w:pPr>
      <w:r>
        <w:rPr>
          <w:lang w:val="en-US"/>
        </w:rPr>
        <w:t>ТХАКАР СИНГХ: Он более внутренне присущ нам, чем наше собс</w:t>
        <w:softHyphen/>
        <w:t>твенное я. Он - наше внутреннее, более высокое и великолепное Я. Наше внешнее тело ограничено в своих действиях и существовании. Высшее Я - это Сам Бог, оно внутри нас. С помощью Учителя мы должны найти свое внутреннее Я. Он даст нам прозрение. Наша ду</w:t>
        <w:softHyphen/>
        <w:t>ша, находящаяся сейчас внизу, в теле, будет поднята в центр третьего глаза, откуда мы должны войти в Царство Божие. И тогда мы будем видеть, слышать и действовать в Царстве Божием, с Бо</w:t>
        <w:softHyphen/>
        <w:t>гом, в Его Свете.</w:t>
      </w:r>
    </w:p>
    <w:p>
      <w:pPr>
        <w:pStyle w:val="Normal"/>
        <w:jc w:val="both"/>
        <w:rPr>
          <w:lang w:val="en-US"/>
        </w:rPr>
      </w:pPr>
      <w:r>
        <w:rPr>
          <w:lang w:val="en-US"/>
        </w:rPr>
        <w:t xml:space="preserve">      </w:t>
      </w:r>
      <w:r>
        <w:rPr>
          <w:lang w:val="en-US"/>
        </w:rPr>
        <w:t>ВЕДУЩАЯ: Вы - живой Учитель?</w:t>
      </w:r>
    </w:p>
    <w:p>
      <w:pPr>
        <w:pStyle w:val="Normal"/>
        <w:jc w:val="both"/>
        <w:rPr>
          <w:lang w:val="en-US"/>
        </w:rPr>
      </w:pPr>
      <w:r>
        <w:rPr>
          <w:lang w:val="en-US"/>
        </w:rPr>
        <w:t xml:space="preserve">     </w:t>
      </w:r>
      <w:r>
        <w:rPr>
          <w:lang w:val="en-US"/>
        </w:rPr>
        <w:t>ТХАКАР СИНГХ: Да, я бы допус</w:t>
        <w:softHyphen/>
        <w:t>тил это, не в эго, но в служении человечеству.</w:t>
      </w:r>
    </w:p>
    <w:p>
      <w:pPr>
        <w:pStyle w:val="Normal"/>
        <w:jc w:val="both"/>
        <w:rPr>
          <w:lang w:val="en-US"/>
        </w:rPr>
      </w:pPr>
      <w:r>
        <w:rPr>
          <w:lang w:val="en-US"/>
        </w:rPr>
        <w:t xml:space="preserve">   </w:t>
      </w:r>
      <w:r>
        <w:rPr>
          <w:lang w:val="en-US"/>
        </w:rPr>
        <w:t xml:space="preserve">ВЕДУЩАЯ: Я читала в вашей краткой биографии,что вы из Дели? </w:t>
      </w:r>
    </w:p>
    <w:p>
      <w:pPr>
        <w:pStyle w:val="Normal"/>
        <w:jc w:val="both"/>
        <w:rPr>
          <w:lang w:val="en-US"/>
        </w:rPr>
      </w:pPr>
      <w:r>
        <w:rPr>
          <w:lang w:val="en-US"/>
        </w:rPr>
        <w:t xml:space="preserve">   </w:t>
      </w:r>
      <w:r>
        <w:rPr>
          <w:lang w:val="en-US"/>
        </w:rPr>
        <w:t>ТХАКАР СИНГХ: Да.</w:t>
      </w:r>
    </w:p>
    <w:p>
      <w:pPr>
        <w:pStyle w:val="Normal"/>
        <w:jc w:val="both"/>
        <w:rPr>
          <w:lang w:val="en-US"/>
        </w:rPr>
      </w:pPr>
      <w:r>
        <w:rPr>
          <w:lang w:val="en-US"/>
        </w:rPr>
        <w:t xml:space="preserve">   </w:t>
      </w:r>
      <w:r>
        <w:rPr>
          <w:lang w:val="en-US"/>
        </w:rPr>
        <w:t>ВЕДУЩАЯ: Вы не были последователем Кирпал</w:t>
      </w:r>
    </w:p>
    <w:p>
      <w:pPr>
        <w:pStyle w:val="Normal"/>
        <w:jc w:val="both"/>
        <w:rPr>
          <w:lang w:val="en-US"/>
        </w:rPr>
      </w:pPr>
      <w:r>
        <w:rPr>
          <w:lang w:val="en-US"/>
        </w:rPr>
        <w:t>Сингха. Вы родились в семье сикхов.</w:t>
      </w:r>
    </w:p>
    <w:p>
      <w:pPr>
        <w:pStyle w:val="Normal"/>
        <w:jc w:val="both"/>
        <w:rPr>
          <w:lang w:val="en-US"/>
        </w:rPr>
      </w:pPr>
      <w:r>
        <w:rPr>
          <w:lang w:val="en-US"/>
        </w:rPr>
        <w:t xml:space="preserve">   </w:t>
      </w:r>
      <w:r>
        <w:rPr>
          <w:lang w:val="en-US"/>
        </w:rPr>
        <w:t xml:space="preserve">ТХАКАР СИНГХ:Да. </w:t>
      </w:r>
    </w:p>
    <w:p>
      <w:pPr>
        <w:pStyle w:val="Normal"/>
        <w:jc w:val="both"/>
        <w:rPr>
          <w:lang w:val="en-US"/>
        </w:rPr>
      </w:pPr>
      <w:r>
        <w:rPr>
          <w:lang w:val="en-US"/>
        </w:rPr>
        <w:t xml:space="preserve">   </w:t>
      </w:r>
      <w:r>
        <w:rPr>
          <w:lang w:val="en-US"/>
        </w:rPr>
        <w:t>ВЕДУЩАЯ: В тот момент он не был вашим Учи</w:t>
        <w:softHyphen/>
        <w:t>телем?</w:t>
      </w:r>
    </w:p>
    <w:p>
      <w:pPr>
        <w:pStyle w:val="Normal"/>
        <w:jc w:val="both"/>
        <w:rPr>
          <w:lang w:val="en-US"/>
        </w:rPr>
      </w:pPr>
      <w:r>
        <w:rPr>
          <w:lang w:val="en-US"/>
        </w:rPr>
        <w:t xml:space="preserve">   </w:t>
      </w:r>
      <w:r>
        <w:rPr>
          <w:lang w:val="en-US"/>
        </w:rPr>
        <w:t>ТХАКАР СИНГХ: Я был посвящен Им в 1965 году. Сикхизм</w:t>
      </w:r>
    </w:p>
    <w:p>
      <w:pPr>
        <w:pStyle w:val="Normal"/>
        <w:jc w:val="both"/>
        <w:rPr>
          <w:lang w:val="en-US"/>
        </w:rPr>
      </w:pPr>
      <w:r>
        <w:rPr>
          <w:lang w:val="en-US"/>
        </w:rPr>
        <w:t>- это религия. Все заповеди во всех религиях говорят об одном и том же. То есть, о Боге и Царстве Божием. Однако Бог и Царство Божие не становятся доступными путем одного лишь следования ре</w:t>
        <w:softHyphen/>
        <w:t>лигии. Их делает доступными только настоящий, компетентный Учи</w:t>
        <w:softHyphen/>
        <w:t>тель. И тогда мы можем достигнуть совершенства в своей собствен</w:t>
        <w:softHyphen/>
        <w:t>ной религии.</w:t>
      </w:r>
    </w:p>
    <w:p>
      <w:pPr>
        <w:pStyle w:val="Normal"/>
        <w:jc w:val="both"/>
        <w:rPr>
          <w:lang w:val="en-US"/>
        </w:rPr>
      </w:pPr>
      <w:r>
        <w:rPr>
          <w:lang w:val="en-US"/>
        </w:rPr>
        <w:t xml:space="preserve">        </w:t>
      </w:r>
      <w:r>
        <w:rPr>
          <w:lang w:val="en-US"/>
        </w:rPr>
        <w:t>ВЕДУЩАЯ: Как вы узнали,  что Кирпал - ваш  Учитель?</w:t>
      </w:r>
    </w:p>
    <w:p>
      <w:pPr>
        <w:pStyle w:val="Normal"/>
        <w:ind w:firstLine="550"/>
        <w:jc w:val="both"/>
        <w:rPr>
          <w:lang w:val="en-US"/>
        </w:rPr>
      </w:pPr>
      <w:r>
        <w:rPr>
          <w:lang w:val="en-US"/>
        </w:rPr>
        <w:t>ТХАКАР СИНГХ: В моей жизни до Посвящения никогда не было никакого ожидания, что я мог бы найти физического Учителя. В случае христианства, у христиан есть вера только в прошлого Учи</w:t>
        <w:softHyphen/>
        <w:t>теля, в Иисуса Христа. Мы, сикхи, тоже имеем такую же твердую веру в Гуру Нанака, что Он - единственный Учитель и другого быть не может.</w:t>
      </w:r>
    </w:p>
    <w:p>
      <w:pPr>
        <w:pStyle w:val="Normal"/>
        <w:jc w:val="both"/>
        <w:rPr>
          <w:lang w:val="en-US"/>
        </w:rPr>
      </w:pPr>
      <w:r>
        <w:rPr>
          <w:lang w:val="en-US"/>
        </w:rPr>
        <w:t xml:space="preserve">     </w:t>
      </w:r>
      <w:r>
        <w:rPr>
          <w:lang w:val="en-US"/>
        </w:rPr>
        <w:t>ВЕДУЩАЯ: В тот момент он не был в теле ?</w:t>
      </w:r>
    </w:p>
    <w:p>
      <w:pPr>
        <w:pStyle w:val="Normal"/>
        <w:ind w:firstLine="550"/>
        <w:jc w:val="both"/>
        <w:rPr>
          <w:lang w:val="en-US"/>
        </w:rPr>
      </w:pPr>
      <w:r>
        <w:rPr>
          <w:lang w:val="en-US"/>
        </w:rPr>
        <w:t>ТХАКАР СИНГХ: Нет.У меня была очень сильная убежденность в том, что Гуру Нанак - единственный Учитель, и это я проповедовал людям. Но после того, как я годами тяжко трудился ради того, чтобы найти Бога, и использовал все средства и пути в соответс</w:t>
        <w:softHyphen/>
        <w:t>твии со своей религией, я все-таки не смог найти ничего. Когда я полностью разочаровался, именно воля Бога привела Учителя в мою жизнь. И я смог принять Его.</w:t>
      </w:r>
    </w:p>
    <w:p>
      <w:pPr>
        <w:pStyle w:val="Normal"/>
        <w:ind w:firstLine="550"/>
        <w:jc w:val="both"/>
        <w:rPr>
          <w:lang w:val="en-US"/>
        </w:rPr>
      </w:pPr>
      <w:r>
        <w:rPr>
          <w:lang w:val="en-US"/>
        </w:rPr>
        <w:t>ВЕДУЩАЯ: В конце всех ваших усилий, когда вы уже собирались бросить все, именно тогда Учитель появился перед вами?</w:t>
      </w:r>
    </w:p>
    <w:p>
      <w:pPr>
        <w:pStyle w:val="Normal"/>
        <w:ind w:firstLine="550"/>
        <w:jc w:val="both"/>
        <w:rPr>
          <w:lang w:val="en-US"/>
        </w:rPr>
      </w:pPr>
      <w:r>
        <w:rPr>
          <w:lang w:val="en-US"/>
        </w:rPr>
        <w:t>ТХАКАР СИНГХ: Действительно, действительно. ВЕДУЩАЯ: Гово</w:t>
        <w:softHyphen/>
        <w:t>рит ли это, что мы должны тоже это делать в наших жизнях?</w:t>
      </w:r>
    </w:p>
    <w:p>
      <w:pPr>
        <w:pStyle w:val="Normal"/>
        <w:ind w:firstLine="550"/>
        <w:jc w:val="both"/>
        <w:rPr>
          <w:lang w:val="en-US"/>
        </w:rPr>
      </w:pPr>
      <w:r>
        <w:rPr>
          <w:lang w:val="en-US"/>
        </w:rPr>
        <w:t>ТХАКАР СИНГХ: Я буду молиться Богу, чтобы то, что я выстра</w:t>
        <w:softHyphen/>
        <w:t>дал, не выпало также на долю других людей. Больше двенадцати лет я должен был работать очень тяжело, очень тяжело, чтобы найти Бога, и мне не было позволено найти ничего. А после этого я смог найти и решил работать над этим.</w:t>
      </w:r>
    </w:p>
    <w:p>
      <w:pPr>
        <w:pStyle w:val="Normal"/>
        <w:ind w:firstLine="550"/>
        <w:jc w:val="both"/>
        <w:rPr>
          <w:lang w:val="en-US"/>
        </w:rPr>
      </w:pPr>
      <w:r>
        <w:rPr>
          <w:lang w:val="en-US"/>
        </w:rPr>
        <w:t>ВЕДУЩАЯ: Ваша жизнь очень сильно изменилась с этого момен</w:t>
        <w:softHyphen/>
        <w:t>та? Было ли ясно, что вы должны делать?</w:t>
      </w:r>
    </w:p>
    <w:p>
      <w:pPr>
        <w:pStyle w:val="Normal"/>
        <w:jc w:val="both"/>
        <w:rPr>
          <w:lang w:val="en-US"/>
        </w:rPr>
      </w:pPr>
      <w:r>
        <w:rPr>
          <w:lang w:val="en-US"/>
        </w:rPr>
        <w:t xml:space="preserve">      </w:t>
      </w:r>
      <w:r>
        <w:rPr>
          <w:lang w:val="en-US"/>
        </w:rPr>
        <w:t>ТХАКАР СИНГХ: Да. Я был по-настоящему удовлетворен, потому что я смог найти Бога внутри, ясно и определенно. Здесь, в этом мире - ночь. Там никогда не бывает ночи, там всегда одно и то же великолепие, которое вечно. Душа, наше внутреннее Я - тоже вечна.  Тело - нет,  оно подвержено разрушению. Наше внутреннее Я - из той же самой сущности, что и Бог.</w:t>
      </w:r>
    </w:p>
    <w:p>
      <w:pPr>
        <w:pStyle w:val="Normal"/>
        <w:jc w:val="both"/>
        <w:rPr>
          <w:lang w:val="en-US"/>
        </w:rPr>
      </w:pPr>
      <w:r>
        <w:rPr>
          <w:lang w:val="en-US"/>
        </w:rPr>
        <w:t xml:space="preserve">     </w:t>
      </w:r>
      <w:r>
        <w:rPr>
          <w:lang w:val="en-US"/>
        </w:rPr>
        <w:t>ВЕДУЩАЯ: Думаете ли вы, что люди признают свою сущность?</w:t>
      </w:r>
    </w:p>
    <w:p>
      <w:pPr>
        <w:pStyle w:val="Normal"/>
        <w:jc w:val="both"/>
        <w:rPr>
          <w:lang w:val="en-US"/>
        </w:rPr>
      </w:pPr>
      <w:r>
        <w:rPr>
          <w:lang w:val="en-US"/>
        </w:rPr>
        <w:t xml:space="preserve">  </w:t>
      </w:r>
      <w:r>
        <w:rPr>
          <w:lang w:val="en-US"/>
        </w:rPr>
        <w:t>ТХАКАР СИНГХ: Нет ни одного человека из всего населения мира, пяти миллиардов, который не имел бы Бога или Царства Божьего внутри. Оно есть в каждом. Каждая религия тоже учит этому. Люди не информированы надлежащим образом. Они введены в заблуждение и не могут по-настоящему наслаждаться жизнью. Они в боли, тревоге и страдании. Их страдание будет продолжаться, потому что они должны пройти через эту кармическую систему. За все, сделанное ими в этом мире, нужно будет заплатить.</w:t>
      </w:r>
    </w:p>
    <w:p>
      <w:pPr>
        <w:pStyle w:val="Normal"/>
        <w:ind w:firstLine="550"/>
        <w:jc w:val="both"/>
        <w:rPr>
          <w:lang w:val="en-US"/>
        </w:rPr>
      </w:pPr>
      <w:r>
        <w:rPr>
          <w:lang w:val="en-US"/>
        </w:rPr>
        <w:t>ВЕДУЩАЯ: Могли бы вы поговорить немного о карме? Я думаю, большинство людей знакомы с этим словом, но они могут в действи</w:t>
        <w:softHyphen/>
        <w:t>тельности не понимать, как она работает.</w:t>
      </w:r>
    </w:p>
    <w:p>
      <w:pPr>
        <w:pStyle w:val="Normal"/>
        <w:ind w:firstLine="550"/>
        <w:jc w:val="both"/>
        <w:rPr>
          <w:lang w:val="en-US"/>
        </w:rPr>
      </w:pPr>
      <w:r>
        <w:rPr>
          <w:lang w:val="en-US"/>
        </w:rPr>
        <w:t>ТХАКАР СИНГХ: Эти вещи важно знать. Если нам нужно ехать по шоссе, мы должны знать все правила дорожного движения. Аналогич</w:t>
        <w:softHyphen/>
        <w:t>но, когда мы принимаем большую ответственность, мы должны знать, какие правила управляют нами, кто связан с нами, что опасно и что полезно и чем. Должно иметься все знание. Но люди этого мира бродят наощупь во тьме. Никто не знает, какого рода надзор или контроль за ними и как они должны действовать. Обо всех этих ве</w:t>
        <w:softHyphen/>
        <w:t>щах сказано в священных писаниях. Моисей дал закон. И законы Христа тоже оглашены: миссия милосердия, прощения и милости.</w:t>
      </w:r>
    </w:p>
    <w:p>
      <w:pPr>
        <w:pStyle w:val="Normal"/>
        <w:ind w:firstLine="550"/>
        <w:jc w:val="both"/>
        <w:rPr>
          <w:lang w:val="en-US"/>
        </w:rPr>
      </w:pPr>
      <w:r>
        <w:rPr>
          <w:lang w:val="en-US"/>
        </w:rPr>
        <w:t>Существует два закона: закон кармы и закон любви. Пока мы не соединились с Богом, на нас действует низший закон кармы: "Что посеешь, то и пожнешь." Если я выйду на улицу в снег, я по</w:t>
        <w:softHyphen/>
        <w:t>чувствую холод. Если я войду в нагретую комнату, мне будет теп</w:t>
        <w:softHyphen/>
        <w:t>ло. Если мы вредим кому-нибудь, нам будут вредить. Если мы помо</w:t>
        <w:softHyphen/>
        <w:t>гаем кому-нибудь, нам будут помогать.</w:t>
      </w:r>
    </w:p>
    <w:p>
      <w:pPr>
        <w:pStyle w:val="Normal"/>
        <w:ind w:firstLine="550"/>
        <w:jc w:val="both"/>
        <w:rPr>
          <w:lang w:val="en-US"/>
        </w:rPr>
      </w:pPr>
      <w:r>
        <w:rPr>
          <w:lang w:val="en-US"/>
        </w:rPr>
        <w:t>ВЕДУЩАЯ: В Библии не говорится о карме как таковой, хотя сказано "Что посеешь, то и пожнешь." То, о чем здесь говорится, это карма?</w:t>
      </w:r>
    </w:p>
    <w:p>
      <w:pPr>
        <w:pStyle w:val="Normal"/>
        <w:jc w:val="both"/>
        <w:rPr>
          <w:lang w:val="en-US"/>
        </w:rPr>
      </w:pPr>
      <w:r>
        <w:rPr>
          <w:lang w:val="en-US"/>
        </w:rPr>
        <w:t xml:space="preserve">     </w:t>
      </w:r>
      <w:r>
        <w:rPr>
          <w:lang w:val="en-US"/>
        </w:rPr>
        <w:t>ТХАКАР СИНГХ: Видите ли, Библия дает только намеки.</w:t>
      </w:r>
    </w:p>
    <w:p>
      <w:pPr>
        <w:pStyle w:val="Normal"/>
        <w:jc w:val="both"/>
        <w:rPr>
          <w:lang w:val="en-US"/>
        </w:rPr>
      </w:pPr>
      <w:r>
        <w:rPr>
          <w:lang w:val="en-US"/>
        </w:rPr>
        <w:t xml:space="preserve">     </w:t>
      </w:r>
      <w:r>
        <w:rPr>
          <w:lang w:val="en-US"/>
        </w:rPr>
        <w:t>ВЕДУ</w:t>
        <w:softHyphen/>
        <w:t xml:space="preserve">ЩАЯ: Намеки?     </w:t>
      </w:r>
    </w:p>
    <w:p>
      <w:pPr>
        <w:pStyle w:val="Normal"/>
        <w:jc w:val="both"/>
        <w:rPr>
          <w:lang w:val="en-US"/>
        </w:rPr>
      </w:pPr>
      <w:r>
        <w:rPr>
          <w:lang w:val="en-US"/>
        </w:rPr>
        <w:t xml:space="preserve">     </w:t>
      </w:r>
      <w:r>
        <w:rPr>
          <w:lang w:val="en-US"/>
        </w:rPr>
        <w:t>ТХАКАР СИНГХ: Она дает намеки, но в "Ади Грантх" (сикхской Библии) и в некоторых других священных писани</w:t>
        <w:softHyphen/>
        <w:t>ях дано очень детальное описание. К сожалению, Библия написана не самим Учителем Христом. Это сборник, написанный Его учениками после того, как Он оставил тело. Поэтому она в самом деле не мо</w:t>
        <w:softHyphen/>
        <w:t>жет хорошо объяснить эту тему.</w:t>
      </w:r>
    </w:p>
    <w:p>
      <w:pPr>
        <w:pStyle w:val="Normal"/>
        <w:jc w:val="both"/>
        <w:rPr>
          <w:lang w:val="en-US"/>
        </w:rPr>
      </w:pPr>
      <w:r>
        <w:rPr>
          <w:lang w:val="en-US"/>
        </w:rPr>
        <w:t xml:space="preserve">       </w:t>
      </w:r>
      <w:r>
        <w:rPr>
          <w:lang w:val="en-US"/>
        </w:rPr>
        <w:t>ВЕДУЩАЯ: Это очень спорное утверждение для этой страны. ТХАКАР СИНГХ: И все же, как бы то ни было, приходится иметь дело с этим.</w:t>
      </w:r>
    </w:p>
    <w:p>
      <w:pPr>
        <w:pStyle w:val="Normal"/>
        <w:ind w:firstLine="550"/>
        <w:jc w:val="both"/>
        <w:rPr>
          <w:lang w:val="en-US"/>
        </w:rPr>
      </w:pPr>
      <w:r>
        <w:rPr>
          <w:lang w:val="en-US"/>
        </w:rPr>
        <w:t>ВЕДУЩАЯ: Конечно, мы должны использовать то, что имеем. Ваш Учитель создал "Конференцию человеческого единства". Это была Его идея?</w:t>
      </w:r>
    </w:p>
    <w:p>
      <w:pPr>
        <w:pStyle w:val="Normal"/>
        <w:ind w:firstLine="550"/>
        <w:jc w:val="both"/>
        <w:rPr>
          <w:lang w:val="en-US"/>
        </w:rPr>
      </w:pPr>
      <w:r>
        <w:rPr>
          <w:lang w:val="en-US"/>
        </w:rPr>
        <w:t>ТХАКАР СИНГХ: Да. Он начал проводить ее в феврале 1974 го</w:t>
        <w:softHyphen/>
        <w:t>да. Каждый год она созывается в западных странах. В этом году она проводилась в Лонг Бич, Калифорния.</w:t>
      </w:r>
    </w:p>
    <w:p>
      <w:pPr>
        <w:pStyle w:val="Normal"/>
        <w:ind w:firstLine="550"/>
        <w:jc w:val="both"/>
        <w:rPr>
          <w:lang w:val="en-US"/>
        </w:rPr>
      </w:pPr>
      <w:r>
        <w:rPr>
          <w:lang w:val="en-US"/>
        </w:rPr>
        <w:t>ВЕДУЩАЯ: Она началась в Индии? ТХАКАР СИНГХ: Да, в Индии, в Дели. Это была действительно большая конференция - больше ста тысяч людей со всех концов света: политические деятели, религи</w:t>
        <w:softHyphen/>
        <w:t>озные лидеры и даже атеисты.</w:t>
      </w:r>
    </w:p>
    <w:p>
      <w:pPr>
        <w:pStyle w:val="Normal"/>
        <w:ind w:firstLine="550"/>
        <w:jc w:val="both"/>
        <w:rPr>
          <w:lang w:val="en-US"/>
        </w:rPr>
      </w:pPr>
      <w:r>
        <w:rPr>
          <w:lang w:val="en-US"/>
        </w:rPr>
        <w:t>ВЕДУЩАЯ: В этом году вы выступали и это было действительно завершением цикла, который начал ваш Учитель?</w:t>
      </w:r>
    </w:p>
    <w:p>
      <w:pPr>
        <w:pStyle w:val="Normal"/>
        <w:ind w:firstLine="550"/>
        <w:jc w:val="both"/>
        <w:rPr>
          <w:lang w:val="en-US"/>
        </w:rPr>
      </w:pPr>
      <w:r>
        <w:rPr>
          <w:lang w:val="en-US"/>
        </w:rPr>
        <w:t>ТХАКАР СИНГХ: Да, мой долг - продолжать эту благородную ра</w:t>
        <w:softHyphen/>
        <w:t>боту, чтобы привести людей к Богу-Отцу и братству человечества.</w:t>
      </w:r>
    </w:p>
    <w:p>
      <w:pPr>
        <w:pStyle w:val="Normal"/>
        <w:ind w:firstLine="550"/>
        <w:jc w:val="both"/>
        <w:rPr>
          <w:lang w:val="en-US"/>
        </w:rPr>
      </w:pPr>
      <w:r>
        <w:rPr>
          <w:lang w:val="en-US"/>
        </w:rPr>
        <w:t>ВЕДУЩАЯ: Мы здесь, в Хадсоне, тоже участвовали в местном мероприятии в то же время. Это проводилось по всем Соединенным Штатам и называлось по-разному: Минута Мира и т.д. Это было тоже частью Конференции Единства?</w:t>
      </w:r>
    </w:p>
    <w:p>
      <w:pPr>
        <w:pStyle w:val="Normal"/>
        <w:ind w:firstLine="550"/>
        <w:jc w:val="both"/>
        <w:rPr>
          <w:lang w:val="en-US"/>
        </w:rPr>
      </w:pPr>
      <w:r>
        <w:rPr>
          <w:lang w:val="en-US"/>
        </w:rPr>
        <w:t>ТХАКАР СИНГХ: Да. Если двое встречаются во имя Бога, то Бог с ними.  "Где двое или больше двух сидят, вспоминая обо Мне, там Я пребываю". Могут собраться тысячи, Он тоже будет там.</w:t>
      </w:r>
    </w:p>
    <w:p>
      <w:pPr>
        <w:pStyle w:val="Normal"/>
        <w:ind w:firstLine="550"/>
        <w:jc w:val="both"/>
        <w:rPr>
          <w:lang w:val="en-US"/>
        </w:rPr>
      </w:pPr>
      <w:r>
        <w:rPr>
          <w:lang w:val="en-US"/>
        </w:rPr>
        <w:t>ВЕДУЩАЯ: На конференции в Лонг Бич у вас тоже было сто ты</w:t>
        <w:softHyphen/>
        <w:t>сяч?</w:t>
      </w:r>
    </w:p>
    <w:p>
      <w:pPr>
        <w:pStyle w:val="Normal"/>
        <w:ind w:firstLine="550"/>
        <w:jc w:val="both"/>
        <w:rPr>
          <w:lang w:val="en-US"/>
        </w:rPr>
      </w:pPr>
      <w:r>
        <w:rPr>
          <w:lang w:val="en-US"/>
        </w:rPr>
        <w:t>ТХАКАР СИНГХ: Нет, там было не так много людей. В Индии у нас было больше двухсот тысяч людей, пришедших на две ежегодные конференции: одну в августе, в годовщину смерти моего Учителя, Сант Кирпал Сингха Джи, а другая - 26 марта, в мой день рожде</w:t>
        <w:softHyphen/>
        <w:t>ния.</w:t>
      </w:r>
    </w:p>
    <w:p>
      <w:pPr>
        <w:pStyle w:val="Normal"/>
        <w:jc w:val="both"/>
        <w:rPr>
          <w:lang w:val="en-US"/>
        </w:rPr>
      </w:pPr>
      <w:r>
        <w:rPr>
          <w:lang w:val="en-US"/>
        </w:rPr>
        <w:t xml:space="preserve">      </w:t>
      </w:r>
      <w:r>
        <w:rPr>
          <w:lang w:val="en-US"/>
        </w:rPr>
        <w:t>ВЕДУЩАЯ: Вы скоро собираетесь праздновать свой день рожде</w:t>
        <w:softHyphen/>
        <w:t xml:space="preserve">ния?   </w:t>
      </w:r>
    </w:p>
    <w:p>
      <w:pPr>
        <w:pStyle w:val="Normal"/>
        <w:jc w:val="both"/>
        <w:rPr>
          <w:lang w:val="en-US"/>
        </w:rPr>
      </w:pPr>
      <w:r>
        <w:rPr>
          <w:lang w:val="en-US"/>
        </w:rPr>
        <w:t xml:space="preserve">      </w:t>
      </w:r>
      <w:r>
        <w:rPr>
          <w:lang w:val="en-US"/>
        </w:rPr>
        <w:t>ТХАКАР     СИНГХ: Да.</w:t>
      </w:r>
    </w:p>
    <w:p>
      <w:pPr>
        <w:pStyle w:val="Normal"/>
        <w:jc w:val="both"/>
        <w:rPr>
          <w:lang w:val="en-US"/>
        </w:rPr>
      </w:pPr>
      <w:r>
        <w:rPr>
          <w:lang w:val="en-US"/>
        </w:rPr>
        <w:t xml:space="preserve">   </w:t>
      </w:r>
      <w:r>
        <w:rPr>
          <w:lang w:val="en-US"/>
        </w:rPr>
        <w:t>ВЕДУЩАЯ: Прекрасно. Будете ли вы еще в этой стране во время его празднования?</w:t>
      </w:r>
    </w:p>
    <w:p>
      <w:pPr>
        <w:pStyle w:val="Normal"/>
        <w:jc w:val="both"/>
        <w:rPr>
          <w:lang w:val="en-US"/>
        </w:rPr>
      </w:pPr>
      <w:r>
        <w:rPr>
          <w:lang w:val="en-US"/>
        </w:rPr>
        <w:t xml:space="preserve">      </w:t>
      </w:r>
      <w:r>
        <w:rPr>
          <w:lang w:val="en-US"/>
        </w:rPr>
        <w:t>ТХАКАР  СИНГХ:  В  это время я снова буду в Индии.</w:t>
      </w:r>
    </w:p>
    <w:p>
      <w:pPr>
        <w:pStyle w:val="Normal"/>
        <w:ind w:firstLine="550"/>
        <w:jc w:val="both"/>
        <w:rPr>
          <w:lang w:val="en-US"/>
        </w:rPr>
      </w:pPr>
      <w:r>
        <w:rPr>
          <w:lang w:val="en-US"/>
        </w:rPr>
        <w:t>ВЕДУЩАЯ:  Что означает  быть  посвященным,  Тхакар?</w:t>
      </w:r>
    </w:p>
    <w:p>
      <w:pPr>
        <w:pStyle w:val="Normal"/>
        <w:ind w:firstLine="550"/>
        <w:jc w:val="both"/>
        <w:rPr>
          <w:lang w:val="en-US"/>
        </w:rPr>
      </w:pPr>
      <w:r>
        <w:rPr>
          <w:lang w:val="en-US"/>
        </w:rPr>
        <w:t>ТХАКАР СИНГХ: Когда ребенок рождается, он принадлежит этому миру и находится с родителями из этого мира. Он смотрит на солн</w:t>
        <w:softHyphen/>
        <w:t>це, луну, звезды и другие вещи этого мира. Подобным же образом наша душа во время Посвящения забирается из физического тела и вступает в новый мир. О нас заботится Бог. Вся пища и жилье да</w:t>
        <w:softHyphen/>
        <w:t>ются Богом, мы растем в Нем и даже становимся Им, в Его Царстве.</w:t>
      </w:r>
    </w:p>
    <w:p>
      <w:pPr>
        <w:pStyle w:val="Normal"/>
        <w:ind w:firstLine="550"/>
        <w:jc w:val="both"/>
        <w:rPr>
          <w:lang w:val="en-US"/>
        </w:rPr>
      </w:pPr>
      <w:r>
        <w:rPr>
          <w:lang w:val="en-US"/>
        </w:rPr>
        <w:t>ВЕДУЩАЯ: Нужно иметь сильное желание стать посвященным или это может просто случиться?</w:t>
      </w:r>
    </w:p>
    <w:p>
      <w:pPr>
        <w:pStyle w:val="Normal"/>
        <w:ind w:firstLine="550"/>
        <w:jc w:val="both"/>
        <w:rPr>
          <w:lang w:val="en-US"/>
        </w:rPr>
      </w:pPr>
      <w:r>
        <w:rPr>
          <w:lang w:val="en-US"/>
        </w:rPr>
        <w:t>ТХАКАР СИНГХ: Человек может прийти и послушать одну или две из моих бесед. Тогда он будет иметь теоретическое знание о ду</w:t>
        <w:softHyphen/>
        <w:t>ховности - что такое он и что такое его физическое тело, о кото</w:t>
        <w:softHyphen/>
        <w:t>ром сказано:"Из праха создан ты и во прах вернешься." Сказано также и это:"Что за выгода человеку получить в обладание весь мир, но потерять свою собственную душу?" Там объясняется инфор</w:t>
        <w:softHyphen/>
        <w:t>мация наподобие этой, и человек готов для святого Посвящения. Работа Учителя - очистить и раскрепостить душу, сделать ее дос</w:t>
        <w:softHyphen/>
        <w:t>тупной, а затем поднять ее в Царство Божие. Все это работа ком</w:t>
        <w:softHyphen/>
        <w:t>петентного Учителя.</w:t>
      </w:r>
    </w:p>
    <w:p>
      <w:pPr>
        <w:pStyle w:val="Normal"/>
        <w:ind w:firstLine="550"/>
        <w:jc w:val="both"/>
        <w:rPr>
          <w:lang w:val="en-US"/>
        </w:rPr>
      </w:pPr>
      <w:r>
        <w:rPr>
          <w:lang w:val="en-US"/>
        </w:rPr>
        <w:t>ВЕДУЩАЯ: Итак, это - часть вашей работы. Руководите ли вы каждым посвященным? Вы - что-то вроде няньки для каждого посвя</w:t>
        <w:softHyphen/>
        <w:t>щенного, пока он находится на Пути?</w:t>
      </w:r>
    </w:p>
    <w:p>
      <w:pPr>
        <w:pStyle w:val="Normal"/>
        <w:ind w:firstLine="550"/>
        <w:jc w:val="both"/>
        <w:rPr>
          <w:lang w:val="en-US"/>
        </w:rPr>
      </w:pPr>
      <w:r>
        <w:rPr>
          <w:lang w:val="en-US"/>
        </w:rPr>
        <w:t>ТХАКАР СИНГХ: Когда человек посвящается, Учитель впечатыва</w:t>
        <w:softHyphen/>
        <w:t>ет одну из Своих Сияющих Форм в его душу. Около 3О% людей видят Его внутри в самый первый день Посвящения. Другие видят Его внутри через несколько дней.</w:t>
      </w:r>
    </w:p>
    <w:p>
      <w:pPr>
        <w:pStyle w:val="Normal"/>
        <w:jc w:val="both"/>
        <w:rPr>
          <w:lang w:val="en-US"/>
        </w:rPr>
      </w:pPr>
      <w:r>
        <w:rPr>
          <w:lang w:val="en-US"/>
        </w:rPr>
        <w:t>ВЕДУЩАЯ: Что означает Сияющая Форма?</w:t>
      </w:r>
    </w:p>
    <w:p>
      <w:pPr>
        <w:pStyle w:val="Normal"/>
        <w:ind w:firstLine="550"/>
        <w:jc w:val="both"/>
        <w:rPr>
          <w:lang w:val="en-US"/>
        </w:rPr>
      </w:pPr>
      <w:r>
        <w:rPr>
          <w:lang w:val="en-US"/>
        </w:rPr>
        <w:t>ТХАКАР СИНГХ: Эта форма состоит из Света, не из физического материала этого мира, а из духовного материала. Она присутствует все 24 часа и продолжает работать над кармой человека, его се</w:t>
        <w:softHyphen/>
        <w:t>мейной ситуацией, ситуацией на работе и другими трудностями и проблемами, включая болезнь. Она осуществляет помощь и руководс</w:t>
        <w:softHyphen/>
        <w:t>тво все 24 часа в сутки.</w:t>
      </w:r>
    </w:p>
    <w:p>
      <w:pPr>
        <w:pStyle w:val="Normal"/>
        <w:ind w:firstLine="550"/>
        <w:jc w:val="both"/>
        <w:rPr>
          <w:lang w:val="en-US"/>
        </w:rPr>
      </w:pPr>
      <w:r>
        <w:rPr>
          <w:lang w:val="en-US"/>
        </w:rPr>
        <w:t>ВЕДУЩАЯ: Я читала, что вы помогаете посвященным выработать их кармы.</w:t>
      </w:r>
    </w:p>
    <w:p>
      <w:pPr>
        <w:pStyle w:val="Normal"/>
        <w:ind w:firstLine="550"/>
        <w:jc w:val="both"/>
        <w:rPr>
          <w:lang w:val="en-US"/>
        </w:rPr>
      </w:pPr>
      <w:r>
        <w:rPr>
          <w:lang w:val="en-US"/>
        </w:rPr>
        <w:t>ТХАКАР СИНГХ: Да, это - долг Учителя. ВЕДУЩАЯ: Это огромная работа, особенно если вы имеете много посвященных.</w:t>
      </w:r>
    </w:p>
    <w:p>
      <w:pPr>
        <w:pStyle w:val="Normal"/>
        <w:jc w:val="both"/>
        <w:rPr>
          <w:lang w:val="en-US"/>
        </w:rPr>
      </w:pPr>
      <w:r>
        <w:rPr>
          <w:lang w:val="en-US"/>
        </w:rPr>
        <w:t>ТХАКАР СИНГХ: Он проявляет одну Сияющую Форму каждому пос</w:t>
        <w:softHyphen/>
        <w:t>вященному. ВЕДУЩАЯ: Вы проявляете себя каждый раз каждому посвященному? ТХАКАР СИНГХ: Если все пять миллиардов людей</w:t>
      </w:r>
    </w:p>
    <w:p>
      <w:pPr>
        <w:pStyle w:val="Normal"/>
        <w:jc w:val="both"/>
        <w:rPr>
          <w:lang w:val="en-US"/>
        </w:rPr>
      </w:pPr>
      <w:r>
        <w:rPr>
          <w:lang w:val="en-US"/>
        </w:rPr>
        <w:t>придут на Посвящение, тогда я проявлю себя пять миллиардов раз. Один Учитель и один посвященный, один ученик.</w:t>
      </w:r>
    </w:p>
    <w:p>
      <w:pPr>
        <w:pStyle w:val="Normal"/>
        <w:ind w:firstLine="550"/>
        <w:jc w:val="both"/>
        <w:rPr>
          <w:lang w:val="en-US"/>
        </w:rPr>
      </w:pPr>
      <w:r>
        <w:rPr>
          <w:lang w:val="en-US"/>
        </w:rPr>
        <w:t>ВЕДУЩАЯ: Вы, должно быть, очень заняты! ТХАКАР СИНГХ: Да, я занят, и я не занят.</w:t>
      </w:r>
    </w:p>
    <w:p>
      <w:pPr>
        <w:pStyle w:val="Normal"/>
        <w:ind w:firstLine="550"/>
        <w:jc w:val="both"/>
        <w:rPr>
          <w:lang w:val="en-US"/>
        </w:rPr>
      </w:pPr>
      <w:r>
        <w:rPr>
          <w:lang w:val="en-US"/>
        </w:rPr>
        <w:t>ВЕДУЩАЯ: Можем ли мы поговорить немного об уме? Вы думаете, большинство людей Запада считает ум высшим?</w:t>
      </w:r>
    </w:p>
    <w:p>
      <w:pPr>
        <w:pStyle w:val="Normal"/>
        <w:jc w:val="both"/>
        <w:rPr>
          <w:lang w:val="en-US"/>
        </w:rPr>
      </w:pPr>
      <w:r>
        <w:rPr>
          <w:lang w:val="en-US"/>
        </w:rPr>
        <w:t xml:space="preserve">       </w:t>
      </w:r>
      <w:r>
        <w:rPr>
          <w:lang w:val="en-US"/>
        </w:rPr>
        <w:t>ТХАКАР СИНГХ:Ум-это связующее звено между Богом и этим миром. Трудность в  том,  что он должен быть связан с обоими,  чтобы он мог получать благословения от Бога,  от Его благ и всего осталь</w:t>
        <w:softHyphen/>
        <w:t>ного;  в святой Библии сказано: "Ищите сначала Царства Божьего и все остальное приложится  вам".  Тогда  мы  можем  служить  всем братьям, сестрам и членам семьи, а также всем остальным, связанным с Ним. Это правильный путь. Но ум полностью отчужден от Бо</w:t>
        <w:softHyphen/>
        <w:t>га. Он не может найти никакой силы, знания, мудрости или ка</w:t>
        <w:softHyphen/>
        <w:t>ких-либо благ от Бога. Ум ищет у своих братьев и сестер, здесь и там. И жизнь трудна, он не может жить в покое. Связь с Силой Бо</w:t>
        <w:softHyphen/>
        <w:t>га совершенно необходима для ума, потому что ум не может пра</w:t>
        <w:softHyphen/>
        <w:t>вить.</w:t>
      </w:r>
    </w:p>
    <w:p>
      <w:pPr>
        <w:pStyle w:val="Normal"/>
        <w:ind w:firstLine="550"/>
        <w:jc w:val="both"/>
        <w:rPr>
          <w:lang w:val="en-US"/>
        </w:rPr>
      </w:pPr>
      <w:r>
        <w:rPr>
          <w:lang w:val="en-US"/>
        </w:rPr>
        <w:t>Ум - действительно важный жизненный компонент. Даже если мы не заботимся о нем, он будет продолжать работать. Он будет про</w:t>
        <w:softHyphen/>
        <w:t>должать работать негативно, случайным образом. Как ребенок, ко</w:t>
        <w:softHyphen/>
        <w:t>торым пренебрегают, становится испорченным.</w:t>
      </w:r>
    </w:p>
    <w:p>
      <w:pPr>
        <w:pStyle w:val="Normal"/>
        <w:jc w:val="both"/>
        <w:rPr>
          <w:lang w:val="en-US"/>
        </w:rPr>
      </w:pPr>
      <w:r>
        <w:rPr>
          <w:lang w:val="en-US"/>
        </w:rPr>
        <w:t>ВЕДУЩАЯ: Где  именно  медитация  вступает  в  игру?</w:t>
      </w:r>
    </w:p>
    <w:p>
      <w:pPr>
        <w:pStyle w:val="Normal"/>
        <w:ind w:firstLine="550"/>
        <w:jc w:val="both"/>
        <w:rPr>
          <w:lang w:val="en-US"/>
        </w:rPr>
      </w:pPr>
      <w:r>
        <w:rPr>
          <w:lang w:val="en-US"/>
        </w:rPr>
        <w:t>ТХАКАР СИНГХ: Медитации даются уму, чтобы показать, что ум связан с Богом. Ум очищается от всей негативности и наполняется любовью, миром, удовлетворением, чувством отдачи, поклонения, симпатии и служения каждому.</w:t>
      </w:r>
    </w:p>
    <w:p>
      <w:pPr>
        <w:pStyle w:val="Normal"/>
        <w:ind w:firstLine="550"/>
        <w:jc w:val="both"/>
        <w:rPr>
          <w:lang w:val="en-US"/>
        </w:rPr>
      </w:pPr>
      <w:r>
        <w:rPr>
          <w:lang w:val="en-US"/>
        </w:rPr>
        <w:t>ВЕДУЩАЯ: Какую роль во всем этом играет сердце? Где нахо</w:t>
        <w:softHyphen/>
        <w:t>дится сердце?</w:t>
      </w:r>
    </w:p>
    <w:p>
      <w:pPr>
        <w:pStyle w:val="Normal"/>
        <w:ind w:firstLine="550"/>
        <w:jc w:val="both"/>
        <w:rPr>
          <w:lang w:val="en-US"/>
        </w:rPr>
      </w:pPr>
      <w:r>
        <w:rPr>
          <w:lang w:val="en-US"/>
        </w:rPr>
        <w:t>ТХАКАР СИНГХ: Сердце в действительности находится не здесь (указывая на грудь). Это физическое сердце, снабжающее кровью тело. Когда случается что-то тяжелое, сердце не выдерживает и гибнет. В действительности наше сердце находится здесь (указывая на точку чуть выше межбровья). Это и есть местонахождение души.</w:t>
      </w:r>
    </w:p>
    <w:p>
      <w:pPr>
        <w:pStyle w:val="Normal"/>
        <w:ind w:firstLine="550"/>
        <w:jc w:val="both"/>
        <w:rPr>
          <w:lang w:val="en-US"/>
        </w:rPr>
      </w:pPr>
      <w:r>
        <w:rPr>
          <w:lang w:val="en-US"/>
        </w:rPr>
        <w:t>ВЕДУЩАЯ: Мы сказали бы, что вы указываете на " третий глаз", а вы говорите, что именно здесь находится сердце. Но раз</w:t>
        <w:softHyphen/>
        <w:t>ве чувства любви и сострадания, которые мы испытываем к другому, мы ощущаем не в области, где находится наше физическое сердце?</w:t>
      </w:r>
    </w:p>
    <w:p>
      <w:pPr>
        <w:pStyle w:val="Normal"/>
        <w:ind w:firstLine="550"/>
        <w:jc w:val="both"/>
        <w:rPr>
          <w:lang w:val="en-US"/>
        </w:rPr>
      </w:pPr>
      <w:r>
        <w:rPr>
          <w:lang w:val="en-US"/>
        </w:rPr>
        <w:t>ТХАКАР СИНГХ: Нет, они приходят из местонахождения души, наши чувства находятся там. Медитируя, мы получаем блага из центра третьего глаза. После медитации мы чувствуем, что сердце спокойно, тихо и мирно - оно удовлетворено.</w:t>
      </w:r>
    </w:p>
    <w:p>
      <w:pPr>
        <w:pStyle w:val="Normal"/>
        <w:ind w:firstLine="550"/>
        <w:jc w:val="both"/>
        <w:rPr>
          <w:lang w:val="en-US"/>
        </w:rPr>
      </w:pPr>
      <w:r>
        <w:rPr>
          <w:lang w:val="en-US"/>
        </w:rPr>
        <w:t>ВЕДУЩАЯ: Вы сказали, что мы можем достигнуть своего Небес</w:t>
        <w:softHyphen/>
        <w:t>ного Дома за одну жизнь. Я бы хотела узнать именно об этом, о достижении цели за одну жизнь. Это, вероятно, связано с кармой, как мы можем выработать множество карм за короткое время?</w:t>
      </w:r>
    </w:p>
    <w:p>
      <w:pPr>
        <w:pStyle w:val="Normal"/>
        <w:ind w:firstLine="550"/>
        <w:jc w:val="both"/>
        <w:rPr>
          <w:lang w:val="en-US"/>
        </w:rPr>
      </w:pPr>
      <w:r>
        <w:rPr>
          <w:lang w:val="en-US"/>
        </w:rPr>
        <w:t>ТХАКАР СИНГХ: Вы хотите знать, как мы можем вернуться к Бо</w:t>
        <w:softHyphen/>
        <w:t>гу очень быстро?</w:t>
      </w:r>
    </w:p>
    <w:p>
      <w:pPr>
        <w:pStyle w:val="Normal"/>
        <w:ind w:firstLine="550"/>
        <w:jc w:val="both"/>
        <w:rPr>
          <w:lang w:val="en-US"/>
        </w:rPr>
      </w:pPr>
      <w:r>
        <w:rPr>
          <w:lang w:val="en-US"/>
        </w:rPr>
        <w:t>ВЕДУЩАЯ: Да, как мы можем достичь Дома за одну жизнь, Тха</w:t>
        <w:softHyphen/>
        <w:t>кар? Я хотела бы знать.</w:t>
      </w:r>
    </w:p>
    <w:p>
      <w:pPr>
        <w:pStyle w:val="Normal"/>
        <w:ind w:firstLine="550"/>
        <w:jc w:val="both"/>
        <w:rPr>
          <w:lang w:val="en-US"/>
        </w:rPr>
      </w:pPr>
      <w:r>
        <w:rPr>
          <w:lang w:val="en-US"/>
        </w:rPr>
        <w:t>ТХАКАР СИНГХ: Это очень просто, моя дорогая. Когда Отец на</w:t>
        <w:softHyphen/>
        <w:t>ходит ребенка, Он устраивает все. Он знает путь назад. Ребенок должен только довериться Отцу. Он будет взят домой в эту самую жизнь. Это может занять 2, 3, 5 лет. Есть некоторые посвященные, посвященные мной, которые достигли пункта назначения, конечной цели реализации Бога за 2 года. Но это редкие примеры. Иные лег</w:t>
        <w:softHyphen/>
        <w:t>ко достигают ее за 5 лет. В моем случае это заняло 1О лет.</w:t>
      </w:r>
    </w:p>
    <w:p>
      <w:pPr>
        <w:pStyle w:val="Normal"/>
        <w:ind w:firstLine="550"/>
        <w:jc w:val="both"/>
        <w:rPr>
          <w:lang w:val="en-US"/>
        </w:rPr>
      </w:pPr>
      <w:r>
        <w:rPr>
          <w:lang w:val="en-US"/>
        </w:rPr>
        <w:t>ВЕДУЩАЯ: И все, что мы можем сделать, это очистить путь, по которому нужно идти?</w:t>
      </w:r>
    </w:p>
    <w:p>
      <w:pPr>
        <w:pStyle w:val="Normal"/>
        <w:ind w:firstLine="550"/>
        <w:jc w:val="both"/>
        <w:rPr>
          <w:lang w:val="en-US"/>
        </w:rPr>
      </w:pPr>
      <w:r>
        <w:rPr>
          <w:lang w:val="en-US"/>
        </w:rPr>
        <w:t>ТХАКАР СИНГХ: Достаточно, чтобы ребенок оставался на руках у матери. Мать и отец полностью ответственны за очищение ребен</w:t>
        <w:softHyphen/>
        <w:t>ка, за его питание и защиту. Ребенок не может расти сам по себе. Тот же случай с духовностью. Мы должны поддерживать свою связь с Богом и Царством Божиим. Как минимум на два, три или четыре часа мы закрываем глаза, уходим из внешнего мира и соединяемся с внутренним Светом и Звуком Бога, которые являются Его первичными проявлениями. Это - атрибуты Бога. На остальные наши часы бодр</w:t>
        <w:softHyphen/>
        <w:t>ствования нам дается мантра, наполненная Силой Бога. Люди мыс</w:t>
        <w:softHyphen/>
        <w:t>ленно повторяют эту мантру. Через некоторое время это продолжа</w:t>
        <w:softHyphen/>
        <w:t>ется автоматически, так как подсознательный ум подхватывает ее. И это поддерживает нас очищающимися, поддерживает нас связанными с Богом. Тогда доступна любая помощь.</w:t>
      </w:r>
    </w:p>
    <w:p>
      <w:pPr>
        <w:pStyle w:val="Normal"/>
        <w:jc w:val="both"/>
        <w:rPr>
          <w:lang w:val="en-US"/>
        </w:rPr>
      </w:pPr>
      <w:r>
        <w:rPr>
          <w:lang w:val="en-US"/>
        </w:rPr>
        <w:t xml:space="preserve">          </w:t>
      </w:r>
      <w:r>
        <w:rPr>
          <w:lang w:val="en-US"/>
        </w:rPr>
        <w:t>ВЕДУЩАЯ: Так мы должны прежде всего отдаться матери и отцу?</w:t>
      </w:r>
    </w:p>
    <w:p>
      <w:pPr>
        <w:pStyle w:val="Normal"/>
        <w:jc w:val="both"/>
        <w:rPr/>
      </w:pPr>
      <w:r>
        <w:rPr/>
        <w:t xml:space="preserve">    </w:t>
      </w:r>
      <w:r>
        <w:rPr>
          <w:lang w:val="en-US"/>
        </w:rPr>
        <w:t xml:space="preserve">    </w:t>
      </w:r>
      <w:r>
        <w:rPr>
          <w:lang w:val="en-US"/>
        </w:rPr>
        <w:t>ТХАКАР СИНГХ: Это - самое важное. Мы не можем хвастать сво</w:t>
        <w:softHyphen/>
        <w:t>ими собственными усилиями, только из милости и прощения мы получаем помощь.</w:t>
      </w:r>
    </w:p>
    <w:p>
      <w:pPr>
        <w:pStyle w:val="Normal"/>
        <w:ind w:firstLine="550"/>
        <w:jc w:val="both"/>
        <w:rPr>
          <w:lang w:val="en-US"/>
        </w:rPr>
      </w:pPr>
      <w:r>
        <w:rPr>
          <w:lang w:val="en-US"/>
        </w:rPr>
        <w:t>ВЕДУЩАЯ: Цитируете ли вы Библию так же много, когда вы на</w:t>
        <w:softHyphen/>
        <w:t>ходитесь у себя на родине?</w:t>
      </w:r>
    </w:p>
    <w:p>
      <w:pPr>
        <w:pStyle w:val="Normal"/>
        <w:ind w:firstLine="550"/>
        <w:jc w:val="both"/>
        <w:rPr>
          <w:lang w:val="en-US"/>
        </w:rPr>
      </w:pPr>
      <w:r>
        <w:rPr>
          <w:lang w:val="en-US"/>
        </w:rPr>
        <w:t>ТХАКАР СИНГХ: Знаете, когда я говорю в западных странах, некоторые люди встают и говорят: "Мы благодарны вам, вы научили нас Библии!"</w:t>
      </w:r>
    </w:p>
    <w:p>
      <w:pPr>
        <w:pStyle w:val="Normal"/>
        <w:jc w:val="both"/>
        <w:rPr>
          <w:lang w:val="en-US"/>
        </w:rPr>
      </w:pPr>
      <w:r>
        <w:rPr>
          <w:lang w:val="en-US"/>
        </w:rPr>
        <w:t>ВЕДУЩАЯ: В мире есть много священных книг, Библия - одна из них.</w:t>
      </w:r>
    </w:p>
    <w:p>
      <w:pPr>
        <w:pStyle w:val="Normal"/>
        <w:ind w:firstLine="550"/>
        <w:jc w:val="both"/>
        <w:rPr>
          <w:lang w:val="en-US"/>
        </w:rPr>
      </w:pPr>
      <w:r>
        <w:rPr>
          <w:lang w:val="en-US"/>
        </w:rPr>
        <w:t>ТХАКАР СИНГХ: В западных странах люди знакомы только с Биб</w:t>
        <w:softHyphen/>
        <w:t>лией. Если я процитирую из "Ади Грантх", "Рамаяны" или "Махабха</w:t>
        <w:softHyphen/>
        <w:t>раты", никто не сможет ничего понять. Но когда я цитирую из Биб</w:t>
        <w:softHyphen/>
        <w:t>лии, люди сразу принимают это к сердцу.</w:t>
      </w:r>
    </w:p>
    <w:p>
      <w:pPr>
        <w:pStyle w:val="Normal"/>
        <w:ind w:firstLine="550"/>
        <w:jc w:val="both"/>
        <w:rPr>
          <w:lang w:val="en-US"/>
        </w:rPr>
      </w:pPr>
      <w:r>
        <w:rPr>
          <w:lang w:val="en-US"/>
        </w:rPr>
        <w:t>ВЕДУЩАЯ: Иными словами, это Учение доступно любому из нас, независимо от того, где мы живем, каково наше культурное и даже духовное наследие?</w:t>
      </w:r>
    </w:p>
    <w:p>
      <w:pPr>
        <w:pStyle w:val="Normal"/>
        <w:ind w:firstLine="550"/>
        <w:jc w:val="both"/>
        <w:rPr>
          <w:lang w:val="en-US"/>
        </w:rPr>
      </w:pPr>
      <w:r>
        <w:rPr>
          <w:lang w:val="en-US"/>
        </w:rPr>
        <w:t>ТХАКАР СИНГХ: Именно по своей великой милости Бог распрост</w:t>
        <w:softHyphen/>
        <w:t>ранил Свое знание, и оно имеется для всех людей этого мира. Люди могут принимать или не принимать его. Вы можете найти Библию в каждом номере отеля или мотеля! Можно читать или нет.</w:t>
      </w:r>
    </w:p>
    <w:p>
      <w:pPr>
        <w:pStyle w:val="Normal"/>
        <w:ind w:firstLine="550"/>
        <w:jc w:val="both"/>
        <w:rPr>
          <w:lang w:val="en-US"/>
        </w:rPr>
      </w:pPr>
      <w:r>
        <w:rPr>
          <w:lang w:val="en-US"/>
        </w:rPr>
        <w:t>ВЕДУЩАЯ: Некоторые люди очень осознают свою духовность, многие люди нет. Могут ли они тоже прийти к реализации Бога, да</w:t>
        <w:softHyphen/>
        <w:t>же если они не осознают, что они - духовные существа, не осозна</w:t>
        <w:softHyphen/>
        <w:t>ют свою связь с Божественным?</w:t>
      </w:r>
    </w:p>
    <w:p>
      <w:pPr>
        <w:pStyle w:val="Normal"/>
        <w:ind w:firstLine="550"/>
        <w:jc w:val="both"/>
        <w:rPr>
          <w:lang w:val="en-US"/>
        </w:rPr>
      </w:pPr>
      <w:r>
        <w:rPr>
          <w:lang w:val="en-US"/>
        </w:rPr>
        <w:t>ТХАКАР СИНГХ: Существуют фазы жизни. В детстве ребенок всегда наивен и не беспокоится ни о чем на свете. Когда ребенок вырастает, он должен быть связан с миром и стать ответственным. В молодом возрасте люди обычно любят земные блага и не думают о Боге. Когда приходит старость, приходят заботы, проблемы, труд</w:t>
        <w:softHyphen/>
        <w:t>ности, болезни и множество вынуждающих обстоятельств, которые так сильны. Человек не может выстоять их сам. Он также не нахо</w:t>
        <w:softHyphen/>
        <w:t>дит помощи извне. Естественно приходится обратиться к Богу. Трудности, проблемы, страдания, болезни и старость - это очень хорошая фаза, которая приближает людей к Богу.</w:t>
      </w:r>
    </w:p>
    <w:p>
      <w:pPr>
        <w:pStyle w:val="Normal"/>
        <w:ind w:firstLine="550"/>
        <w:jc w:val="both"/>
        <w:rPr>
          <w:lang w:val="en-US"/>
        </w:rPr>
      </w:pPr>
      <w:r>
        <w:rPr>
          <w:lang w:val="en-US"/>
        </w:rPr>
        <w:t>ВЕДУЩАЯ: Мы не обязательно должны приходить к Богу из стра</w:t>
        <w:softHyphen/>
        <w:t>дания. Мы можем также искать Бога из радости.</w:t>
      </w:r>
    </w:p>
    <w:p>
      <w:pPr>
        <w:pStyle w:val="Normal"/>
        <w:jc w:val="both"/>
        <w:rPr/>
      </w:pPr>
      <w:r>
        <w:rPr/>
        <w:t xml:space="preserve">         </w:t>
      </w:r>
      <w:r>
        <w:rPr>
          <w:lang w:val="en-US"/>
        </w:rPr>
        <w:t>ТХАКАР СИНГХ: Это чудесно, это действительно желательно. ВЕДУЩАЯ: Я думаю, это лучший из путей, не так ли?</w:t>
      </w:r>
    </w:p>
    <w:p>
      <w:pPr>
        <w:pStyle w:val="Normal"/>
        <w:ind w:firstLine="550"/>
        <w:jc w:val="both"/>
        <w:rPr>
          <w:lang w:val="en-US"/>
        </w:rPr>
      </w:pPr>
      <w:r>
        <w:rPr>
          <w:lang w:val="en-US"/>
        </w:rPr>
        <w:t>ТХАКАР СИНГХ: Большинство людей этого мира приходят через страдания и бедствия. Очень немногие приходят только для нахож</w:t>
        <w:softHyphen/>
        <w:t>дения Бога в любви.</w:t>
      </w:r>
    </w:p>
    <w:p>
      <w:pPr>
        <w:pStyle w:val="Normal"/>
        <w:ind w:firstLine="550"/>
        <w:jc w:val="both"/>
        <w:rPr>
          <w:lang w:val="en-US"/>
        </w:rPr>
      </w:pPr>
      <w:r>
        <w:rPr>
          <w:lang w:val="en-US"/>
        </w:rPr>
        <w:t>ВЕДУЩАЯ: Но что, если я не делаю этого вовсе в этой жизни или полностью вовлечена в мирские вещи до самой старости, а за</w:t>
        <w:softHyphen/>
        <w:t>тем умираю?</w:t>
      </w:r>
    </w:p>
    <w:p>
      <w:pPr>
        <w:pStyle w:val="Normal"/>
        <w:ind w:firstLine="550"/>
        <w:jc w:val="both"/>
        <w:rPr>
          <w:lang w:val="en-US"/>
        </w:rPr>
      </w:pPr>
      <w:r>
        <w:rPr>
          <w:lang w:val="en-US"/>
        </w:rPr>
        <w:t>ТХАКАР СИНГХ: В священных писаниях сказано, что если чело</w:t>
        <w:softHyphen/>
        <w:t>век полностью потерял свою жизнь, всю, а в последний момент на</w:t>
        <w:softHyphen/>
        <w:t>чал чувствовать: "Я не сделал добра, было бы лучше, если бы я работал для Бога",- и с этой идеей оставил тело, тогда Бог даст ему следующую жизнь снова в человеческом теле, в какой-нибудь духовно-ориентированной семье. С детства он получит все предс</w:t>
        <w:softHyphen/>
        <w:t>тавления о Боге и будет работать для Бога.</w:t>
      </w:r>
    </w:p>
    <w:p>
      <w:pPr>
        <w:pStyle w:val="Normal"/>
        <w:ind w:firstLine="550"/>
        <w:jc w:val="both"/>
        <w:rPr>
          <w:lang w:val="en-US"/>
        </w:rPr>
      </w:pPr>
      <w:r>
        <w:rPr>
          <w:lang w:val="en-US"/>
        </w:rPr>
        <w:t>ВЕДУЩАЯ: Есть ли у вас сознание других жизней, которые вы должны были иметь для подготовки к этой? Это должна быть очень особенная жизнь - быть живым Учителем?</w:t>
      </w:r>
    </w:p>
    <w:p>
      <w:pPr>
        <w:pStyle w:val="Normal"/>
        <w:ind w:firstLine="550"/>
        <w:jc w:val="both"/>
        <w:rPr>
          <w:lang w:val="en-US"/>
        </w:rPr>
      </w:pPr>
      <w:r>
        <w:rPr>
          <w:lang w:val="en-US"/>
        </w:rPr>
        <w:t>ТХАКАР СИНГХ: Верно, что наша жизнь вечна и не только в этом физическом теле мы приходим в существование. Мы должны были иметь прошлые жизни, но нам не нужно заботиться о них. Нам нужно заботиться только о нашем будущем.</w:t>
      </w:r>
    </w:p>
    <w:p>
      <w:pPr>
        <w:pStyle w:val="Normal"/>
        <w:ind w:firstLine="550"/>
        <w:jc w:val="both"/>
        <w:rPr>
          <w:lang w:val="en-US"/>
        </w:rPr>
      </w:pPr>
      <w:r>
        <w:rPr>
          <w:lang w:val="en-US"/>
        </w:rPr>
        <w:t>ВЕДУЩАЯ: Люди Запада очень интересуются прошлыми жизнями, я думаю потому, что идея кармы так нова нам.</w:t>
      </w:r>
    </w:p>
    <w:p>
      <w:pPr>
        <w:pStyle w:val="Normal"/>
        <w:jc w:val="both"/>
        <w:rPr>
          <w:lang w:val="en-US"/>
        </w:rPr>
      </w:pPr>
      <w:r>
        <w:rPr>
          <w:lang w:val="en-US"/>
        </w:rPr>
        <w:t xml:space="preserve">      </w:t>
      </w:r>
      <w:r>
        <w:rPr>
          <w:lang w:val="en-US"/>
        </w:rPr>
        <w:t>ТХАКАР СИНГХ: Все будет доступно, потому что Бог - это все знание и мудрость. Когда мы поднимаемся до ментальных уровней, где находятся все записи из прошлых жизней, все становится ясно. Мы не должны зависеть от астрологии и т.д. Наши достоверные записи находятся внутри. Вы можете найти там все, со всеми подроб</w:t>
        <w:softHyphen/>
        <w:t>ностями.</w:t>
      </w:r>
    </w:p>
    <w:p>
      <w:pPr>
        <w:pStyle w:val="Normal"/>
        <w:jc w:val="both"/>
        <w:rPr>
          <w:lang w:val="en-US"/>
        </w:rPr>
      </w:pPr>
      <w:r>
        <w:rPr>
          <w:lang w:val="en-US"/>
        </w:rPr>
        <w:t>ВЕДУЩАЯ: Имели ли вы этот опыт? ТХАКАР СИНГХ: Посвященные тоже имеют эти опыты. ВЕДУЩАЯ: Так все доступно? ТХАКАР СИНГХ: Все доступно. ВЕДУЩАЯ: Сначала поиск Бога. ТХАКАР СИНГХ: Да, Бог ответит на все вопросы. ВЕДУЩАЯ: Как же стать посвященным?</w:t>
      </w:r>
    </w:p>
    <w:p>
      <w:pPr>
        <w:pStyle w:val="Normal"/>
        <w:ind w:firstLine="550"/>
        <w:jc w:val="both"/>
        <w:rPr>
          <w:lang w:val="en-US"/>
        </w:rPr>
      </w:pPr>
      <w:r>
        <w:rPr>
          <w:lang w:val="en-US"/>
        </w:rPr>
        <w:t>ТХАКАР СИНГХ: Люди могут прийти на беседу или прочитать книги нашей организации. Затем они могут почувствовать необходи</w:t>
        <w:softHyphen/>
        <w:t>мость Бога и прийти ко мне, я приму их, нет трудности.</w:t>
      </w:r>
    </w:p>
    <w:p>
      <w:pPr>
        <w:pStyle w:val="Normal"/>
        <w:jc w:val="both"/>
        <w:rPr>
          <w:lang w:val="en-US"/>
        </w:rPr>
      </w:pPr>
      <w:r>
        <w:rPr>
          <w:lang w:val="en-US"/>
        </w:rPr>
        <w:t xml:space="preserve">        </w:t>
      </w:r>
      <w:r>
        <w:rPr>
          <w:lang w:val="en-US"/>
        </w:rPr>
        <w:t>ВЕДУЩАЯ: О каких еще вещах вы собираетесь рассказать?</w:t>
      </w:r>
    </w:p>
    <w:p>
      <w:pPr>
        <w:pStyle w:val="Normal"/>
        <w:ind w:firstLine="550"/>
        <w:jc w:val="both"/>
        <w:rPr>
          <w:lang w:val="en-US"/>
        </w:rPr>
      </w:pPr>
      <w:r>
        <w:rPr>
          <w:lang w:val="en-US"/>
        </w:rPr>
        <w:t>ТХАКАР СИНГХ: У меня нет другого дела и других интересов. Я должен непосредственно связывать людей с Богом. Мир на месте, мы не можем оставить его. Мы имеем тело - это храм Бога. Мы должны уважать его, мы должны содержать его, мы должны поддерживать его в любых обстоятельствах и заботиться, чтобы оно не болело и не страдало никоим образом. Все в нашей семье и в мирских делах должно оставаться неприкосновенным. Ничто не должно быть наруше</w:t>
        <w:softHyphen/>
        <w:t>но. Но некоторое время, может быть три или четыре часа, можно уделить из наших 24 часов в сутках, чтобы находиться в связи с Богом. Так наша жизнь вечная продолжается одновременно с этой физической жизнью.</w:t>
      </w:r>
    </w:p>
    <w:p>
      <w:pPr>
        <w:pStyle w:val="Normal"/>
        <w:ind w:firstLine="550"/>
        <w:jc w:val="both"/>
        <w:rPr>
          <w:lang w:val="en-US"/>
        </w:rPr>
      </w:pPr>
      <w:r>
        <w:rPr>
          <w:lang w:val="en-US"/>
        </w:rPr>
        <w:t>После некоторого времени физическая жизнь не останется больше в пределах физического тела. Тогда мы не будем иметь ни</w:t>
        <w:softHyphen/>
        <w:t>каких проблем. Ангел смерти обычно берет людей и приводит их на суд, чтобы они потом отправились на небеса или в ад. Это тоже очень тяжелое состояние. Но когда мы связаны с Богом, наш Дом уже готов. Нас забирает Учитель, потому что Он появляется в пос</w:t>
        <w:softHyphen/>
        <w:t>леднее мгновение. За несколько часов или минут до физической смерти Он уже находится рядом и берет душу прямо к Богу, в своих объятиях. Мы должны наслаждаться там. Это определенное будущее дается каждому посвященному. В этом правиле нет исключений, что</w:t>
        <w:softHyphen/>
        <w:t>бы кто-нибудь должен был снова приходить в этот мир, чтобы стра</w:t>
        <w:softHyphen/>
        <w:t>дать и идти в небеса или в ад. Посвященный также не должен быть судим, потому что вся карма, сделанная нами в прошлом, сжигается во время Посвящения. Остаются только две кармы - судьба и семена кармы.</w:t>
      </w:r>
    </w:p>
    <w:p>
      <w:pPr>
        <w:pStyle w:val="Normal"/>
        <w:jc w:val="both"/>
        <w:rPr>
          <w:lang w:val="en-US"/>
        </w:rPr>
      </w:pPr>
      <w:r>
        <w:rPr>
          <w:lang w:val="en-US"/>
        </w:rPr>
        <w:t xml:space="preserve">         </w:t>
      </w:r>
      <w:r>
        <w:rPr>
          <w:lang w:val="en-US"/>
        </w:rPr>
        <w:t>ВЕДУЩАЯ: Какая вторая?</w:t>
      </w:r>
    </w:p>
    <w:p>
      <w:pPr>
        <w:pStyle w:val="Normal"/>
        <w:ind w:firstLine="550"/>
        <w:jc w:val="both"/>
        <w:rPr>
          <w:lang w:val="en-US"/>
        </w:rPr>
      </w:pPr>
      <w:r>
        <w:rPr>
          <w:lang w:val="en-US"/>
        </w:rPr>
        <w:t>ТХАКАР СИНГХ: Семена кармы. Мы сеем их одновременно, бок о бок, тем, что думаем, говорим и делаем. Тот Учитель, который за</w:t>
        <w:softHyphen/>
        <w:t>нимает место в душе, день и ночь устраивает все. Закон таков, что Учитель не может взять душу назад, пока все кармы не устрое</w:t>
        <w:softHyphen/>
        <w:t>ны. Если хоть одна карма осталась, душа вынуждена будет родиться снова. Учитель работает день и ночь со всеми ситуациями до конца жизни, пока не останется ни плюса, ни минуса, ни позитивного, ни негативного. Тогда Он может взять душу назад. Посвященному гово</w:t>
        <w:softHyphen/>
        <w:t>рится об этом за два-три дня, чтобы подготовиться. Момент остав</w:t>
        <w:softHyphen/>
        <w:t>ления тела наиболее великолепен для посвященного. Учитель прихо</w:t>
        <w:softHyphen/>
        <w:t>дит такой великолепный, такой чудесный, полный всей любви, всего мира, всего счастья и наполняет нас всеми Своими благословениями от Бога. Мы удивляемся и наслаждаемся этим состоянием. Даже пра</w:t>
        <w:softHyphen/>
        <w:t>витель всего мира никогда не сможет насладиться таким моментом, каким мы будем наслаждаться в этот миг. Это - конец всех наших страданий и начало нашей чудесной жизни с Богом, чтобы наслаж</w:t>
        <w:softHyphen/>
        <w:t>даться вечно и никогда не приходить сюда обратно.</w:t>
      </w:r>
    </w:p>
    <w:p>
      <w:pPr>
        <w:pStyle w:val="Normal"/>
        <w:ind w:firstLine="550"/>
        <w:jc w:val="both"/>
        <w:rPr>
          <w:lang w:val="en-US"/>
        </w:rPr>
      </w:pPr>
      <w:r>
        <w:rPr>
          <w:lang w:val="en-US"/>
        </w:rPr>
        <w:t>ВЕДУЩАЯ: Вы говорите о завершении последней кармы. А на что похожа смерть, если у нас еще осталась неотработанная карма? Ес</w:t>
        <w:softHyphen/>
        <w:t>ли мы не познали Бога в этой жизни, будет ли Учитель продолжать помогать нам?</w:t>
      </w:r>
    </w:p>
    <w:p>
      <w:pPr>
        <w:pStyle w:val="Normal"/>
        <w:jc w:val="both"/>
        <w:rPr>
          <w:lang w:val="en-US"/>
        </w:rPr>
      </w:pPr>
      <w:r>
        <w:rPr>
          <w:lang w:val="en-US"/>
        </w:rPr>
        <w:t xml:space="preserve">      </w:t>
      </w:r>
      <w:r>
        <w:rPr>
          <w:lang w:val="en-US"/>
        </w:rPr>
        <w:t>ТХАКАР СИНГХ: Эта ситуация может произойти с теми людьми, кто еще не имеет Учителя. У тех, кто имеет компетентного Учите</w:t>
        <w:softHyphen/>
        <w:t>ля, наверняка, с вероятностью 1ОО%, все кармы будут улажены. По</w:t>
        <w:softHyphen/>
        <w:t>тому что это не является чем-то невозможным для Него. Даже если  этот человек - грешник,  грабитель,  убийца, вор - это не важно.</w:t>
      </w:r>
    </w:p>
    <w:p>
      <w:pPr>
        <w:pStyle w:val="Normal"/>
        <w:jc w:val="both"/>
        <w:rPr>
          <w:lang w:val="en-US"/>
        </w:rPr>
      </w:pPr>
      <w:r>
        <w:rPr>
          <w:lang w:val="en-US"/>
        </w:rPr>
        <w:t>Учитель имеет такую силу, что Он может уладить любую карму и ос</w:t>
        <w:softHyphen/>
        <w:t>вободить душу навек.</w:t>
      </w:r>
    </w:p>
    <w:p>
      <w:pPr>
        <w:pStyle w:val="Normal"/>
        <w:ind w:firstLine="550"/>
        <w:jc w:val="both"/>
        <w:rPr>
          <w:lang w:val="en-US"/>
        </w:rPr>
      </w:pPr>
      <w:r>
        <w:rPr>
          <w:lang w:val="en-US"/>
        </w:rPr>
        <w:t>ВЕДУЩАЯ: Когда вы встречаете новых посвященных, знаете ли вы их? Можете ли вы сказать, каковы их трудности, каков Путь для них?</w:t>
      </w:r>
    </w:p>
    <w:p>
      <w:pPr>
        <w:pStyle w:val="Normal"/>
        <w:ind w:firstLine="550"/>
        <w:jc w:val="both"/>
        <w:rPr>
          <w:lang w:val="en-US"/>
        </w:rPr>
      </w:pPr>
      <w:r>
        <w:rPr>
          <w:lang w:val="en-US"/>
        </w:rPr>
        <w:t>ТХАКАР СИНГХ: Нам не разрешено говорить об этом, потому что это нельзя открывать. Однако с их лба мы узнаем, какова ситуа</w:t>
        <w:softHyphen/>
        <w:t>ция. Противозаконно открывать кармические ситуации публике.</w:t>
      </w:r>
    </w:p>
    <w:p>
      <w:pPr>
        <w:pStyle w:val="Normal"/>
        <w:ind w:firstLine="550"/>
        <w:jc w:val="both"/>
        <w:rPr>
          <w:lang w:val="en-US"/>
        </w:rPr>
      </w:pPr>
      <w:r>
        <w:rPr>
          <w:lang w:val="en-US"/>
        </w:rPr>
        <w:t>ВЕДУЩАЯ: Я нахожу, что люди Запада поглощены этими вещами. Каждый хочет быть Клеопатрой.</w:t>
      </w:r>
    </w:p>
    <w:p>
      <w:pPr>
        <w:pStyle w:val="Normal"/>
        <w:ind w:firstLine="550"/>
        <w:jc w:val="both"/>
        <w:rPr>
          <w:lang w:val="en-US"/>
        </w:rPr>
      </w:pPr>
      <w:r>
        <w:rPr>
          <w:lang w:val="en-US"/>
        </w:rPr>
        <w:t>ТХАКАР СИНГХ: Они не могут знать и Учитель не расскажет. Это не разрешается. Учитель будет продолжать работать, продол</w:t>
        <w:softHyphen/>
        <w:t>жать работать над улаживанием каждой кармы из прошлых жизней посвященного. Он никогда не скажет посвященному, что Он делает, потому что Он работает за завесой, скрыто. И Он будет делать все тайно. Не разрешается ничего говорить в этом мире.</w:t>
      </w:r>
    </w:p>
    <w:p>
      <w:pPr>
        <w:pStyle w:val="Normal"/>
        <w:ind w:firstLine="550"/>
        <w:jc w:val="both"/>
        <w:rPr>
          <w:lang w:val="en-US"/>
        </w:rPr>
      </w:pPr>
      <w:r>
        <w:rPr>
          <w:lang w:val="en-US"/>
        </w:rPr>
        <w:t>ВЕДУЩАЯ: Что вы думаете о людях Запада? Мы выглядим такими материалистами, а сейчас более, чем когда-либо прежде.</w:t>
      </w:r>
    </w:p>
    <w:p>
      <w:pPr>
        <w:pStyle w:val="Normal"/>
        <w:jc w:val="both"/>
        <w:rPr>
          <w:lang w:val="en-US"/>
        </w:rPr>
      </w:pPr>
      <w:r>
        <w:rPr>
          <w:lang w:val="en-US"/>
        </w:rPr>
        <w:t>ТХАКАР СИНГХ: Мне они очень нравятся. ВЕДУЩАЯ: Я была бы удивлена, если бы вы сказали что-нибудь другое.</w:t>
      </w:r>
    </w:p>
    <w:p>
      <w:pPr>
        <w:pStyle w:val="Normal"/>
        <w:jc w:val="both"/>
        <w:rPr>
          <w:lang w:val="en-US"/>
        </w:rPr>
      </w:pPr>
      <w:r>
        <w:rPr>
          <w:lang w:val="en-US"/>
        </w:rPr>
        <w:t>ТХАКАР СИНГХ: Они очень наивны. ВЕДУЩАЯ: Мы - дети, мы еще очень молоды.</w:t>
      </w:r>
    </w:p>
    <w:p>
      <w:pPr>
        <w:pStyle w:val="Normal"/>
        <w:ind w:firstLine="550"/>
        <w:jc w:val="both"/>
        <w:rPr>
          <w:lang w:val="en-US"/>
        </w:rPr>
      </w:pPr>
      <w:r>
        <w:rPr>
          <w:lang w:val="en-US"/>
        </w:rPr>
        <w:t>ТХАКАР СИНГХ: Они верят прекрасно и они прогрессируют. Единственная трудность в том, что их одолел материализм. Из-за этого материализма сердца стали невосприимчивыми к Богу. Матери</w:t>
        <w:softHyphen/>
        <w:t>ализм противоположен Богу, он уводит от Бога. Христос сказал: "Легче верблюду пролезть в игольное ушко, чем богатому попасть в Царство Божие." Богач наслаждается только своими богатствами, он очень привык к ним и никогда не чувствует желания найти Бога. В этом трудность. Сила Бога имеет достаточную способность, чтобы смочь войти в сердце человека и поместить в него Бога. Тогда лю</w:t>
        <w:softHyphen/>
        <w:t>ди становятся заинтересованными в Боге, особенно средние люди, небогатые.</w:t>
      </w:r>
    </w:p>
    <w:p>
      <w:pPr>
        <w:pStyle w:val="Normal"/>
        <w:ind w:firstLine="550"/>
        <w:jc w:val="both"/>
        <w:rPr>
          <w:lang w:val="en-US"/>
        </w:rPr>
      </w:pPr>
      <w:r>
        <w:rPr>
          <w:lang w:val="en-US"/>
        </w:rPr>
        <w:t>ВЕДУЩАЯ: Сурат Шабд Йога описывается как йога Света и Зву</w:t>
        <w:softHyphen/>
        <w:t>ка. Вы учите этой йоге? Это ваш Путь? Так ли это? Что это озна</w:t>
        <w:softHyphen/>
        <w:t>чает - йога Света и Звука?</w:t>
      </w:r>
    </w:p>
    <w:p>
      <w:pPr>
        <w:pStyle w:val="Normal"/>
        <w:ind w:firstLine="550"/>
        <w:jc w:val="both"/>
        <w:rPr>
          <w:lang w:val="en-US"/>
        </w:rPr>
      </w:pPr>
      <w:r>
        <w:rPr>
          <w:lang w:val="en-US"/>
        </w:rPr>
        <w:t>ТХАКАР СИНГХ: "Йога" означает "объединяться", "образовывать единство". Это единство души со Светом и Звуком. Тело ниже уров</w:t>
        <w:softHyphen/>
        <w:t>ня бровей - это тьма, потому что эта часть относится к долине смерти, где правит тьма. Душа никогда не найдет там Свет или Звук Бога. Когда она поднимается из физического тела, она всту</w:t>
        <w:softHyphen/>
        <w:t>пает в Царство Божие здесь, в центре третьего глаза. Царство Бо</w:t>
        <w:softHyphen/>
        <w:t>жие простирается отсюда кверху. Это - начало астрального плана. "Астральный" означает "сияющий". Там есть Свет Бога и все све</w:t>
        <w:softHyphen/>
        <w:t>тится. Там все звучит Музыкой Бога и Светом Бога, которые дос</w:t>
        <w:softHyphen/>
        <w:t>тупны всегда. А когда мы растем дальше, все выше и выше, эта му</w:t>
        <w:softHyphen/>
        <w:t>зыка тоже будет становиться все сильнее и сильнее, все более приятной и дающей жизнь. Света тоже будет все больше и больше. Мы будем все больше раскрываться в знании, в мудрости, понима</w:t>
        <w:softHyphen/>
        <w:t>нии, любви, мире и силе. Каждый из этих атрибутов Бога будет продолжать входить в наши сердца и мы будем продолжать очищать</w:t>
        <w:softHyphen/>
        <w:t>ся, готовясь стать более восприимчивыми к своему лучшему состоя</w:t>
        <w:softHyphen/>
        <w:t>нию. Мы поднимаемся. Этот длительный процесс продолжается, пока мы не достигнем наивысшего состояния реализации Бога. Тогда мы будем знать " Я и Отец мой - одно". А также "Будьте совершенны, как Отец ваш Небесный совершенен".</w:t>
      </w:r>
    </w:p>
    <w:p>
      <w:pPr>
        <w:pStyle w:val="Normal"/>
        <w:ind w:firstLine="550"/>
        <w:jc w:val="both"/>
        <w:rPr>
          <w:lang w:val="en-US"/>
        </w:rPr>
      </w:pPr>
      <w:r>
        <w:rPr>
          <w:lang w:val="en-US"/>
        </w:rPr>
        <w:t>Каждый должен найти это; некоторые из тех, кого я посвятил, уже нашли это, другие найдут.</w:t>
      </w:r>
    </w:p>
    <w:p>
      <w:pPr>
        <w:pStyle w:val="Normal"/>
        <w:ind w:firstLine="550"/>
        <w:jc w:val="both"/>
        <w:rPr>
          <w:lang w:val="en-US"/>
        </w:rPr>
      </w:pPr>
      <w:r>
        <w:rPr>
          <w:lang w:val="en-US"/>
        </w:rPr>
        <w:t>ВЕДУЩАЯ: Большое спасибо за время, проведенное с вами. Я хочу поделиться со слушателями тем, что вы часто касаетесь этого центра, центра "третьего глаза", и я думаю, что Царство Небесное действительно внутри нас.</w:t>
      </w:r>
    </w:p>
    <w:p>
      <w:pPr>
        <w:pStyle w:val="Normal"/>
        <w:jc w:val="both"/>
        <w:rPr>
          <w:lang w:val="en-US"/>
        </w:rPr>
      </w:pPr>
      <w:r>
        <w:rPr>
          <w:lang w:val="en-US"/>
        </w:rPr>
        <w:t xml:space="preserve">     </w:t>
      </w:r>
      <w:r>
        <w:rPr>
          <w:lang w:val="en-US"/>
        </w:rPr>
        <w:t>ТХАКАР СИНГХ: Да, конечно. ВЕДУЩАЯ: Огромное спасибо за это время, это было что-то необыкновенное.</w:t>
      </w:r>
    </w:p>
    <w:p>
      <w:pPr>
        <w:pStyle w:val="Normal"/>
        <w:jc w:val="both"/>
        <w:rPr>
          <w:lang w:val="en-US"/>
        </w:rPr>
      </w:pPr>
      <w:r>
        <w:rPr>
          <w:lang w:val="en-US"/>
        </w:rPr>
        <w:t xml:space="preserve">     </w:t>
      </w:r>
      <w:r>
        <w:rPr>
          <w:lang w:val="en-US"/>
        </w:rPr>
        <w:t>ТХАКАР СИНГХ: Не нужно благодарностей. Я тоже чувствую удовольствие служить моим дорогим.</w:t>
      </w:r>
    </w:p>
    <w:p>
      <w:pPr>
        <w:pStyle w:val="Normal"/>
        <w:spacing w:before="444" w:after="222"/>
        <w:jc w:val="both"/>
        <w:rPr>
          <w:b/>
          <w:b/>
          <w:lang w:val="en-US"/>
        </w:rPr>
      </w:pPr>
      <w:r>
        <w:rPr>
          <w:b/>
          <w:lang w:val="en-US"/>
        </w:rPr>
        <w:t xml:space="preserve">                                          </w:t>
      </w:r>
      <w:r>
        <w:rPr>
          <w:b/>
          <w:lang w:val="en-US"/>
        </w:rPr>
        <w:t>8. УЧИТЕЛЬ И РЕЛИГИЯ</w:t>
      </w:r>
    </w:p>
    <w:p>
      <w:pPr>
        <w:pStyle w:val="Normal"/>
        <w:jc w:val="both"/>
        <w:rPr>
          <w:b/>
          <w:b/>
          <w:lang w:val="en-US"/>
        </w:rPr>
      </w:pPr>
      <w:r>
        <w:rPr>
          <w:b/>
          <w:lang w:val="en-US"/>
        </w:rPr>
        <w:t xml:space="preserve">                              </w:t>
      </w:r>
      <w:r>
        <w:rPr>
          <w:b/>
          <w:lang w:val="en-US"/>
        </w:rPr>
        <w:t>Сатсанг от 3О января 1983 г.  Из  книги</w:t>
      </w:r>
    </w:p>
    <w:p>
      <w:pPr>
        <w:pStyle w:val="Normal"/>
        <w:spacing w:before="0" w:after="222"/>
        <w:jc w:val="both"/>
        <w:rPr>
          <w:lang w:val="en-US"/>
        </w:rPr>
      </w:pPr>
      <w:r>
        <w:rPr>
          <w:b/>
          <w:lang w:val="en-US"/>
        </w:rPr>
        <w:t xml:space="preserve">                                                 </w:t>
      </w:r>
      <w:r>
        <w:rPr>
          <w:b/>
          <w:lang w:val="en-US"/>
        </w:rPr>
        <w:t>"Gospel of Love".</w:t>
      </w:r>
    </w:p>
    <w:p>
      <w:pPr>
        <w:pStyle w:val="Normal"/>
        <w:ind w:firstLine="550"/>
        <w:jc w:val="both"/>
        <w:rPr>
          <w:lang w:val="en-US"/>
        </w:rPr>
      </w:pPr>
      <w:r>
        <w:rPr>
          <w:lang w:val="en-US"/>
        </w:rPr>
        <w:t>Я сказал вам утром в Сатсанге на хинди, что свет, который мы обнаруживаем снаружи, прославляет только материальное царство мира и он не может ничем помочь нам. Так как мы пришли от живот</w:t>
        <w:softHyphen/>
        <w:t>ных жизней, то внешний свет и все внешние атрибуты у нас, как у животных. Но человек должен начать жить как душа с Богом. Для этого вы обнаружите Свет внутри.</w:t>
      </w:r>
    </w:p>
    <w:p>
      <w:pPr>
        <w:pStyle w:val="Normal"/>
        <w:ind w:firstLine="550"/>
        <w:jc w:val="both"/>
        <w:rPr>
          <w:lang w:val="en-US"/>
        </w:rPr>
      </w:pPr>
      <w:r>
        <w:rPr>
          <w:lang w:val="en-US"/>
        </w:rPr>
        <w:t>В Ведах и во всех остальных священных писаниях очень хорошо объясняется, а также в Библии говорится: "Итак смотри: свет, ко</w:t>
        <w:softHyphen/>
        <w:t>торый в тебе, не есть ли тьма?" (Ев.Луки, 11:35) Внутри вас есть Свет, но позаботьтесь, чтобы он не превратился в тьму, не пок</w:t>
        <w:softHyphen/>
        <w:t>рылся тьмой. Когда миряне закрывают глаза, они не обнаруживают Света внутри, а находят лишь тьму. Даже мы, я думаю, большинство из нас, имеет ту же трудность. Наш Свет еще недоступен нам, Он еще закрыт тьмой, которую нужно устранить, которую следует вы</w:t>
        <w:softHyphen/>
        <w:t>чистить, чтобы мы увидели тот Свет, который находится внутри нас, в каждом, никто не лишен Света и Звука.</w:t>
      </w:r>
    </w:p>
    <w:p>
      <w:pPr>
        <w:pStyle w:val="Normal"/>
        <w:ind w:firstLine="550"/>
        <w:jc w:val="both"/>
        <w:rPr>
          <w:lang w:val="en-US"/>
        </w:rPr>
      </w:pPr>
      <w:r>
        <w:rPr>
          <w:lang w:val="en-US"/>
        </w:rPr>
        <w:t>Это - жизнь, и каждый, кто жив, живет с этим внутренним Светом и внутренним Звуком. А когда Свет и Звук исчезают, тогда человеческое тело мертво. Наш жизненный принцип - это Свет и Звук; но мы еще не обнаружили этот жизненный принцип и поэтому не можем радоваться жизни. Мы продолжаем жизнь животных, которая не является жизнью вообще. Вся она принадлежит животному царству и царству негативной силы, материи, инертности, потому что они не имеют ни знания, ни мудрости, они не могут знать, откуда они пришли и какова цель их жизни; они ничего не знают о завтрашнем дне, они не знают ничего, у них нет понимания. Они лишь чувству</w:t>
        <w:softHyphen/>
        <w:t>ют свои тела, как поесть, как действовать согласно привычкам, которые им даны. Но они не могут развиваться и не развились. Де</w:t>
        <w:softHyphen/>
        <w:t>сять тысяч лет назад они жили той же самой жизнью, какой они жи</w:t>
        <w:softHyphen/>
        <w:t>вут сейчас, и может пройти еще десять тысяч лет, но они не будут иметь никакого развития ни в каком аспекте жизни, потому что они не были привилегированы, потому что они - животные.</w:t>
      </w:r>
    </w:p>
    <w:p>
      <w:pPr>
        <w:pStyle w:val="Normal"/>
        <w:ind w:firstLine="550"/>
        <w:jc w:val="both"/>
        <w:rPr>
          <w:lang w:val="en-US"/>
        </w:rPr>
      </w:pPr>
      <w:r>
        <w:rPr>
          <w:lang w:val="en-US"/>
        </w:rPr>
        <w:t>Поэтому, если мы что и пытались развить, то только физичес</w:t>
        <w:softHyphen/>
        <w:t>кую жизнь, а ведь мы получили душу, и душа хочет прославить се</w:t>
        <w:softHyphen/>
        <w:t>бя. Но мы узнали себя не как истинное Я, а как телесное я, и следовательно все наши тяжкие труды над этим телом обречены на бесплодность и улучшить это нельзя.</w:t>
      </w:r>
    </w:p>
    <w:p>
      <w:pPr>
        <w:pStyle w:val="Normal"/>
        <w:ind w:firstLine="550"/>
        <w:jc w:val="both"/>
        <w:rPr>
          <w:lang w:val="en-US"/>
        </w:rPr>
      </w:pPr>
      <w:r>
        <w:rPr>
          <w:lang w:val="en-US"/>
        </w:rPr>
        <w:t>"Прах ты есть и во прах вернешься" - это верно на 1ОО% по отношению к физической жизни, это никогда не изменить. Она всег</w:t>
        <w:softHyphen/>
        <w:t>да останется страданием и процесс будет продолжаться: ребенок, потом юноша, потом старик, потом смерть. Никто не может избежать этого процесса и никто не избежит. Так этот процесс и идет. Все тяжкие труды над этим телом полностью пропадают, а в конце кон</w:t>
        <w:softHyphen/>
        <w:t>цов тело каждого человека, будь то властелин всего мира или бед</w:t>
        <w:softHyphen/>
        <w:t>няк, уходит в могилу. Такую вот славу физическое тело определен</w:t>
        <w:softHyphen/>
        <w:t>но будет иметь, никто не избежит ее, поэтому все наши тяжкие труды будут впустую.</w:t>
      </w:r>
    </w:p>
    <w:p>
      <w:pPr>
        <w:pStyle w:val="Normal"/>
        <w:jc w:val="both"/>
        <w:rPr>
          <w:lang w:val="en-US"/>
        </w:rPr>
      </w:pPr>
      <w:r>
        <w:rPr>
          <w:lang w:val="en-US"/>
        </w:rPr>
        <w:t xml:space="preserve">     </w:t>
      </w:r>
      <w:r>
        <w:rPr>
          <w:lang w:val="en-US"/>
        </w:rPr>
        <w:t>Все святые дают следующее предостережение: "Не прилагай тяжких усилий к подобным вещам". Вам не превратить камень в ал</w:t>
        <w:softHyphen/>
        <w:t>маз, это невозможно; вы просто ищите алмаз и вы найдете его как алмаз. Он никогда не станет камнем, потому что это алмаз, и он  никогда не может быть камнем.</w:t>
      </w:r>
    </w:p>
    <w:p>
      <w:pPr>
        <w:pStyle w:val="Normal"/>
        <w:ind w:firstLine="550"/>
        <w:jc w:val="both"/>
        <w:rPr>
          <w:lang w:val="en-US"/>
        </w:rPr>
      </w:pPr>
      <w:r>
        <w:rPr>
          <w:lang w:val="en-US"/>
        </w:rPr>
        <w:t>Вы не можете изменить что-либо, но вы должны найти себя, славного, великого, того, что уже дан вам - ваше собственное Я. Не давайте сбить себя с толку, не думайте, что вы - это одеяние, что вы - одежда; вы - не одеяние, вы - нечто отдельное, нечто иное, нежели одеяние. Тело - это больше, чем плоть, а дух - больше, чем одеяние. Так что тело отделено от одежд, а дух, душа отделена от тела.</w:t>
      </w:r>
    </w:p>
    <w:p>
      <w:pPr>
        <w:pStyle w:val="Normal"/>
        <w:ind w:firstLine="550"/>
        <w:jc w:val="both"/>
        <w:rPr>
          <w:lang w:val="en-US"/>
        </w:rPr>
      </w:pPr>
      <w:r>
        <w:rPr>
          <w:lang w:val="en-US"/>
        </w:rPr>
        <w:t>Мы должны осознать себя, что мы такое в действительности; такова дилемма, которую мы должны решить. Все священные писания говорят об этом: "Входите тесными вратами .., потому что тесны врата и узок путь, ведущие в жизнь, и немногие находят их." (Ев.Матф., 7:13,14) Это нас просят: "Ищите же прежде Царства Бо</w:t>
        <w:softHyphen/>
        <w:t>жия и правды Его, и это все приложится вам." (Ев.Матф., 6:33). А также: "Горе вам, законникам, что вы взяли ключ разумения: сами не вошли и входящим воспрепятствовали." (Ев.Луки, 11:52). Это сказано очень ясно.</w:t>
      </w:r>
    </w:p>
    <w:p>
      <w:pPr>
        <w:pStyle w:val="Normal"/>
        <w:ind w:firstLine="550"/>
        <w:jc w:val="both"/>
        <w:rPr>
          <w:lang w:val="en-US"/>
        </w:rPr>
      </w:pPr>
      <w:r>
        <w:rPr>
          <w:lang w:val="en-US"/>
        </w:rPr>
        <w:t>Люди могут читать и читать это, но они пытаются ускользнуть от подобного руководства и таких указаний. Они уловят только та</w:t>
        <w:softHyphen/>
        <w:t>кие вещи, которые соответствуют состоянию их ума. Это означает, что мы не принимаем священные писания, не принимаем Учителей, а чувствуем, что должен быть выполнен диктат ума.</w:t>
      </w:r>
    </w:p>
    <w:p>
      <w:pPr>
        <w:pStyle w:val="Normal"/>
        <w:ind w:firstLine="550"/>
        <w:jc w:val="both"/>
        <w:rPr>
          <w:lang w:val="en-US"/>
        </w:rPr>
      </w:pPr>
      <w:r>
        <w:rPr>
          <w:lang w:val="en-US"/>
        </w:rPr>
        <w:t>Даже если в Библии и в других священных писаниях что-нибудь говорится, то мы чувствуем, что не должны слушать, не должны принимать их, а принимаем что-то из них, что согласуется с ука</w:t>
        <w:softHyphen/>
        <w:t>заниями ума. Тогда мы можем сказать другим, что мы чувствуем удовлетворенность собой, думая, что мы следуем Библии, что мы следуем Христу, а индусы - что мы следуем Гите, следуем Рамаяне, но все люди дурачат себя и следуют только уму. В Библии объясня</w:t>
        <w:softHyphen/>
        <w:t>ется также: "Все те евреи называют себя евреями, но они - не ев</w:t>
        <w:softHyphen/>
        <w:t>реи." Как это? Они не таковы согласно их действиям, они лишь го</w:t>
        <w:softHyphen/>
        <w:t>ворят, провозглашают это, но в действительности, практически они не то, чем должны быть. Таково положение почти со всеми религия</w:t>
        <w:softHyphen/>
        <w:t>ми, существующими в мире.</w:t>
      </w:r>
    </w:p>
    <w:p>
      <w:pPr>
        <w:pStyle w:val="Normal"/>
        <w:ind w:firstLine="550"/>
        <w:jc w:val="both"/>
        <w:rPr>
          <w:lang w:val="en-US"/>
        </w:rPr>
      </w:pPr>
      <w:r>
        <w:rPr>
          <w:lang w:val="en-US"/>
        </w:rPr>
        <w:t>Итак, существует Истина, которая содержится во всех религи</w:t>
        <w:softHyphen/>
        <w:t>ях, но она скрыта от простых людей. Она открывается Учителем, который нашел ее за завесой, который знает и который понимает предмет, сущность Библии и других священных писаний; Он действи</w:t>
        <w:softHyphen/>
        <w:t>тельно нашел смысл того, о чем говорят заповеди во всех священ</w:t>
        <w:softHyphen/>
        <w:t>ных писаниях.</w:t>
      </w:r>
    </w:p>
    <w:p>
      <w:pPr>
        <w:pStyle w:val="Normal"/>
        <w:ind w:firstLine="550"/>
        <w:jc w:val="both"/>
        <w:rPr>
          <w:lang w:val="en-US"/>
        </w:rPr>
      </w:pPr>
      <w:r>
        <w:rPr>
          <w:lang w:val="en-US"/>
        </w:rPr>
        <w:t>Учитель делает это доступным нам непосредственно, чтобы мы могли понять, а потом говорит нам: "Это - оно." Во всех религи</w:t>
        <w:softHyphen/>
        <w:t>ях, будь то у сикхов, индусов или христиан, есть много направле</w:t>
        <w:softHyphen/>
        <w:t>ний. В христианстве это католики, протестанты, православные и другие. К кому бы ни пришел Учитель, он опирается на их священ</w:t>
        <w:softHyphen/>
        <w:t>ные писания, заповеди их пророков или их Учителей: "Вот что ска</w:t>
        <w:softHyphen/>
        <w:t>зано в ваших священных писаниях, а вот что говорит ваш Учитель, которого вы принимаете." Тогда людям нечего ответить на это, ибо это так, и они намеренно не нашли этого или это ускользнуло от их внимания. Конечно, некоторые люди действительно чувствуют: "Да, в самом деле, мы не смогли этого понять, а теперь мы должны почувствовать и понять это." И они принимают это. Некоторые люди ленивы, потому что они еще не готовы или не интересуются всерьез ценностью жизни; они еще не пробудились ни в чем, они пассивны, не цепляются крепко за что-либо и поэтому обычно от них оно ус</w:t>
        <w:softHyphen/>
        <w:t>кользает.</w:t>
      </w:r>
    </w:p>
    <w:p>
      <w:pPr>
        <w:pStyle w:val="Normal"/>
        <w:ind w:firstLine="550"/>
        <w:jc w:val="both"/>
        <w:rPr>
          <w:lang w:val="en-US"/>
        </w:rPr>
      </w:pPr>
      <w:r>
        <w:rPr>
          <w:lang w:val="en-US"/>
        </w:rPr>
        <w:t>Но я обнаружил, что каждый Учитель в каждом священном писа</w:t>
        <w:softHyphen/>
        <w:t>нии объяснил эту Реальность, которая есть в любом из них, и пря</w:t>
        <w:softHyphen/>
        <w:t>мо приказал, предписал нам найти Ее. Ум - это такой хитрец, та</w:t>
        <w:softHyphen/>
        <w:t xml:space="preserve">кой обманщик, что когда приходит Рождество, то дается только немного фактов, относящихся к рождению Христа, несколько фраз, а на Пасху лишь кое-что о конце жизни Господа Христа. Дается то, что является только маленькой исторической частью Писаний, толь- </w:t>
      </w:r>
    </w:p>
    <w:p>
      <w:pPr>
        <w:pStyle w:val="Normal"/>
        <w:jc w:val="both"/>
        <w:rPr>
          <w:lang w:val="en-US"/>
        </w:rPr>
      </w:pPr>
      <w:r>
        <w:rPr>
          <w:lang w:val="en-US"/>
        </w:rPr>
        <w:t>ко исторической, в ней нет ничего духовного ! И люди удовлетво</w:t>
        <w:softHyphen/>
        <w:t>рены, потому что выставили дерево, украсили его множеством укра</w:t>
        <w:softHyphen/>
        <w:t>шений, раздали подарки, выпили огромное количество вина и нае</w:t>
        <w:softHyphen/>
        <w:t>лись мяса, поэтому они удовлетворены.</w:t>
      </w:r>
    </w:p>
    <w:p>
      <w:pPr>
        <w:pStyle w:val="Normal"/>
        <w:ind w:firstLine="550"/>
        <w:jc w:val="both"/>
        <w:rPr>
          <w:lang w:val="en-US"/>
        </w:rPr>
      </w:pPr>
      <w:r>
        <w:rPr>
          <w:lang w:val="en-US"/>
        </w:rPr>
        <w:t>В чем причина? Причина в том, что все эти религии после то</w:t>
        <w:softHyphen/>
        <w:t>го, что Учитель ушел, были захвачены дьяволом, негативной силой, а она перекрутила учения Учителей таким образом, что "даже самый добрый обычай испортился." То, что было поднято вверх, оказалось внизу, а то, что было внизу, со дна поднялось вверх. Например, едет по дороге машина. В описании машины дорога тоже упоминает</w:t>
        <w:softHyphen/>
        <w:t>ся: что дорога не должна быть загрязненной, не должна быть та</w:t>
        <w:softHyphen/>
        <w:t>кой-то, а должна быть такой-то. Так негативная сила уберет слово "машина" и упомянет только дорогу. Что она должна не иметь уха</w:t>
        <w:softHyphen/>
        <w:t>бов, рытвин, быть такой-то и такой-то. О машине она не упомянет ничего. Она будет хранить молчание насчет нее, и люди будут за</w:t>
        <w:softHyphen/>
        <w:t>няты созданием дорог - срезанием гор и гребней, выравниванием уровня грунта, думая про себя: "Мы делаем очень хорошую дорогу." Но машин на ней не будет. Какова же тогда цель всего этого ? Они не знают, наоборот, они думают, что работают очень славно, в со</w:t>
        <w:softHyphen/>
        <w:t>ответствии с наставлениями Учителя. Таков способ, которым нега</w:t>
        <w:softHyphen/>
        <w:t>тивная сила задерживает все учения, искажает их и злоупотребляет ими.</w:t>
      </w:r>
    </w:p>
    <w:p>
      <w:pPr>
        <w:pStyle w:val="Normal"/>
        <w:ind w:firstLine="550"/>
        <w:jc w:val="both"/>
        <w:rPr>
          <w:lang w:val="en-US"/>
        </w:rPr>
      </w:pPr>
      <w:r>
        <w:rPr>
          <w:lang w:val="en-US"/>
        </w:rPr>
        <w:t>Когда Учителя приходят снова, они приходят не для того, чтобы разрушить учения прошлых Учителей; они приходят для того, чтобы снова донести до людей учения Учителей тем же путем, тем же процессом, которым прошлые Учителя пытались предложить их лю</w:t>
        <w:softHyphen/>
        <w:t>дям, чтобы люди смогли узнать сначала о машине, а потом немножко о дороге, чтобы те же факты преподнести снова свежо.</w:t>
      </w:r>
    </w:p>
    <w:p>
      <w:pPr>
        <w:pStyle w:val="Normal"/>
        <w:ind w:firstLine="550"/>
        <w:jc w:val="both"/>
        <w:rPr>
          <w:lang w:val="en-US"/>
        </w:rPr>
      </w:pPr>
      <w:r>
        <w:rPr>
          <w:lang w:val="en-US"/>
        </w:rPr>
        <w:t>Однако большинство людей, которые действуют в соответствии со своим складом ума, даже не пытаются принять их. Конечно, есть некоторые, которые обладают определенным интеллектом и восприим</w:t>
        <w:softHyphen/>
        <w:t>чивостью к Истине, и они начинают воспринимать Истину, и тогда эта Истина становится доступна также и внутри. Она проверяется. Вы должны не только верить словам Учителя или словам священных книг, как Библия, но вы должны также проверить их. Допустим, кто-то говорит: "Когда пойдешь в Гималаи, там обнаружишь лед," а другие утверждают: "Там нет льда, а есть только камни." Но если мы пойдем туда, то сами увидим, есть ли там лед или одни камни. Существует множество фактов, о которых может быть упоминание в священных писаниях, а может и не быть там упоминания, потому что священные писания - это только информация, а когда мы смотрим сами, мы сами видим все. Все невозможно включить в священные пи</w:t>
        <w:softHyphen/>
        <w:t>сания, но вы сами можете видеть все напрямую, и это будет точ</w:t>
        <w:softHyphen/>
        <w:t>ная, подробная и свободная информация, которая доступна внутри; и тогда священные писания станут Истиной.</w:t>
      </w:r>
    </w:p>
    <w:p>
      <w:pPr>
        <w:pStyle w:val="Normal"/>
        <w:ind w:firstLine="550"/>
        <w:jc w:val="both"/>
        <w:rPr>
          <w:lang w:val="en-US"/>
        </w:rPr>
      </w:pPr>
      <w:r>
        <w:rPr>
          <w:lang w:val="en-US"/>
        </w:rPr>
        <w:t>Учителя приходят, чтобы сделать священные писания Истиной, относительно которой в людях развилось такое множество сомнений; люди переиначили священные писания так, что каждый кусок золота оказался внизу, в грязи, а множество камней нагромождено вверху, так что человеку приходится натыкаться на камни, он не находит под ними ничего, кроме грязи, никакого золота.</w:t>
      </w:r>
    </w:p>
    <w:p>
      <w:pPr>
        <w:pStyle w:val="Normal"/>
        <w:ind w:firstLine="550"/>
        <w:jc w:val="both"/>
        <w:rPr>
          <w:lang w:val="en-US"/>
        </w:rPr>
      </w:pPr>
      <w:r>
        <w:rPr>
          <w:lang w:val="en-US"/>
        </w:rPr>
        <w:t>Сейчас мы обнаруживаем, что в этих религиях можно найти только негативность; мы не находим в своих умах ни мира, ни ка</w:t>
        <w:softHyphen/>
        <w:t>кого-нибудь утешения. А если и находим, то наш ум чувствует себя утешенным только частично, думая: "Я нашел кое-что, а душу не найти никогда". Идите куда угодно и спросите, где душа ? Пойдите к священнику, пойдите в любое индуистское или любое другое рели</w:t>
        <w:softHyphen/>
        <w:t>гиозное место или к религиозному лидеру и спросите: "Где душа ? Скажите мне, у вас есть какая-нибудь информация о ней?" Они не смогут сказать о ней ничего. Хотя всегда упоминают и о душе, и о духе, и о Царстве Божием.</w:t>
      </w:r>
    </w:p>
    <w:p>
      <w:pPr>
        <w:pStyle w:val="Normal"/>
        <w:jc w:val="both"/>
        <w:rPr>
          <w:lang w:val="en-US"/>
        </w:rPr>
      </w:pPr>
      <w:r>
        <w:rPr>
          <w:lang w:val="en-US"/>
        </w:rPr>
        <w:t xml:space="preserve">      </w:t>
      </w:r>
      <w:r>
        <w:rPr>
          <w:lang w:val="en-US"/>
        </w:rPr>
        <w:t>Когда я прибыл на Конференцию Человеческого Единства в Ван</w:t>
        <w:softHyphen/>
        <w:t>кувер, там один человек говорил о создании телефонной связи с  различными странами, чтобы те, кто не смог прибыть, могли свя</w:t>
        <w:softHyphen/>
        <w:t>заться по телефону и хотя бы чувствовать себя связанными с Кон</w:t>
        <w:softHyphen/>
        <w:t>ференцией. Я тогда спросит: "Вы сделаете телефонную связь также с Царством Божиим, чтобы и Бог мог быть включен ?" "Нет, нет, - сказал он. "Правильно, Царство Божие здесь." Почему же тогда здесь нет Бога, чтобы мы могли позвать Его, почему мы не можем позвонить Ему, почему мы не можем сделать, чтобы Он присутство</w:t>
        <w:softHyphen/>
        <w:t>вал в любом аспекте жизни, в любое время нашей жизни, везде? Разве у Него нет ничего общего с нами ? Разве Он полностью пре</w:t>
        <w:softHyphen/>
        <w:t>небрег нами или мы полностью пренебрегли Им ? Или это только пророчество, что существует Бог? Или это только предположение, плод чьего-то ума? Мы чувствуем, что это лишь нечто, что инте</w:t>
        <w:softHyphen/>
        <w:t>ресно только сумасшедшим, каким-то сумасшедшим. Обычно замечают, что Бог - это тема для сумасшедших. Те, кому не о чем говорить, могут говорить о Боге. Дошло уже до этого.</w:t>
      </w:r>
    </w:p>
    <w:p>
      <w:pPr>
        <w:pStyle w:val="Normal"/>
        <w:ind w:firstLine="550"/>
        <w:jc w:val="both"/>
        <w:rPr>
          <w:lang w:val="en-US"/>
        </w:rPr>
      </w:pPr>
      <w:r>
        <w:rPr>
          <w:lang w:val="en-US"/>
        </w:rPr>
        <w:t>Видите ли, во всех священных писаниях и в Библии, несмотря на то, что она написана не Самим Учителем, а Его последователя</w:t>
        <w:softHyphen/>
        <w:t>ми, пытаются до какой-то степени объяснить то, что Господь Хрис</w:t>
        <w:softHyphen/>
        <w:t>тос говорил о Своем Отце: "Я и Отец - одно". (Ев.Иоанна, 1О:3О) "Ибо Я сошел с небес не для того, чтобы творить волю Мою, но во</w:t>
        <w:softHyphen/>
        <w:t>лю пославшего Меня Отца". (Ев.Иоанна, 6:38) "Моя пища есть тво</w:t>
        <w:softHyphen/>
        <w:t>рить волю Пославшего Меня и совершать дело Его". (Ев. Иоанна, 4:34)</w:t>
      </w:r>
    </w:p>
    <w:p>
      <w:pPr>
        <w:pStyle w:val="Normal"/>
        <w:ind w:firstLine="550"/>
        <w:jc w:val="both"/>
        <w:rPr>
          <w:lang w:val="en-US"/>
        </w:rPr>
      </w:pPr>
      <w:r>
        <w:rPr>
          <w:lang w:val="en-US"/>
        </w:rPr>
        <w:t>Он был одно со Своим Отцом и в любом и каждом из Его дейс</w:t>
        <w:softHyphen/>
        <w:t>твий был виден Отец. Он был инструментом, а Отец Его был Тот, кто делает в Нем, и Он делал все в Своем Отце: "Отец во Мне и Я в Нем". (Ев.Иоанна, 1О:38)</w:t>
      </w:r>
    </w:p>
    <w:p>
      <w:pPr>
        <w:pStyle w:val="Normal"/>
        <w:ind w:firstLine="550"/>
        <w:jc w:val="both"/>
        <w:rPr>
          <w:lang w:val="en-US"/>
        </w:rPr>
      </w:pPr>
      <w:r>
        <w:rPr>
          <w:lang w:val="en-US"/>
        </w:rPr>
        <w:t>Это есть критерий любого человека Реализации (Realization). Это действительно начало мудрости, начало нашей жизни, которая совершенна, компетентна и радостна: у вас есть вам Совершенный Бог.</w:t>
      </w:r>
    </w:p>
    <w:p>
      <w:pPr>
        <w:pStyle w:val="Normal"/>
        <w:ind w:firstLine="550"/>
        <w:jc w:val="both"/>
        <w:rPr>
          <w:lang w:val="en-US"/>
        </w:rPr>
      </w:pPr>
      <w:r>
        <w:rPr>
          <w:lang w:val="en-US"/>
        </w:rPr>
        <w:t>Ребенок несовершенен без матери. Мать несовершенна без ре</w:t>
        <w:softHyphen/>
        <w:t>бенка. Брат больше не брат, если у него нет другого брата. Бра</w:t>
        <w:softHyphen/>
        <w:t>том становятся благодаря брату, сестрой - тоже благодаря брату. Свет есть благодаря солнцу. Итак, все зависимо. Все зависит одно от другого и нам требуется столько вещей, нам нужно так много вещей. Нам нужна вода, пища, одежда, муж, жена, столько вещей с рынка; мы идем покупать, мы покупаем и покупаем... Нам нужно столько вещей. Мы несовершенны.</w:t>
      </w:r>
    </w:p>
    <w:p>
      <w:pPr>
        <w:pStyle w:val="Normal"/>
        <w:ind w:firstLine="550"/>
        <w:jc w:val="both"/>
        <w:rPr>
          <w:lang w:val="en-US"/>
        </w:rPr>
      </w:pPr>
      <w:r>
        <w:rPr>
          <w:lang w:val="en-US"/>
        </w:rPr>
        <w:t>Но в Боге мы совершенны, мы не нуждаемся ни в чем; как Сам Бог совершенен в Себе, так и мы тоже будем совершенны в Нем. "Итак будьте совершенны, как совершенен Отец ваш Небесный". (Ев.Матфея, 5:48) Он совершенен в Себе, так что Он не нуждается ни в чем. Он никогда не хочет ни пить, ни есть, никогда не испы</w:t>
        <w:softHyphen/>
        <w:t>тывает ни холода, ни жары, никогда не чувствует ни горестей, ни проблем, ни других страданий, а всегда Он сияет, словно солнце; если бы мы были неподвижны в одной точке, мы обнаружили бы Его сияние.</w:t>
      </w:r>
    </w:p>
    <w:p>
      <w:pPr>
        <w:pStyle w:val="Normal"/>
        <w:ind w:firstLine="550"/>
        <w:jc w:val="both"/>
        <w:rPr>
          <w:lang w:val="en-US"/>
        </w:rPr>
      </w:pPr>
      <w:r>
        <w:rPr>
          <w:lang w:val="en-US"/>
        </w:rPr>
        <w:t>Итак, Бог полон и совершенен в Своей Собственной славе, Своем Собственном наслаждении, полон блаженства Своего Собствен</w:t>
        <w:softHyphen/>
        <w:t>ного вида. Таково и наше собственное Я; мы обнаруживаем это и мы должны найти его. Мы должны продолжать идти этим путем; а люди, которые уходят внутрь себя, обнаружат, что когда наш ум успокаи</w:t>
        <w:softHyphen/>
        <w:t>вается хоть на несколько мгновений, он будет облагодетельствован столь сильно, что у них не будет влечения к этому внешнему миру. Все будет казаться ничем. В Америке было Посвящение и я спросил даму: "Что вы смогли увидеть внутри?" Тогда она объяснила, что когда она открыла глаза, то обнаружила только темноту снаружи. Она продолжала: "Внутри был такой сильный, такой огромный свет, что когда я открыла глаза, я не смогла увидеть ничего, кроме темноты". Если этот свет снаружи сравнить с тем Светом, первый кажется темнотой, так огромен был тот Свет.</w:t>
      </w:r>
    </w:p>
    <w:p>
      <w:pPr>
        <w:pStyle w:val="Normal"/>
        <w:jc w:val="both"/>
        <w:rPr>
          <w:lang w:val="en-US"/>
        </w:rPr>
      </w:pPr>
      <w:r>
        <w:rPr>
          <w:lang w:val="en-US"/>
        </w:rPr>
        <w:t xml:space="preserve">     </w:t>
      </w:r>
      <w:r>
        <w:rPr>
          <w:lang w:val="en-US"/>
        </w:rPr>
        <w:t>Таковы в сравнении внешнее и внутреннее во всех аспектах: в великолепии,  в красоте, приятности, наслаждении, любви, мире, и они будут увеличиваться,  все эти аспекты будут расти все больше и  больше,  и тогда вы почувствуете,  что вы утвердились во всем этом с такой прочностью, как сейчас вы чувствуете себя впечатан</w:t>
        <w:softHyphen/>
        <w:t>ными в этот мир, действительно прочно впечатанными, так что если вы закроете глаза и попытаетесь медитировать, то вы будете меди</w:t>
        <w:softHyphen/>
        <w:t>тировать на чем-то из этого мира, на чем-то мирском.</w:t>
      </w:r>
    </w:p>
    <w:p>
      <w:pPr>
        <w:pStyle w:val="Normal"/>
        <w:ind w:firstLine="550"/>
        <w:jc w:val="both"/>
        <w:rPr>
          <w:lang w:val="en-US"/>
        </w:rPr>
      </w:pPr>
      <w:r>
        <w:rPr>
          <w:lang w:val="en-US"/>
        </w:rPr>
        <w:t>Что такое медитация? То, о чем вы думаете, это и есть меди</w:t>
        <w:softHyphen/>
        <w:t>тация; так что если вы закрыли глаза, то ведь вы закрыли глаза тела, а не глаза ума. Ум продолжает бежать за мирскими вещами. Таково состояние, которое мы получили в мире. Это совершенно противоположно тому, чем мы должны стать. Тогда будет противопо</w:t>
        <w:softHyphen/>
        <w:t>ложная ситуация: вы так сильно и так полно будете впечатаны внутрь и реальность этого будет так сильна, что вы будете ощу</w:t>
        <w:softHyphen/>
        <w:t>щать ее как высшую Реальность; вы так сильно будете признавать ее, что для вас внешнее будет как грязь, еще намного хуже даже грязи. Оно никогда не будет иметь ни малейшей привлекательности для вас. Оно сейчас влечет нас лишь потому, что мы не нашли нашу великолепную жизнь.</w:t>
      </w:r>
    </w:p>
    <w:p>
      <w:pPr>
        <w:pStyle w:val="Normal"/>
        <w:ind w:firstLine="550"/>
        <w:jc w:val="both"/>
        <w:rPr>
          <w:lang w:val="en-US"/>
        </w:rPr>
      </w:pPr>
      <w:r>
        <w:rPr>
          <w:lang w:val="en-US"/>
        </w:rPr>
        <w:t>Я уже давал вам пример дождевого червя и шмеля. Их жизни совершенно различны. Дождевому червю не понравится быть на ветке со шмелем. Он будет очень и очень расстроен, не в своей тарелке; ему никогда не понравится находиться здесь. Но если его снова поместят в грязь, он будет очень счастлив, он будет наслаждать</w:t>
        <w:softHyphen/>
        <w:t>ся. Я прошу меня извинить, но мы наслаждаемся так же. Но я не ругаю это, так как это не ваша вина, в данный момент вы продол</w:t>
        <w:softHyphen/>
        <w:t>жаете это, а отныне вы оставите это. Сейчас вам дается путь вый</w:t>
        <w:softHyphen/>
        <w:t>ти из этого, но если вы сейчас еще остаетесь в нем, тогда это действительно ужасно и действительно отвратительно. Итак, вы на</w:t>
        <w:softHyphen/>
        <w:t>ходитесь на пути развития и из черного ворона должны стать белым лебедем. Ворон черен не только своим цветом, он черен и своими привычками. Ворон всегда в своих поисках пищи пытается найти ка</w:t>
        <w:softHyphen/>
        <w:t>кую-нибудь грязь, он отправится и к трупам за пищей, чтобы взять там то, что ему понадобится. А лебедь, по народному поверью, не возьмет в пищу даже зерна; нет лебедя, которому бы нравилось есть зерна, ему нравится всегда есть драгоценные камни, вроде алмазов, такова его пища. Он всегда любит жить в очень чистом месте, наподобие горного озера, в очень чистом месте. Лебеди ве</w:t>
        <w:softHyphen/>
        <w:t>дут идеальную жизнь. Люди, которые имели дело с лебедями, гово</w:t>
        <w:softHyphen/>
        <w:t>рят, что они обычно живут парами, самец и самка, и у них огром</w:t>
        <w:softHyphen/>
        <w:t>ная любовь друг к другу. Они очень заботливы и ласковы друг к другу. Говорят, что когда самка откладывает яйца, она должна греть их своим теплом, и когда ей нужно отлучиться за пищей, за водой или для короткой прогулки, тогда самец садится на яйца и остается там, пока она не вернется. Когда вылупляются птенцы, родители всегда делают то же самое, так что один из них всегда здесь, между ними всегда существует кооперация, любовная коопе</w:t>
        <w:softHyphen/>
        <w:t>рация. Если один из них умирает или бывает убит, другой переста</w:t>
        <w:softHyphen/>
        <w:t>ет есть и пить, он бьется головой до тех пор, пока не оставит тело. Таков их образ действий. Но, мне кажется, если умрет во</w:t>
        <w:softHyphen/>
        <w:t>рон, то другой придет и съест его. Вороны бьются друг с другом. В поведении животных и птиц есть множество примеров, которые яв</w:t>
        <w:softHyphen/>
        <w:t>ляются образцом даже для человека. А ведь они намного ниже, нам</w:t>
        <w:softHyphen/>
        <w:t>ного ниже по физическим телам, чем человек. Человек находится на вершине лестницы, является наивысшим во всех отношениях. Но есть примеры, когда даже человеку можно поучиться у птиц и животных. Поэтому, взяв для примера лебедя и ворона и сравнив их, мы ви</w:t>
        <w:softHyphen/>
        <w:t>дим, что мы ближе к ворону и очень далеки от лебедя, и что мы еще должны учиться у этих птиц. В священных писаниях приведены такие сравнения.</w:t>
      </w:r>
    </w:p>
    <w:p>
      <w:pPr>
        <w:pStyle w:val="Normal"/>
        <w:jc w:val="both"/>
        <w:rPr>
          <w:lang w:val="en-US"/>
        </w:rPr>
      </w:pPr>
      <w:r>
        <w:rPr>
          <w:lang w:val="en-US"/>
        </w:rPr>
        <w:t xml:space="preserve">      </w:t>
      </w:r>
      <w:r>
        <w:rPr>
          <w:lang w:val="en-US"/>
        </w:rPr>
        <w:t>В истории сикхов утверждается, что Учитель создал бассейн эликсира, в который ныряли вороны, а когда выныривали, то прев</w:t>
        <w:softHyphen/>
        <w:t>ращались в лебедей. Я не могу сказать, происходило ли это физически,  может ли ворон нырнуть в бассейн и выйти оттуда лебедем, потому  что  эликсир  жизни никогда не обнаруживали в этом мире,</w:t>
      </w:r>
    </w:p>
    <w:p>
      <w:pPr>
        <w:pStyle w:val="Normal"/>
        <w:jc w:val="both"/>
        <w:rPr>
          <w:lang w:val="en-US"/>
        </w:rPr>
      </w:pPr>
      <w:r>
        <w:rPr>
          <w:lang w:val="en-US"/>
        </w:rPr>
        <w:t>этого не может быть. Этот мир не является чем-то таким, что мо</w:t>
        <w:softHyphen/>
        <w:t>жет вместить эликсир, эликсира здесь быть не может. Есть только слово "эликсир"1,0 а самого эликсира в этом мире нет и нельзя найти.</w:t>
      </w:r>
    </w:p>
    <w:p>
      <w:pPr>
        <w:pStyle w:val="Normal"/>
        <w:ind w:firstLine="550"/>
        <w:jc w:val="both"/>
        <w:rPr>
          <w:lang w:val="en-US"/>
        </w:rPr>
      </w:pPr>
      <w:r>
        <w:rPr>
          <w:lang w:val="en-US"/>
        </w:rPr>
        <w:t>Он находится в нас, в том высшем, что есть в нас, потому что человек - совершенное творение Бога. Высшее в нас и есть эликсир, он есть в каждом, но он находится внутри, вам не дос</w:t>
        <w:softHyphen/>
        <w:t>тать его наружу, вам не принести его вниз.</w:t>
      </w:r>
    </w:p>
    <w:p>
      <w:pPr>
        <w:pStyle w:val="Normal"/>
        <w:ind w:firstLine="550"/>
        <w:jc w:val="both"/>
        <w:rPr>
          <w:lang w:val="en-US"/>
        </w:rPr>
      </w:pPr>
      <w:r>
        <w:rPr>
          <w:lang w:val="en-US"/>
        </w:rPr>
        <w:t>Он имеет свое собственное место, которое неизменно, и элик</w:t>
        <w:softHyphen/>
        <w:t>сир останется в нем; если он спустится вниз, то он не останется эликсиром. Если у вас есть кран чистой воды, вы можете пользо</w:t>
        <w:softHyphen/>
        <w:t>ваться водой; но если из трубы, которой вы пользуетесь, вы пус</w:t>
        <w:softHyphen/>
        <w:t>тите воду в грязную канаву, а потом попытаетесь набрать оттуда воды, то у вас не будет чистой воды. Эту воду нельзя использо</w:t>
        <w:softHyphen/>
        <w:t>вать для хороших целей или для питья, она всегда останется гряз</w:t>
        <w:softHyphen/>
        <w:t>ной водой и никогда уже не будет чистой. То же самое и с эликси</w:t>
        <w:softHyphen/>
        <w:t>ром; если он взят вниз, он уже не эликсир, он станет грязным и мы не найдем его эликсиром.</w:t>
      </w:r>
    </w:p>
    <w:p>
      <w:pPr>
        <w:pStyle w:val="Normal"/>
        <w:ind w:firstLine="550"/>
        <w:jc w:val="both"/>
        <w:rPr>
          <w:lang w:val="en-US"/>
        </w:rPr>
      </w:pPr>
      <w:r>
        <w:rPr>
          <w:lang w:val="en-US"/>
        </w:rPr>
        <w:t>Именно черный ум и является вороном, он вобрал в себя все негативные привычки; негвтивные отношения тоже черного цвета. Когда мы видим внутри, то мы видим темноту, все плохие привычки мы тоже видим. Но когда есть Свет, и он растет, то он становится белее и белее, больше и больше, больше и больше. Тогда не только внутренний Свет будет меняться и белизна увеличиваться, но и привычки будут меняться. Все негативности постоянно будут ухо</w:t>
        <w:softHyphen/>
        <w:t>дить. Все эти похоть, жадность, гнев, привязанность, эго и т.д. будут все время уменьшаться и в свое время, на определенной ста</w:t>
        <w:softHyphen/>
        <w:t>дии они совершенно будут отсутствовать в нас, и мы станем чисты</w:t>
        <w:softHyphen/>
        <w:t>ми, как лебедь; совершенно белыми и с такими же, как у него, привычками.</w:t>
      </w:r>
    </w:p>
    <w:p>
      <w:pPr>
        <w:pStyle w:val="Normal"/>
        <w:ind w:firstLine="550"/>
        <w:jc w:val="both"/>
        <w:rPr>
          <w:lang w:val="en-US"/>
        </w:rPr>
      </w:pPr>
      <w:r>
        <w:rPr>
          <w:lang w:val="en-US"/>
        </w:rPr>
        <w:t>Мы меняемся. Иногда тот, кто сегодня лебедь, мог быть воро</w:t>
        <w:softHyphen/>
        <w:t>ном некоторое время назад, в какой-то прошлой жизни. Он развился из ворона в лебедя.  Но мы должны развить это именно в этой жиз</w:t>
        <w:softHyphen/>
        <w:t>ни1,0  потому  что у ворона не было возможности меняться в лебедя, так как не было в нем от лебедя.</w:t>
      </w:r>
    </w:p>
    <w:p>
      <w:pPr>
        <w:pStyle w:val="Normal"/>
        <w:ind w:firstLine="550"/>
        <w:jc w:val="both"/>
        <w:rPr>
          <w:lang w:val="en-US"/>
        </w:rPr>
      </w:pPr>
      <w:r>
        <w:rPr>
          <w:lang w:val="en-US"/>
        </w:rPr>
        <w:t>В нас это рядом, бок о бок, с одной стороны - ворон, с дру</w:t>
        <w:softHyphen/>
        <w:t>гой - лебедь. Мы должны превратиться из ворона в лебедя и смот</w:t>
        <w:softHyphen/>
        <w:t>реть на лебедя, тогда мы увидим лебедя и не будем видеть ворона; оба они здесь, все в нас. Все дьяволы, дьявол из дьяволов тоже находятся здесь, внутри; и Бог, который есть Бог Богов - тоже здесь, внутри. Все лучшее - здесь, и все худшее - тоже здесь. Но когда мы обращаемся к чему-то, мы соединены с ним, мы находим это и тогда оно действует на нас.</w:t>
      </w:r>
    </w:p>
    <w:p>
      <w:pPr>
        <w:pStyle w:val="Normal"/>
        <w:ind w:firstLine="550"/>
        <w:jc w:val="both"/>
        <w:rPr>
          <w:lang w:val="en-US"/>
        </w:rPr>
      </w:pPr>
      <w:r>
        <w:rPr>
          <w:lang w:val="en-US"/>
        </w:rPr>
        <w:t>Такова проблема, или, можно сказать, решение проблемы. Если мы умеем обращаться с позитивным, это - решение. Но если мы про</w:t>
        <w:softHyphen/>
        <w:t>должаем, как есть, то проблема продолжает расти. Люди должны по</w:t>
        <w:softHyphen/>
        <w:t>нять, что они будут наслаждаться жизнью, если это будет жизнь лебедя, жизнь души, жизнь Бога.</w:t>
      </w:r>
    </w:p>
    <w:p>
      <w:pPr>
        <w:pStyle w:val="Normal"/>
        <w:ind w:firstLine="550"/>
        <w:jc w:val="both"/>
        <w:rPr>
          <w:lang w:val="en-US"/>
        </w:rPr>
      </w:pPr>
      <w:r>
        <w:rPr>
          <w:lang w:val="en-US"/>
        </w:rPr>
        <w:t>Как провозглашали все святые, все люди страдали и страдали. "Приидите ко Мне, все труждающиеся и обремененные, и Я успокою вас." (Ев. Матф. 11:28) "Мир оставляю вам, мир Мой даю вам; не так, как мир дает, Я даю вам." (Ев.Иоан. 14:27)</w:t>
      </w:r>
    </w:p>
    <w:p>
      <w:pPr>
        <w:pStyle w:val="Normal"/>
        <w:jc w:val="both"/>
        <w:rPr>
          <w:lang w:val="en-US"/>
        </w:rPr>
      </w:pPr>
      <w:r>
        <w:rPr>
          <w:lang w:val="en-US"/>
        </w:rPr>
        <w:t>Он различал это. Это не тот мир, который вы можете получить в миру, ибо он может дать вам только трагедию, волнения, страда</w:t>
        <w:softHyphen/>
        <w:t>ния, а я имею мир. Откуда? Из того Источника мира, который есть Источник всего, чему можно радоваться, где все души, пришедшие к Нему, могут наслаждаться покоем и они пребудут вечно в этом нас</w:t>
        <w:softHyphen/>
        <w:t>лаждении, радости. Никогда они не будут взволнованы даже на миг. Они будут наслаждаться им больше и больше, больше и больше, больше и больше... Но здесь мы всегда волнуемся, ум думает то и другое; даже когда нет внешних беспокойств, ум не бывает спокойным, он автоматически продолжает волноваться. Непослушный ребе</w:t>
        <w:softHyphen/>
        <w:t>нок всегда будет создавать трудности и себе, и матери. Спокойный ребенок чуть лучше, но он просто чуть меньше избалован. Не быва</w:t>
        <w:softHyphen/>
        <w:t>ет спокойного ребенка, И слова такого "спокоен", "спокойствие" нет в этом мире. Его не может быть. Только с Богом есть покой. Он - спокойный, и тот, кто сюда приходит, тоже спокоен. Здесь есть покой.</w:t>
      </w:r>
    </w:p>
    <w:p>
      <w:pPr>
        <w:pStyle w:val="Normal"/>
        <w:ind w:firstLine="550"/>
        <w:jc w:val="both"/>
        <w:rPr>
          <w:lang w:val="en-US"/>
        </w:rPr>
      </w:pPr>
      <w:r>
        <w:rPr>
          <w:lang w:val="en-US"/>
        </w:rPr>
        <w:t>Именно об этом покое и мире говорит Господь Христос: "Мир Мой даю вам; не так, как мир дает, Я даю вам." Это был действи</w:t>
        <w:softHyphen/>
        <w:t>тельно мир. Сейчас вы взяты на путь мира и жизни, идите же по нему искренне, в повиновении Учителю, потому что человек так слаб в этой жизни, в этом веке, что он не может больше зависеть от своих собственных усилий.</w:t>
      </w:r>
    </w:p>
    <w:p>
      <w:pPr>
        <w:pStyle w:val="Normal"/>
        <w:ind w:firstLine="550"/>
        <w:jc w:val="both"/>
        <w:rPr>
          <w:lang w:val="en-US"/>
        </w:rPr>
      </w:pPr>
      <w:r>
        <w:rPr>
          <w:lang w:val="en-US"/>
        </w:rPr>
        <w:t>Прежде люди гуляли далеко, на большие расстояния пешком, им не нужны были никакие переезды. Я раньше тоже проходил миль по 5О в один день. проходил 25 миль по гористой местности: 12 миль туда, 12 обратно, 5 миль вверх, потом 7 миль вниз, а на обратном пути тоже 7 миль подъем, 5 миль спуск. Но я ходил. Сейчас я не могу, это совершенно невозможно, так как я стал очень слаб. Так и с мирскими людьми: умственно, морально и духовно люди совер</w:t>
        <w:softHyphen/>
        <w:t>шенно ослабели и не могут придерживаться строгой дисциплины, чтобы контролировать свой ум.</w:t>
      </w:r>
    </w:p>
    <w:p>
      <w:pPr>
        <w:pStyle w:val="Normal"/>
        <w:ind w:firstLine="550"/>
        <w:jc w:val="both"/>
        <w:rPr>
          <w:lang w:val="en-US"/>
        </w:rPr>
      </w:pPr>
      <w:r>
        <w:rPr>
          <w:lang w:val="en-US"/>
        </w:rPr>
        <w:t>Ум стал настолько силен, а наш контроль над ним настолько ослаб, что теперь мы не можем зависеть от своих собственных уси</w:t>
        <w:softHyphen/>
        <w:t>лий, а только от помощи Учителя. Он будет нести вас на своих плечах, Он будет контролировать все, что не под вашим контролем, вне вашего контроля, Он будет делать все, что вы не можете сде</w:t>
        <w:softHyphen/>
        <w:t>лать, на что у вас нет сил сделать. Он также знает все, что вы не можете знать, он будет справляться со всеми теми делами, ко</w:t>
        <w:softHyphen/>
        <w:t>торые вы не знаете и не можете справиться.</w:t>
      </w:r>
    </w:p>
    <w:p>
      <w:pPr>
        <w:pStyle w:val="Normal"/>
        <w:ind w:firstLine="550"/>
        <w:jc w:val="both"/>
        <w:rPr>
          <w:lang w:val="en-US"/>
        </w:rPr>
      </w:pPr>
      <w:r>
        <w:rPr>
          <w:lang w:val="en-US"/>
        </w:rPr>
        <w:t>Он ответственен за вашу конечную цель - взять вас туда. А вы даже не знаете цели и вы даже не чувствуете желания идти к вашей цели, вы хотите просто наслаждаться ею, здесь или там..</w:t>
      </w:r>
    </w:p>
    <w:p>
      <w:pPr>
        <w:pStyle w:val="Normal"/>
        <w:jc w:val="both"/>
        <w:rPr>
          <w:lang w:val="en-US"/>
        </w:rPr>
      </w:pPr>
      <w:r>
        <w:rPr>
          <w:lang w:val="en-US"/>
        </w:rPr>
        <w:t xml:space="preserve">      </w:t>
      </w:r>
      <w:r>
        <w:rPr>
          <w:lang w:val="en-US"/>
        </w:rPr>
        <w:t>Где только можно, вы садитесь, а он не даст вам праздно си</w:t>
        <w:softHyphen/>
        <w:t>деть где бы то ни было, он заставит вас идти вперед, идти вперед - еще дальше, еще, еще, и в конце концов Он приведет вас к вашей цели, где вы найдете себя на том же уровне, которого достиг кто-либо на сегодняшний день в жизни Бога, в жизни духовности высшей, величайшей. Вы найдете себя в Нем, и не будет ничего, что было бы недоступно вам и что не обнаружено вами; и все это вы должны найти в этой жизни.</w:t>
      </w:r>
    </w:p>
    <w:p>
      <w:pPr>
        <w:pStyle w:val="Normal"/>
        <w:ind w:firstLine="550"/>
        <w:jc w:val="both"/>
        <w:rPr>
          <w:lang w:val="en-US"/>
        </w:rPr>
      </w:pPr>
      <w:r>
        <w:rPr>
          <w:lang w:val="en-US"/>
        </w:rPr>
        <w:t>В прошлых жизнях это было труднее. Даже в прошлые времена, я думаю; мне кажется, в книге Свамиджи упоминается где-то, что человек должен найти Бога за 4 стадии, за 4 жизни: одна стадия за одну жизнь. Но это тоже было решено. Сейчас эти 4 стадии должны быть пройдены за одну жизнь, нужно достичь наивысшего именно в этой самой жизни. Так следуйте наставлениям, и тогда Он ответственен за вас, чтобы взять вас туда. Вы должны только сле</w:t>
        <w:softHyphen/>
        <w:t>довать Его инструкциям, старайтесь придерживаться Его заповедей и тогда не беспокойтесь. Он ответственен за то, что вы должны быть взяты на наивысший план в этой жизни, чтобы вам не нужна была еще одна жизнь, потому что это ужасно - оставаться в этом мире хоть на миг.</w:t>
      </w:r>
    </w:p>
    <w:p>
      <w:pPr>
        <w:pStyle w:val="Normal"/>
        <w:ind w:firstLine="550"/>
        <w:jc w:val="both"/>
        <w:rPr>
          <w:lang w:val="en-US"/>
        </w:rPr>
      </w:pPr>
      <w:r>
        <w:rPr>
          <w:lang w:val="en-US"/>
        </w:rPr>
        <w:t>Мы должны покинуть его, это невозможно - послать вас сюда снова в этот мир. Что касается судьбы, кармы, то мы должны вып</w:t>
        <w:softHyphen/>
        <w:t>латить ее и жить, как было суждено, только в этой жизни, то есть этого более чем достаточно.</w:t>
      </w:r>
    </w:p>
    <w:p>
      <w:pPr>
        <w:pStyle w:val="Normal"/>
        <w:ind w:firstLine="550"/>
        <w:jc w:val="both"/>
        <w:rPr/>
      </w:pPr>
      <w:r>
        <w:rPr>
          <w:lang w:val="en-US"/>
        </w:rPr>
        <w:t>Так идите же вперед под защитой и руководством Учителя и вам не нужно будет желать вернуться обратно, вы не захотите это</w:t>
        <w:softHyphen/>
        <w:t>го больше. Это тоже будет устроено Учителем. О`кэй?</w:t>
      </w:r>
    </w:p>
    <w:p>
      <w:pPr>
        <w:pStyle w:val="Normal"/>
        <w:spacing w:before="0" w:after="444"/>
        <w:ind w:firstLine="550"/>
        <w:jc w:val="both"/>
        <w:rPr>
          <w:lang w:val="en-US"/>
        </w:rPr>
      </w:pPr>
      <w:r>
        <w:rPr>
          <w:lang w:val="en-US"/>
        </w:rPr>
        <w:t>Все вы - мои очень хорошие дети. Вы - все. Все вы - мои хо</w:t>
        <w:softHyphen/>
        <w:t xml:space="preserve">рошие дети. Любящие, добрые дети, очень хорошие, очень хорошие дети. Сияющие дети. </w:t>
      </w:r>
    </w:p>
    <w:p>
      <w:pPr>
        <w:pStyle w:val="Normal"/>
        <w:spacing w:before="222" w:after="222"/>
        <w:jc w:val="both"/>
        <w:rPr>
          <w:b/>
          <w:b/>
          <w:lang w:val="en-US"/>
        </w:rPr>
      </w:pPr>
      <w:r>
        <w:rPr>
          <w:b/>
          <w:lang w:val="en-US"/>
        </w:rPr>
        <w:t xml:space="preserve">                                        </w:t>
      </w:r>
      <w:r>
        <w:rPr>
          <w:b/>
          <w:lang w:val="en-US"/>
        </w:rPr>
        <w:t>9. СОСТРАДАТЕЛЬНОЕ СЕРДЦЕ</w:t>
      </w:r>
    </w:p>
    <w:p>
      <w:pPr>
        <w:pStyle w:val="Normal"/>
        <w:ind w:hanging="440"/>
        <w:jc w:val="both"/>
        <w:rPr>
          <w:b/>
          <w:b/>
          <w:lang w:val="en-US"/>
        </w:rPr>
      </w:pPr>
      <w:r>
        <w:rPr>
          <w:b/>
          <w:lang w:val="en-US"/>
        </w:rPr>
        <w:t xml:space="preserve">                           </w:t>
      </w:r>
      <w:r>
        <w:rPr>
          <w:b/>
          <w:lang w:val="en-US"/>
        </w:rPr>
        <w:t>Африканское турне Сант Тхакар Сингха 1989-9О годов.</w:t>
      </w:r>
    </w:p>
    <w:p>
      <w:pPr>
        <w:pStyle w:val="Normal"/>
        <w:ind w:hanging="440"/>
        <w:jc w:val="both"/>
        <w:rPr>
          <w:b/>
          <w:b/>
          <w:lang w:val="en-US"/>
        </w:rPr>
      </w:pPr>
      <w:r>
        <w:rPr>
          <w:b/>
          <w:lang w:val="en-US"/>
        </w:rPr>
        <w:t xml:space="preserve">                                       </w:t>
      </w:r>
      <w:r>
        <w:rPr>
          <w:b/>
          <w:lang w:val="en-US"/>
        </w:rPr>
        <w:t>(Heart of Compassion. The African Tour of</w:t>
      </w:r>
    </w:p>
    <w:p>
      <w:pPr>
        <w:pStyle w:val="Normal"/>
        <w:spacing w:before="0" w:after="222"/>
        <w:jc w:val="both"/>
        <w:rPr>
          <w:b/>
          <w:b/>
          <w:lang w:val="en-US"/>
        </w:rPr>
      </w:pPr>
      <w:r>
        <w:rPr>
          <w:b/>
          <w:lang w:val="en-US"/>
        </w:rPr>
        <w:t xml:space="preserve">                                      </w:t>
      </w:r>
      <w:r>
        <w:rPr>
          <w:b/>
          <w:lang w:val="en-US"/>
        </w:rPr>
        <w:t>Sant Thakar Singh. Избранные главы.)</w:t>
      </w:r>
    </w:p>
    <w:p>
      <w:pPr>
        <w:pStyle w:val="Normal"/>
        <w:spacing w:before="0" w:after="222"/>
        <w:jc w:val="both"/>
        <w:rPr>
          <w:lang w:val="en-US"/>
        </w:rPr>
      </w:pPr>
      <w:r>
        <w:rPr>
          <w:b/>
          <w:lang w:val="en-US"/>
        </w:rPr>
        <w:t xml:space="preserve">                                                   </w:t>
      </w:r>
      <w:r>
        <w:rPr>
          <w:b/>
          <w:lang w:val="en-US"/>
        </w:rPr>
        <w:t>9.1. ПРЕДИСЛОВИЕ</w:t>
      </w:r>
    </w:p>
    <w:p>
      <w:pPr>
        <w:pStyle w:val="Normal"/>
        <w:ind w:firstLine="550"/>
        <w:jc w:val="both"/>
        <w:rPr>
          <w:lang w:val="en-US"/>
        </w:rPr>
      </w:pPr>
      <w:r>
        <w:rPr>
          <w:lang w:val="en-US"/>
        </w:rPr>
        <w:t>Сант Тхакар Сингх родился в сельской местности, в деревне Кайтам в Северной Индии 26 марта 1929 года. Будучи единственным человеком из этой деревни, который получил образование, Он изб</w:t>
        <w:softHyphen/>
        <w:t>рал карьеру инженера по гражданскому строительству в Индийском строительном ведомстве, уйдя на пенсию в 1976 году.</w:t>
      </w:r>
    </w:p>
    <w:p>
      <w:pPr>
        <w:pStyle w:val="Normal"/>
        <w:ind w:firstLine="550"/>
        <w:jc w:val="both"/>
        <w:rPr>
          <w:lang w:val="en-US"/>
        </w:rPr>
      </w:pPr>
      <w:r>
        <w:rPr>
          <w:lang w:val="en-US"/>
        </w:rPr>
        <w:t>Сильное желание всей жизни Тхакар Сингха - найти Бога - ис</w:t>
        <w:softHyphen/>
        <w:t>полнилось в 1965 году, когда Он услышал беседы и был посвящен в Святой Свет и Звук живым Учителем Сант Кирпал Сингхом Джи Маха</w:t>
        <w:softHyphen/>
        <w:t>радж, 1894 - 1974. В 1974 году, следуя призыву своего Учителя, Тхакар Сингх начал свою Миссию, посвятив свою жизнь помощи дру</w:t>
        <w:softHyphen/>
        <w:t>гим в нахождении этой Связи с Богом.</w:t>
      </w:r>
    </w:p>
    <w:p>
      <w:pPr>
        <w:pStyle w:val="Normal"/>
        <w:ind w:firstLine="550"/>
        <w:jc w:val="both"/>
        <w:rPr>
          <w:lang w:val="en-US"/>
        </w:rPr>
      </w:pPr>
      <w:r>
        <w:rPr>
          <w:lang w:val="en-US"/>
        </w:rPr>
        <w:t>Учитель Тхакар Сингх живет на свою пенсию, никогда не беря платы за свое святое служение. Он свободно отдает свое время по</w:t>
        <w:softHyphen/>
        <w:t>мощи бедным и несчастным, даруя надежду на лучшее существование с помощью их собственной внутренней Связи. Он - истинный светоч любви, смирения и простоты.</w:t>
      </w:r>
    </w:p>
    <w:p>
      <w:pPr>
        <w:pStyle w:val="Normal"/>
        <w:spacing w:before="0" w:after="222"/>
        <w:ind w:firstLine="550"/>
        <w:jc w:val="both"/>
        <w:rPr>
          <w:lang w:val="en-US"/>
        </w:rPr>
      </w:pPr>
      <w:r>
        <w:rPr>
          <w:lang w:val="en-US"/>
        </w:rPr>
        <w:t>Тхакар Сингх призывает к простой жизни в честном труде и служении человечеству. Его просьба ко всем - "служите друг другу с любовью". Вы можете называть Его братом, другом, Святым или Учителем; Его истинная помощь человечеству состоит в том Даре Божьем, который Он уполномочен давать искателям Истины.</w:t>
      </w:r>
    </w:p>
    <w:p>
      <w:pPr>
        <w:pStyle w:val="Normal"/>
        <w:spacing w:before="222" w:after="222"/>
        <w:jc w:val="both"/>
        <w:rPr>
          <w:b/>
          <w:b/>
          <w:lang w:val="en-US"/>
        </w:rPr>
      </w:pPr>
      <w:r>
        <w:rPr>
          <w:b/>
          <w:lang w:val="en-US"/>
        </w:rPr>
        <w:t xml:space="preserve">                                </w:t>
      </w:r>
      <w:r>
        <w:rPr>
          <w:b/>
          <w:lang w:val="en-US"/>
        </w:rPr>
        <w:t>9.2. ИСТИННАЯ СУЩНОСТЬ ЦВЕТКА</w:t>
      </w:r>
    </w:p>
    <w:p>
      <w:pPr>
        <w:pStyle w:val="Normal"/>
        <w:ind w:hanging="1430"/>
        <w:jc w:val="both"/>
        <w:rPr>
          <w:b/>
          <w:b/>
          <w:lang w:val="en-US"/>
        </w:rPr>
      </w:pPr>
      <w:r>
        <w:rPr>
          <w:b/>
          <w:lang w:val="en-US"/>
        </w:rPr>
        <w:t xml:space="preserve">                     </w:t>
      </w:r>
      <w:r>
        <w:rPr>
          <w:b/>
          <w:lang w:val="en-US"/>
        </w:rPr>
        <w:t>Теле-интервью 22 ноября 1989 года в Монровии, Либерия. Интервьюер Дан Браун.</w:t>
      </w:r>
    </w:p>
    <w:p>
      <w:pPr>
        <w:pStyle w:val="Normal"/>
        <w:spacing w:before="222" w:after="0"/>
        <w:ind w:firstLine="550"/>
        <w:jc w:val="both"/>
        <w:rPr>
          <w:lang w:val="en-US"/>
        </w:rPr>
      </w:pPr>
      <w:r>
        <w:rPr>
          <w:lang w:val="en-US"/>
        </w:rPr>
        <w:t>Д.Б. Сегодня у нас особый гость, приехавший к нам из Индии. Пожалуйста, господин.</w:t>
      </w:r>
    </w:p>
    <w:p>
      <w:pPr>
        <w:pStyle w:val="Normal"/>
        <w:jc w:val="both"/>
        <w:rPr>
          <w:lang w:val="en-US"/>
        </w:rPr>
      </w:pPr>
      <w:r>
        <w:rPr>
          <w:lang w:val="en-US"/>
        </w:rPr>
        <w:t>Т.С. Большое спасибо, мой дорогой, за ваше теплое приветс</w:t>
        <w:softHyphen/>
        <w:t>твие. Д.Б. Как вы любите, чтобы вас называли? Т.С. Меня зо</w:t>
        <w:softHyphen/>
        <w:t>вут Тхакар Сингх, вы можете звать меня Сант Джи. Д.Б. Хоро</w:t>
        <w:softHyphen/>
        <w:t>шо, Сант Джи, я понимаю, что Вы проводите цикл бесед,</w:t>
      </w:r>
    </w:p>
    <w:p>
      <w:pPr>
        <w:pStyle w:val="Normal"/>
        <w:jc w:val="both"/>
        <w:rPr>
          <w:lang w:val="en-US"/>
        </w:rPr>
      </w:pPr>
      <w:r>
        <w:rPr>
          <w:lang w:val="en-US"/>
        </w:rPr>
        <w:t>сосредоточенных на религиозной философии. Могли бы Вы сказать нам, какова Ваша миссия и как она отличается от других религиоз</w:t>
        <w:softHyphen/>
        <w:t>ных философий в этом мире?</w:t>
      </w:r>
    </w:p>
    <w:p>
      <w:pPr>
        <w:pStyle w:val="Normal"/>
        <w:ind w:firstLine="550"/>
        <w:jc w:val="both"/>
        <w:rPr>
          <w:lang w:val="en-US"/>
        </w:rPr>
      </w:pPr>
      <w:r>
        <w:rPr>
          <w:lang w:val="en-US"/>
        </w:rPr>
        <w:t>Т.С. В самом деле меня интересует не разница миссий; что меня действительно интересует - так это Истина. Истина была дана в священных писаниях, но, к сожалению, люди по-настоящему не прочитали и не поняли эти писания. Они также не получили от них практической пользы. Все священные писания говорят человеку, что первое, что он должен сделать, это: "Ищите сначала Царство Бо</w:t>
        <w:softHyphen/>
        <w:t>жие". И далее они провозглашают: "И все остальное приложится вам" и "Будьте совершенны как Отец ваш Небесный совершенен".</w:t>
      </w:r>
    </w:p>
    <w:p>
      <w:pPr>
        <w:pStyle w:val="Normal"/>
        <w:ind w:firstLine="550"/>
        <w:jc w:val="both"/>
        <w:rPr>
          <w:lang w:val="en-US"/>
        </w:rPr>
      </w:pPr>
      <w:r>
        <w:rPr>
          <w:lang w:val="en-US"/>
        </w:rPr>
        <w:t>Существуют очень ясные инструкции не только в Библии, но и во всех остальных священных писаниях тоже. Восточные философии описывают эти истины более подробно и детально. К счастью, я смог убедиться в этих истинах на своем собственном опыте практи</w:t>
        <w:softHyphen/>
        <w:t>ческим путем. Я прошел через процесс, который пробудил опреде</w:t>
        <w:softHyphen/>
        <w:t>ленные способности и так много хороших вещей во мне. Эти Божьи Дары я смог использовать для себя, а также для служения многим другим.</w:t>
      </w:r>
    </w:p>
    <w:p>
      <w:pPr>
        <w:pStyle w:val="Normal"/>
        <w:spacing w:before="222" w:after="0"/>
        <w:ind w:firstLine="550"/>
        <w:jc w:val="both"/>
        <w:rPr>
          <w:lang w:val="en-US"/>
        </w:rPr>
      </w:pPr>
      <w:r>
        <w:rPr>
          <w:lang w:val="en-US"/>
        </w:rPr>
        <w:t>Эта миссия очень важна и поэтому я странствую по всему све</w:t>
        <w:softHyphen/>
        <w:t>ту. Я не беру платы за свое служение, оно бесплатно по этой свя</w:t>
        <w:softHyphen/>
        <w:t>той Причине. Неважно, к какой религии, касте, национальности принадлежат люди, все они - дети Божии. Бог дал всем людям одно и то же: глаза, уши, нос, голову, руки и ноги. У всех есть солн</w:t>
        <w:softHyphen/>
        <w:t>це, луна, звезды, вода и воздух. Все эти внешние дары даны Богом независимо от религии и национальности, и данные нам Богом дары даны свободно каждому, без всякой дискриминации, одинаково.</w:t>
      </w:r>
    </w:p>
    <w:p>
      <w:pPr>
        <w:pStyle w:val="Normal"/>
        <w:ind w:firstLine="550"/>
        <w:jc w:val="both"/>
        <w:rPr>
          <w:lang w:val="en-US"/>
        </w:rPr>
      </w:pPr>
      <w:r>
        <w:rPr>
          <w:lang w:val="en-US"/>
        </w:rPr>
        <w:t>Я хочу открыть эту всеобщую Истину всем людям. Хотя каждый понимает эти внешние аспекты жизни (как пользоваться руками, глазами, языком и всеми материальными предметами), однако внут</w:t>
        <w:softHyphen/>
        <w:t>ренние Дары Божии были тайными и становятся все более и более тайными.</w:t>
      </w:r>
    </w:p>
    <w:p>
      <w:pPr>
        <w:pStyle w:val="Normal"/>
        <w:ind w:firstLine="550"/>
        <w:jc w:val="both"/>
        <w:rPr>
          <w:lang w:val="en-US"/>
        </w:rPr>
      </w:pPr>
      <w:r>
        <w:rPr>
          <w:lang w:val="en-US"/>
        </w:rPr>
        <w:t>Д.Б. Как вы намерены донести эту миссию до людей? Во всем мире сегодня мы видим, что наш мир очень материалистичен. У лю</w:t>
        <w:softHyphen/>
        <w:t>дей действительно нет времени для Бога.</w:t>
      </w:r>
    </w:p>
    <w:p>
      <w:pPr>
        <w:pStyle w:val="Normal"/>
        <w:ind w:firstLine="550"/>
        <w:jc w:val="both"/>
        <w:rPr>
          <w:lang w:val="en-US"/>
        </w:rPr>
      </w:pPr>
      <w:r>
        <w:rPr>
          <w:lang w:val="en-US"/>
        </w:rPr>
        <w:t>Т.С. Это не из-за недостатка времени, ибо у нас есть уйма времени для наших материалистических исследований, чтобы разви</w:t>
        <w:softHyphen/>
        <w:t>вать наше мирское знание. Если бы мы только 25% своего времени посвятили духовным исследовамиям, этого было бы более чем доста</w:t>
        <w:softHyphen/>
        <w:t>точно. Я занимался ежедневно 2 - 3 часа из 24 часов и, если бы вы тоже могли тратить такое же время каждый день, этого было бы достаточно для вашего духовного развития. Эти методы очень ре</w:t>
        <w:softHyphen/>
        <w:t>альны, очень практичны и любой в состоянии наслаждаться ими.</w:t>
      </w:r>
    </w:p>
    <w:p>
      <w:pPr>
        <w:pStyle w:val="Normal"/>
        <w:ind w:firstLine="550"/>
        <w:jc w:val="both"/>
        <w:rPr>
          <w:lang w:val="en-US"/>
        </w:rPr>
      </w:pPr>
      <w:r>
        <w:rPr>
          <w:lang w:val="en-US"/>
        </w:rPr>
        <w:t>Я работал инженером-строителем, я семейный человек. Я был в состоянии вести свою семейную жизнь и мою святую жизнь бок о бок.</w:t>
      </w:r>
    </w:p>
    <w:p>
      <w:pPr>
        <w:pStyle w:val="Normal"/>
        <w:jc w:val="both"/>
        <w:rPr>
          <w:lang w:val="en-US"/>
        </w:rPr>
      </w:pPr>
      <w:r>
        <w:rPr>
          <w:lang w:val="en-US"/>
        </w:rPr>
        <w:t>Д.Б. Так что этот путь не лишил вас  вашего  образа  жизни.</w:t>
      </w:r>
    </w:p>
    <w:p>
      <w:pPr>
        <w:pStyle w:val="Normal"/>
        <w:ind w:firstLine="550"/>
        <w:jc w:val="both"/>
        <w:rPr>
          <w:lang w:val="en-US"/>
        </w:rPr>
      </w:pPr>
      <w:r>
        <w:rPr>
          <w:lang w:val="en-US"/>
        </w:rPr>
        <w:t>Т.С. Верно, в мирских делах вы можете заниматься своей ра</w:t>
        <w:softHyphen/>
        <w:t>ботой, будь то бизнес или иное занятие. В этом нет проблем.</w:t>
      </w:r>
    </w:p>
    <w:p>
      <w:pPr>
        <w:pStyle w:val="Normal"/>
        <w:ind w:firstLine="550"/>
        <w:jc w:val="both"/>
        <w:rPr>
          <w:lang w:val="en-US"/>
        </w:rPr>
      </w:pPr>
      <w:r>
        <w:rPr>
          <w:lang w:val="en-US"/>
        </w:rPr>
        <w:t>Д.Б. Расскажите пожалуйста о своей молодости, своем воспи</w:t>
        <w:softHyphen/>
        <w:t>тании и как вы пришли к этому духовному учению.</w:t>
      </w:r>
    </w:p>
    <w:p>
      <w:pPr>
        <w:pStyle w:val="Normal"/>
        <w:ind w:firstLine="550"/>
        <w:jc w:val="both"/>
        <w:rPr>
          <w:lang w:val="en-US"/>
        </w:rPr>
      </w:pPr>
      <w:r>
        <w:rPr>
          <w:lang w:val="en-US"/>
        </w:rPr>
        <w:t>Т.С. К счастью, с детства я узнал, что существует Бог, что мы не можем жить без Него и Его благословений, и что эта Его по</w:t>
        <w:softHyphen/>
        <w:t>мощь и защита действительно необходимы нам в дополнение к нашим мирским занятиям. Все это было дано мне от Бога и тогда я по</w:t>
        <w:softHyphen/>
        <w:t>чувствовал все большую и большую потребность в Боге, нужду в Его помощи и защите.</w:t>
      </w:r>
    </w:p>
    <w:p>
      <w:pPr>
        <w:pStyle w:val="Normal"/>
        <w:ind w:firstLine="550"/>
        <w:jc w:val="both"/>
        <w:rPr>
          <w:lang w:val="en-US"/>
        </w:rPr>
      </w:pPr>
      <w:r>
        <w:rPr>
          <w:lang w:val="en-US"/>
        </w:rPr>
        <w:t>В поисках Бога я прошел через множество систем йоги, мно</w:t>
        <w:softHyphen/>
        <w:t>жество других методов, но все же не смог найти Его. После тяжких трудов в течение 15 лет я пришел к заключению, что в действи</w:t>
        <w:softHyphen/>
        <w:t>тельности Бога нет. Я поверил в то, что все, о чем я читал в священных писаниях, были только слова, которые говорятся челове</w:t>
        <w:softHyphen/>
        <w:t>ку, чтобы он боялся Бога и боялся совершать грехи, а больше ни</w:t>
        <w:softHyphen/>
        <w:t>чего нет. Я чувствовал - если бы был Бог или что-нибудь Божест</w:t>
        <w:softHyphen/>
        <w:t>венное, это стало бы доступно мне, поскольку я трудился так тя</w:t>
        <w:softHyphen/>
        <w:t>жело.</w:t>
      </w:r>
    </w:p>
    <w:p>
      <w:pPr>
        <w:pStyle w:val="Normal"/>
        <w:ind w:firstLine="550"/>
        <w:jc w:val="both"/>
        <w:rPr>
          <w:lang w:val="en-US"/>
        </w:rPr>
      </w:pPr>
      <w:r>
        <w:rPr>
          <w:lang w:val="en-US"/>
        </w:rPr>
        <w:t>И тогда Бог соединил меня с человеком, который весь был - пробужденная духовность. Он сказал мне, что я тоже мог бы быть духовно пробужденным и мог бы найти внутренние дары в форме Све</w:t>
        <w:softHyphen/>
        <w:t>та, Звука и некоторых других благодеяний. Я обнаружил, что так же, как мы работаем со своим внешним физическим телом, мы таким же образом начинаем работать и со своей душой. И тогда наша душа открывает двери в Небеса и узнает о других благодеяниях Бога.</w:t>
      </w:r>
    </w:p>
    <w:p>
      <w:pPr>
        <w:pStyle w:val="Normal"/>
        <w:ind w:firstLine="550"/>
        <w:jc w:val="both"/>
        <w:rPr>
          <w:lang w:val="en-US"/>
        </w:rPr>
      </w:pPr>
      <w:r>
        <w:rPr>
          <w:lang w:val="en-US"/>
        </w:rPr>
        <w:t>Д.Б. Вы - из Индии, где существует множество религиозных групп. Хотелось бы знать, основано ли ваше учение на какой-то одной религиозной философии? Связываете ли вы ваше учение с ка</w:t>
        <w:softHyphen/>
        <w:t>кой-нибудь философией?</w:t>
      </w:r>
    </w:p>
    <w:p>
      <w:pPr>
        <w:pStyle w:val="Normal"/>
        <w:ind w:firstLine="550"/>
        <w:jc w:val="both"/>
        <w:rPr>
          <w:lang w:val="en-US"/>
        </w:rPr>
      </w:pPr>
      <w:r>
        <w:rPr>
          <w:lang w:val="en-US"/>
        </w:rPr>
        <w:t>Т.С. Я родился в одной из многих религий Индии. Однако, когда мой Учитель соединил меня, Он ясно объяснил, что этот про</w:t>
        <w:softHyphen/>
        <w:t>цесс не принадлежит ни к одной из религий, это - всеобщая исти</w:t>
        <w:softHyphen/>
        <w:t>на. Всякий может наслаждаться ею без вмешательства в его собс</w:t>
        <w:softHyphen/>
        <w:t xml:space="preserve">твенную религию. Этот процесс есть нечто дополняющее к вашей ре- </w:t>
      </w:r>
    </w:p>
    <w:p>
      <w:pPr>
        <w:pStyle w:val="Normal"/>
        <w:jc w:val="both"/>
        <w:rPr>
          <w:lang w:val="en-US"/>
        </w:rPr>
      </w:pPr>
      <w:r>
        <w:rPr>
          <w:lang w:val="en-US"/>
        </w:rPr>
        <w:t>лигии.  Как  если  бы  у  вас  была не только семья,  но также и</w:t>
      </w:r>
    </w:p>
    <w:p>
      <w:pPr>
        <w:pStyle w:val="Normal"/>
        <w:jc w:val="both"/>
        <w:rPr>
          <w:lang w:val="en-US"/>
        </w:rPr>
      </w:pPr>
      <w:r>
        <w:rPr>
          <w:lang w:val="en-US"/>
        </w:rPr>
        <w:t>друзья; ваша религия подобна семье, но вы можете также пользо</w:t>
        <w:softHyphen/>
        <w:t>ваться услугами своего друга.</w:t>
      </w:r>
    </w:p>
    <w:p>
      <w:pPr>
        <w:pStyle w:val="Normal"/>
        <w:ind w:firstLine="550"/>
        <w:jc w:val="both"/>
        <w:rPr>
          <w:lang w:val="en-US"/>
        </w:rPr>
      </w:pPr>
      <w:r>
        <w:rPr>
          <w:lang w:val="en-US"/>
        </w:rPr>
        <w:t>Д.Б. Как я понимаю, вы совершили много поездок по всему свету и встречали много противников своего учения в странах, ко</w:t>
        <w:softHyphen/>
        <w:t>торые вы посещали.</w:t>
      </w:r>
    </w:p>
    <w:p>
      <w:pPr>
        <w:pStyle w:val="Normal"/>
        <w:ind w:firstLine="550"/>
        <w:jc w:val="both"/>
        <w:rPr>
          <w:lang w:val="en-US"/>
        </w:rPr>
      </w:pPr>
      <w:r>
        <w:rPr>
          <w:lang w:val="en-US"/>
        </w:rPr>
        <w:t>Т.С. Я не нашел никакого противодействия в самом деле. Люди говорят мне о своих верах и о том, что они считают правильным. И затем я говорю им: "Хорошо, если вы знаете лучше и не хотите слушать меня, мне все равно, у меня с этим нет проблем. Это по</w:t>
        <w:softHyphen/>
        <w:t>тому, что у меня нет бизнеса; я не внушаю ничего никому.</w:t>
      </w:r>
    </w:p>
    <w:p>
      <w:pPr>
        <w:pStyle w:val="Normal"/>
        <w:jc w:val="both"/>
        <w:rPr>
          <w:lang w:val="en-US"/>
        </w:rPr>
      </w:pPr>
      <w:r>
        <w:rPr>
          <w:lang w:val="en-US"/>
        </w:rPr>
        <w:t>Д.Б. Так что нет в самом деле внушения людям. Т.С. Нет, нет необходимости.</w:t>
      </w:r>
    </w:p>
    <w:p>
      <w:pPr>
        <w:pStyle w:val="Normal"/>
        <w:ind w:firstLine="550"/>
        <w:jc w:val="both"/>
        <w:rPr>
          <w:lang w:val="en-US"/>
        </w:rPr>
      </w:pPr>
      <w:r>
        <w:rPr>
          <w:lang w:val="en-US"/>
        </w:rPr>
        <w:t>Д.Б. И вам не надо было порвать со своей религиозной груп</w:t>
        <w:softHyphen/>
        <w:t>пой, оставить ее и прийти к вашему движению?</w:t>
      </w:r>
    </w:p>
    <w:p>
      <w:pPr>
        <w:pStyle w:val="Normal"/>
        <w:ind w:firstLine="550"/>
        <w:jc w:val="both"/>
        <w:rPr>
          <w:lang w:val="en-US"/>
        </w:rPr>
      </w:pPr>
      <w:r>
        <w:rPr>
          <w:lang w:val="en-US"/>
        </w:rPr>
        <w:t>Т.С. Нет, у меня нет религии, я лишь собираю научную исти</w:t>
        <w:softHyphen/>
        <w:t>ну. Подобную той, что если углекислый газ проходит через кислую воду, то вода станет молочной. Это универсальная истина.</w:t>
      </w:r>
    </w:p>
    <w:p>
      <w:pPr>
        <w:pStyle w:val="Normal"/>
        <w:ind w:firstLine="550"/>
        <w:jc w:val="both"/>
        <w:rPr>
          <w:lang w:val="en-US"/>
        </w:rPr>
      </w:pPr>
      <w:r>
        <w:rPr>
          <w:lang w:val="en-US"/>
        </w:rPr>
        <w:t>Д.Б. Я понимаю, что вы придерживаетесь определенной диеты, т.е. вегетарианской диеты. Интересно, были ли у вас с ней проб</w:t>
        <w:softHyphen/>
        <w:t>лемы в Африке, где диета совершенно иная? Как вы вовлекаете лю</w:t>
        <w:softHyphen/>
        <w:t>дей в нее?</w:t>
      </w:r>
    </w:p>
    <w:p>
      <w:pPr>
        <w:pStyle w:val="Normal"/>
        <w:ind w:firstLine="550"/>
        <w:jc w:val="both"/>
        <w:rPr>
          <w:lang w:val="en-US"/>
        </w:rPr>
      </w:pPr>
      <w:r>
        <w:rPr>
          <w:lang w:val="en-US"/>
        </w:rPr>
        <w:t>Т.С. Трудность есть везде; я не чувствую особых проблем именно в Африке. Ту же трудность я чувствовал и в Европе, и в Америке. Даже в Индии сейчас не все вегетарианцы, хотя раньше было намного лучше. Я уже посетил 6 стран Африки, но почувство</w:t>
        <w:softHyphen/>
        <w:t>вал, что в смысле диеты все нормально. Люди принимали ее, гово</w:t>
        <w:softHyphen/>
        <w:t>ря: "Хорошо, все в порядке",- и они продолжают успешно.</w:t>
      </w:r>
    </w:p>
    <w:p>
      <w:pPr>
        <w:pStyle w:val="Normal"/>
        <w:jc w:val="both"/>
        <w:rPr>
          <w:lang w:val="en-US"/>
        </w:rPr>
      </w:pPr>
      <w:r>
        <w:rPr>
          <w:lang w:val="en-US"/>
        </w:rPr>
        <w:t>Д.Б. Скажите,  как становятся членами вашего движения?</w:t>
      </w:r>
    </w:p>
    <w:p>
      <w:pPr>
        <w:pStyle w:val="Normal"/>
        <w:ind w:firstLine="550"/>
        <w:jc w:val="both"/>
        <w:rPr>
          <w:lang w:val="en-US"/>
        </w:rPr>
      </w:pPr>
      <w:r>
        <w:rPr>
          <w:lang w:val="en-US"/>
        </w:rPr>
        <w:t>Т.С. Это не вопрос членства. Вы занимаетесь этим независи</w:t>
        <w:softHyphen/>
        <w:t>мо. Все, что я делаю, это даю метод соединения вас со внутренним Святым Звеном, которое очищает ваше внутреннее Я. Моя обязан</w:t>
        <w:softHyphen/>
        <w:t>ность - давать эту Святую Связь. Я также говорю людям, что это полезно им и чтобы они наслаждались этим и придерживались его. Если они не чувствуют, что это хорошо или полезно, они могут ос</w:t>
        <w:softHyphen/>
        <w:t>тавить это. Я также записываю имя и адрес, чтобы можно было свя</w:t>
        <w:softHyphen/>
        <w:t>заться с ними. Иначе говоря, в действительности, членства нет.</w:t>
      </w:r>
    </w:p>
    <w:p>
      <w:pPr>
        <w:pStyle w:val="Normal"/>
        <w:ind w:firstLine="550"/>
        <w:jc w:val="both"/>
        <w:rPr>
          <w:lang w:val="en-US"/>
        </w:rPr>
      </w:pPr>
      <w:r>
        <w:rPr>
          <w:lang w:val="en-US"/>
        </w:rPr>
        <w:t>Д.Б. Вы упомянули о внутренней связи и очищении, можете ли вы пояснить это?</w:t>
      </w:r>
    </w:p>
    <w:p>
      <w:pPr>
        <w:pStyle w:val="Normal"/>
        <w:ind w:firstLine="550"/>
        <w:jc w:val="both"/>
        <w:rPr>
          <w:lang w:val="en-US"/>
        </w:rPr>
      </w:pPr>
      <w:r>
        <w:rPr>
          <w:lang w:val="en-US"/>
        </w:rPr>
        <w:t>Т.С. Энергия, которую я накопил за 24 года - это результат моего очень, очень напряженного труда над этими внутренними свя</w:t>
        <w:softHyphen/>
        <w:t>тыми Связями. За эти годы я настолько обрел эти силы, что я могу очистить умственный мир человека и тогда он тоже сможет найти свои внутренние благословения. Это как бы вы были в полной тем</w:t>
        <w:softHyphen/>
        <w:t>ноте в этой комнате: вы здесь, но вы не можете ничего найти.</w:t>
      </w:r>
    </w:p>
    <w:p>
      <w:pPr>
        <w:pStyle w:val="Normal"/>
        <w:ind w:firstLine="550"/>
        <w:jc w:val="both"/>
        <w:rPr>
          <w:lang w:val="en-US"/>
        </w:rPr>
      </w:pPr>
      <w:r>
        <w:rPr>
          <w:lang w:val="en-US"/>
        </w:rPr>
        <w:t>Д.Б. Где-то в одном из своих интервью в книге "5 интервью" вы упомянули о двух видах служения. Можете ли вы нам рассказать, что это за два вида служения?</w:t>
      </w:r>
    </w:p>
    <w:p>
      <w:pPr>
        <w:pStyle w:val="Normal"/>
        <w:ind w:firstLine="550"/>
        <w:jc w:val="both"/>
        <w:rPr>
          <w:lang w:val="en-US"/>
        </w:rPr>
      </w:pPr>
      <w:r>
        <w:rPr>
          <w:lang w:val="en-US"/>
        </w:rPr>
        <w:t>Т.С. Это, в сущности, требование быть человеческим сущест</w:t>
        <w:softHyphen/>
        <w:t>вом: быть человеческим существом не означает жить самому; чело</w:t>
        <w:softHyphen/>
        <w:t>век должен служить другим прежде себя. Если он не может делать это, он похож на дьявола. Мы должны жить для других, а не для себя. В этом причина того, что я прошу людей быть полезными дру</w:t>
        <w:softHyphen/>
        <w:t>гим финансовыми путями, а также физически.</w:t>
      </w:r>
    </w:p>
    <w:p>
      <w:pPr>
        <w:pStyle w:val="Normal"/>
        <w:ind w:firstLine="550"/>
        <w:jc w:val="both"/>
        <w:rPr>
          <w:lang w:val="en-US"/>
        </w:rPr>
      </w:pPr>
      <w:r>
        <w:rPr>
          <w:lang w:val="en-US"/>
        </w:rPr>
        <w:t>Д.Б. Если вы не привлекли людей от их собственных религий к своей, как же поддерживается ваша организация?</w:t>
      </w:r>
    </w:p>
    <w:p>
      <w:pPr>
        <w:pStyle w:val="Normal"/>
        <w:ind w:firstLine="550"/>
        <w:jc w:val="both"/>
        <w:rPr>
          <w:lang w:val="en-US"/>
        </w:rPr>
      </w:pPr>
      <w:r>
        <w:rPr>
          <w:lang w:val="en-US"/>
        </w:rPr>
        <w:t>Т.С. Естественно, когда люди чувствуют, что этот процесс приносит им радость и пользу, то они хотят, чтобы эта информация и помощь достигла других. Они могут собрать деньги, пожертвова</w:t>
        <w:softHyphen/>
        <w:t>ния и устроить так, чтобы приблизить людей к этому. Мне самому не нужно ничего. Моей пенсии и прибыли от собственности мне бо</w:t>
        <w:softHyphen/>
        <w:t>лее чем достаточно, так что я могу даже кое-что дать другим.</w:t>
      </w:r>
    </w:p>
    <w:p>
      <w:pPr>
        <w:pStyle w:val="Normal"/>
        <w:jc w:val="both"/>
        <w:rPr>
          <w:lang w:val="en-US"/>
        </w:rPr>
      </w:pPr>
      <w:r>
        <w:rPr>
          <w:lang w:val="en-US"/>
        </w:rPr>
        <w:t>Д.Б. Вы должны дать в Монровии серию бесед в  течение  нескольких дней. Можете вы сказать, о чем они будут?</w:t>
      </w:r>
    </w:p>
    <w:p>
      <w:pPr>
        <w:pStyle w:val="Normal"/>
        <w:jc w:val="both"/>
        <w:rPr>
          <w:lang w:val="en-US"/>
        </w:rPr>
      </w:pPr>
      <w:r>
        <w:rPr>
          <w:lang w:val="en-US"/>
        </w:rPr>
        <w:t>Т.С. То, о чем мы здесь говорили, будет главной темой.</w:t>
      </w:r>
    </w:p>
    <w:p>
      <w:pPr>
        <w:pStyle w:val="Normal"/>
        <w:jc w:val="both"/>
        <w:rPr>
          <w:lang w:val="en-US"/>
        </w:rPr>
      </w:pPr>
      <w:r>
        <w:rPr>
          <w:lang w:val="en-US"/>
        </w:rPr>
        <w:t>Д.Б. Вы собираетесь делить людей на группы для семинаров?</w:t>
      </w:r>
    </w:p>
    <w:p>
      <w:pPr>
        <w:pStyle w:val="Normal"/>
        <w:ind w:firstLine="550"/>
        <w:jc w:val="both"/>
        <w:rPr>
          <w:lang w:val="en-US"/>
        </w:rPr>
      </w:pPr>
      <w:r>
        <w:rPr>
          <w:lang w:val="en-US"/>
        </w:rPr>
        <w:t>Т.С. Нет, будет 1О человек или 1ООО, я буду говорить немно</w:t>
        <w:softHyphen/>
        <w:t>го более детально на ту же самую тему, которую мы здесь обсужда</w:t>
        <w:softHyphen/>
        <w:t>ем.  Больше ничего, в сущности, нет. Я не даю теорию или деталь</w:t>
        <w:softHyphen/>
        <w:t>ные описания. Это предмет практический, который каждый может пе</w:t>
        <w:softHyphen/>
        <w:t>режить сам.  Я говорю людям: если иметь эту святую Связь, то они найдут все. Тогда мне не нужно будет говорить им ничего.</w:t>
      </w:r>
    </w:p>
    <w:p>
      <w:pPr>
        <w:pStyle w:val="Normal"/>
        <w:ind w:firstLine="550"/>
        <w:jc w:val="both"/>
        <w:rPr>
          <w:lang w:val="en-US"/>
        </w:rPr>
      </w:pPr>
      <w:r>
        <w:rPr>
          <w:lang w:val="en-US"/>
        </w:rPr>
        <w:t>Д.Б. Вы имеете огромную рекламу со знаменами и плакатами над улицами повсюду. Вы предвидите, что огромная толпа последует за вами?</w:t>
      </w:r>
    </w:p>
    <w:p>
      <w:pPr>
        <w:pStyle w:val="Normal"/>
        <w:ind w:firstLine="550"/>
        <w:jc w:val="both"/>
        <w:rPr>
          <w:lang w:val="en-US"/>
        </w:rPr>
      </w:pPr>
      <w:r>
        <w:rPr>
          <w:lang w:val="en-US"/>
        </w:rPr>
        <w:t>Т.С. Это по Воле Бога. Если Он захочет, чтобы люди нашли эту Связь - хорошо, я позабочусь об этом. Если никто не придет, тоже нет проблем. В сущности, я не ожидаю ничего. Я здесь только для того, чтобы служить, без какого-либо Эго, как вы говорите. Я ничего не скажу, если здесь будет 1ООО человек или никого не бу</w:t>
        <w:softHyphen/>
        <w:t>дет. Я здесь для того, чтобы предложить свои услуги. Если кто-нибудь найдет эту Связь - прекрасно, если никто не найдет - не имеет значения.</w:t>
      </w:r>
    </w:p>
    <w:p>
      <w:pPr>
        <w:pStyle w:val="Normal"/>
        <w:ind w:firstLine="550"/>
        <w:jc w:val="both"/>
        <w:rPr>
          <w:lang w:val="en-US"/>
        </w:rPr>
      </w:pPr>
      <w:r>
        <w:rPr>
          <w:lang w:val="en-US"/>
        </w:rPr>
        <w:t>Д.Б. Я также понимаю, что у вас есть школы для детей; не хотели бы вы рассказать нам, что это за школы и как они действу</w:t>
        <w:softHyphen/>
        <w:t>ют?</w:t>
      </w:r>
    </w:p>
    <w:p>
      <w:pPr>
        <w:pStyle w:val="Normal"/>
        <w:ind w:firstLine="550"/>
        <w:jc w:val="both"/>
        <w:rPr>
          <w:lang w:val="en-US"/>
        </w:rPr>
      </w:pPr>
      <w:r>
        <w:rPr>
          <w:lang w:val="en-US"/>
        </w:rPr>
        <w:t>Т.С. Дети очень важны, поскольку они находятся в самом восприимчивом возрасте. Они восринимают все, что бы вы им ни сказали, хорошее и плохое; они не знают, что хорошее, а что пло</w:t>
        <w:softHyphen/>
        <w:t>хое. К сожалению, в наше время детьми обычно полностью пренебре</w:t>
        <w:softHyphen/>
        <w:t>гают. Люди идут на свою работу и отдают детей в ясли или дети ходят в школу, где они учатся ужасным вещам. И когда они вырас</w:t>
        <w:softHyphen/>
        <w:t>тают, они становятся действительно ужасными. Поэтому я основал школы-интернаты, где дети живут все время в самой лучшей атмос</w:t>
        <w:softHyphen/>
        <w:t>фере и им дается лучший вид образования. Там нет негативности - ни телевидения, ни радио, ни других продуктов негативности.</w:t>
      </w:r>
    </w:p>
    <w:p>
      <w:pPr>
        <w:pStyle w:val="Normal"/>
        <w:jc w:val="both"/>
        <w:rPr>
          <w:lang w:val="en-US"/>
        </w:rPr>
      </w:pPr>
      <w:r>
        <w:rPr>
          <w:lang w:val="en-US"/>
        </w:rPr>
        <w:t>Д.Б. В скольких странах у вас есть такие школы?</w:t>
      </w:r>
    </w:p>
    <w:p>
      <w:pPr>
        <w:pStyle w:val="Normal"/>
        <w:ind w:firstLine="550"/>
        <w:jc w:val="both"/>
        <w:rPr>
          <w:lang w:val="en-US"/>
        </w:rPr>
      </w:pPr>
      <w:r>
        <w:rPr>
          <w:lang w:val="en-US"/>
        </w:rPr>
        <w:t>Т.С. В Индии - 5 школ, в США - одна, в Германии - одна и в Мексике должна открыться одна.</w:t>
      </w:r>
    </w:p>
    <w:p>
      <w:pPr>
        <w:pStyle w:val="Normal"/>
        <w:ind w:firstLine="550"/>
        <w:jc w:val="both"/>
        <w:rPr>
          <w:lang w:val="en-US"/>
        </w:rPr>
      </w:pPr>
      <w:r>
        <w:rPr>
          <w:lang w:val="en-US"/>
        </w:rPr>
        <w:t>Д.Б. Что нужно, по вашему мнению, чтобы основать такую шко</w:t>
        <w:softHyphen/>
        <w:t>лу? Может ли кто-нибудь прийти и сказать: "Мне нужна школа, не поможете ли вы мне в открытии этой школы?"</w:t>
      </w:r>
    </w:p>
    <w:p>
      <w:pPr>
        <w:pStyle w:val="Normal"/>
        <w:ind w:firstLine="550"/>
        <w:jc w:val="both"/>
        <w:rPr>
          <w:lang w:val="en-US"/>
        </w:rPr>
      </w:pPr>
      <w:r>
        <w:rPr>
          <w:lang w:val="en-US"/>
        </w:rPr>
        <w:t>Т.С. Понимаете, я не должен обременять себя этими школами. Если люди могут обеспечить финансовый и организационный аспекты, тогда я помогаю им. Иначе говоря, они должны сами помогать себе, я не могу вникать во все эти вещи.</w:t>
      </w:r>
    </w:p>
    <w:p>
      <w:pPr>
        <w:pStyle w:val="Normal"/>
        <w:ind w:firstLine="550"/>
        <w:jc w:val="both"/>
        <w:rPr>
          <w:lang w:val="en-US"/>
        </w:rPr>
      </w:pPr>
      <w:r>
        <w:rPr>
          <w:lang w:val="en-US"/>
        </w:rPr>
        <w:t>Д.Б. У меня есть еще вопрос к вам. Вы много говорите и ци</w:t>
        <w:softHyphen/>
        <w:t>тируете очень много из Библии, но вы цитируете также священные писания других религий. Кажется, вы говорите, что все пути ведут к Богу. Конечно, христиане не приемлют этого, однано вы цитируе</w:t>
        <w:softHyphen/>
        <w:t>те всего Христа. Как это возможно?</w:t>
      </w:r>
    </w:p>
    <w:p>
      <w:pPr>
        <w:pStyle w:val="Normal"/>
        <w:ind w:firstLine="550"/>
        <w:jc w:val="both"/>
        <w:rPr>
          <w:lang w:val="en-US"/>
        </w:rPr>
      </w:pPr>
      <w:r>
        <w:rPr>
          <w:lang w:val="en-US"/>
        </w:rPr>
        <w:t>Т.С. Понимаете ли, люди, даже христиане, не понимают по-настоящему Библию. То, что они, по их заявлению, понимают - неполно. Я должен сказать это. В действительности, я не связан ни с каким священным писанием, но я изучил все писания, чтобы найти практическое подтверждение истины. Я цитирую эти истины из разных священных писаний, но я не учу христианству, я не учу ис</w:t>
        <w:softHyphen/>
        <w:t>ламу, я не учу ни одной из религий. Я лишь даю Истину, которую я сам проверил. Но чтобы заинтересовать людей больше, я цитирую из писаний, которые эти люди понимают. Я даю эти цитаты только для того, чтобы подтвердить свои собственные переживания (опыты).</w:t>
      </w:r>
    </w:p>
    <w:p>
      <w:pPr>
        <w:pStyle w:val="Normal"/>
        <w:ind w:firstLine="550"/>
        <w:jc w:val="both"/>
        <w:rPr>
          <w:lang w:val="en-US"/>
        </w:rPr>
      </w:pPr>
      <w:r>
        <w:rPr>
          <w:lang w:val="en-US"/>
        </w:rPr>
        <w:t>Д.Б. Сант Джи, давайте поговорим о ваших посвященных. Чем их жизнь отличается от жизни других людей?</w:t>
      </w:r>
    </w:p>
    <w:p>
      <w:pPr>
        <w:pStyle w:val="Normal"/>
        <w:jc w:val="both"/>
        <w:rPr>
          <w:lang w:val="en-US"/>
        </w:rPr>
      </w:pPr>
      <w:r>
        <w:rPr>
          <w:lang w:val="en-US"/>
        </w:rPr>
        <w:t xml:space="preserve">   </w:t>
      </w:r>
      <w:r>
        <w:rPr>
          <w:lang w:val="en-US"/>
        </w:rPr>
        <w:t>Т.С. Они едят только вегетарианскую пищу, не употребляют никакие возбуждающие напитки и наркотики и не курят. Они медити</w:t>
        <w:softHyphen/>
        <w:t>руют на этих святых Связях от двух до трех часов ежедневно. Они наслаждаются эффектами медитации,  в которых смягчаются болезни, проблемы, трудности и страдания. Кроме того, я могу помочь лю</w:t>
        <w:softHyphen/>
        <w:t>дям, страдающим неизлечимыми болезнями, особенно психическими болезнями, спидом, туберкулезом, опухолями, раком - все можно успешно преодолеть медитацией на этих внутренних Связях. Так что они действительно наслаждаются этим и имеют хорошие, полезные эффекты.</w:t>
      </w:r>
    </w:p>
    <w:p>
      <w:pPr>
        <w:pStyle w:val="Normal"/>
        <w:ind w:firstLine="550"/>
        <w:jc w:val="both"/>
        <w:rPr>
          <w:lang w:val="en-US"/>
        </w:rPr>
      </w:pPr>
      <w:r>
        <w:rPr>
          <w:lang w:val="en-US"/>
        </w:rPr>
        <w:t>Д.Б. Есть множество религиозных лидеров, людей, которые вы</w:t>
        <w:softHyphen/>
        <w:t>ходят на сцену, приобретают огромное количество последователей. Потом, конечно, их последователи утрачивают веру в этих лидеров. Что вы думаете об этом?</w:t>
      </w:r>
    </w:p>
    <w:p>
      <w:pPr>
        <w:pStyle w:val="Normal"/>
        <w:ind w:firstLine="550"/>
        <w:jc w:val="both"/>
        <w:rPr>
          <w:lang w:val="en-US"/>
        </w:rPr>
      </w:pPr>
      <w:r>
        <w:rPr>
          <w:lang w:val="en-US"/>
        </w:rPr>
        <w:t>Т.С. Понимаете ли, я не думаю о себе как о лидере какой-то организации или религии. Я пришел, чтобы поверили в благослове</w:t>
        <w:softHyphen/>
        <w:t>ния Божьи, после того, как убедятся в результатах этих медита</w:t>
        <w:softHyphen/>
        <w:t>ций. Я продолжаю давать, и если люди получили пользу, я расска</w:t>
        <w:softHyphen/>
        <w:t>зываю об этом другим. Если вы получили пользу, если вы хотите придерживаться этого, вы можете. Если вам это не нравится, вы можете игнорировать это. У меня нет ни к кому претензий, я прос</w:t>
        <w:softHyphen/>
        <w:t>то свободно даю людям дар. Они могут придерживаться этого или нет.</w:t>
      </w:r>
    </w:p>
    <w:p>
      <w:pPr>
        <w:pStyle w:val="Normal"/>
        <w:ind w:firstLine="550"/>
        <w:jc w:val="both"/>
        <w:rPr>
          <w:lang w:val="en-US"/>
        </w:rPr>
      </w:pPr>
      <w:r>
        <w:rPr>
          <w:lang w:val="en-US"/>
        </w:rPr>
        <w:t>Д.Б. Существует ли какой-либо особый опыт, которым вы, быть может, хотели бы поделиться с нашей аудиторией?</w:t>
      </w:r>
    </w:p>
    <w:p>
      <w:pPr>
        <w:pStyle w:val="Normal"/>
        <w:ind w:firstLine="550"/>
        <w:jc w:val="both"/>
        <w:rPr>
          <w:lang w:val="en-US"/>
        </w:rPr>
      </w:pPr>
      <w:r>
        <w:rPr>
          <w:lang w:val="en-US"/>
        </w:rPr>
        <w:t>Т.С. Переживание "из первых рук" дается почти всем людям в соответствии с их собственной восприимчивостью. С самого начала они соединяются с внутренним Светом и Звуком (Музыкой). В их опытах (переживаниях) святого Света также бывают откровения о высших планах. Некоторые люди могут видеть земные предметы - де</w:t>
        <w:softHyphen/>
        <w:t>ревья, растения, дома, людей. Другим открываются солнце, луна, звезды. Некоторые находят внутри Учителя, прежних Учителей или каких-то святых.</w:t>
      </w:r>
    </w:p>
    <w:p>
      <w:pPr>
        <w:pStyle w:val="Normal"/>
        <w:ind w:firstLine="550"/>
        <w:jc w:val="both"/>
        <w:rPr>
          <w:lang w:val="en-US"/>
        </w:rPr>
      </w:pPr>
      <w:r>
        <w:rPr>
          <w:lang w:val="en-US"/>
        </w:rPr>
        <w:t>Д.Б. Некоторым людям непонятны термины, которые вы исполь</w:t>
        <w:softHyphen/>
        <w:t>зуете. Например, "внутренний Свет". Можете ли вы более подробно объяснить, что такое этот внутренний Свет?</w:t>
      </w:r>
    </w:p>
    <w:p>
      <w:pPr>
        <w:pStyle w:val="Normal"/>
        <w:ind w:firstLine="550"/>
        <w:jc w:val="both"/>
        <w:rPr>
          <w:lang w:val="en-US"/>
        </w:rPr>
      </w:pPr>
      <w:r>
        <w:rPr>
          <w:lang w:val="en-US"/>
        </w:rPr>
        <w:t>Т.С. Этот внутренний Свет идет от Божественного внутри нас и имеется все время, все 24 часа. Внешний свет идет от солнца, он доступен только в дневное время. Внутренний Свет делается доступным людям; они сообщают, что они видят цвета, белый свет, тусклый или яркий свет или что-то еще.</w:t>
      </w:r>
    </w:p>
    <w:p>
      <w:pPr>
        <w:pStyle w:val="Normal"/>
        <w:ind w:firstLine="550"/>
        <w:jc w:val="both"/>
        <w:rPr>
          <w:lang w:val="en-US"/>
        </w:rPr>
      </w:pPr>
      <w:r>
        <w:rPr>
          <w:lang w:val="en-US"/>
        </w:rPr>
        <w:t>Д.Б. Мы говорим о Боге и многие считают Богом то, во что они верят, как в Бога. Некоторые верят в машины, образование, здоровье, богатство - они считают эти вещи Богом. Когда вы гово</w:t>
        <w:softHyphen/>
        <w:t>рите о Боге, о ком вы в действительности говорите?</w:t>
      </w:r>
    </w:p>
    <w:p>
      <w:pPr>
        <w:pStyle w:val="Normal"/>
        <w:ind w:firstLine="550"/>
        <w:jc w:val="both"/>
        <w:rPr>
          <w:lang w:val="en-US"/>
        </w:rPr>
      </w:pPr>
      <w:r>
        <w:rPr>
          <w:lang w:val="en-US"/>
        </w:rPr>
        <w:t>Т.С. Бог - это не личность, в действительности, не что-то, что вы можете обнаружить или уловить. Он - огромная энергия. Вы можете сорвать цветок, но не можете забрать его аромат, истинную сущность цветка, вы можете только вдыхать его аромат. Существо</w:t>
        <w:softHyphen/>
        <w:t>вание Бога - то же самое; вы не можете видеть, слышать, или опознать Его каким-либо физическим органом. Вы можете наслаж</w:t>
        <w:softHyphen/>
        <w:t>даться Его благословениями, Его дарами и убедиться в Его сущест</w:t>
        <w:softHyphen/>
        <w:t>вовании только тонкой душой.</w:t>
      </w:r>
    </w:p>
    <w:p>
      <w:pPr>
        <w:pStyle w:val="Normal"/>
        <w:spacing w:before="222" w:after="0"/>
        <w:jc w:val="both"/>
        <w:rPr>
          <w:lang w:val="en-US"/>
        </w:rPr>
      </w:pPr>
      <w:r>
        <w:rPr>
          <w:lang w:val="en-US"/>
        </w:rPr>
        <w:t>Д.Б. Сант Джи, может быть вы хотите обратиться к вашей ау</w:t>
        <w:softHyphen/>
        <w:t>дитории относительно серии бесед, которые вы будете проводить. Может быть, вы хотели бы вдохновить их прийти.</w:t>
      </w:r>
    </w:p>
    <w:p>
      <w:pPr>
        <w:pStyle w:val="Normal"/>
        <w:spacing w:before="222" w:after="0"/>
        <w:jc w:val="both"/>
        <w:rPr>
          <w:lang w:val="en-US"/>
        </w:rPr>
      </w:pPr>
      <w:r>
        <w:rPr>
          <w:lang w:val="en-US"/>
        </w:rPr>
        <w:t>Т.С. Я буду благодарить Бога, если буду полезен кому-ни</w:t>
        <w:softHyphen/>
        <w:t>будь. Д.Б. Большое спасибо, Сант Джи. Т.С. Большое спасибо и вам, мой дорогой друг.</w:t>
      </w:r>
    </w:p>
    <w:p>
      <w:pPr>
        <w:pStyle w:val="Normal"/>
        <w:spacing w:before="444" w:after="222"/>
        <w:jc w:val="both"/>
        <w:rPr>
          <w:b/>
          <w:b/>
          <w:lang w:val="en-US"/>
        </w:rPr>
      </w:pPr>
      <w:r>
        <w:rPr>
          <w:b/>
          <w:lang w:val="en-US"/>
        </w:rPr>
        <w:t xml:space="preserve">                                       </w:t>
      </w:r>
      <w:r>
        <w:rPr>
          <w:b/>
          <w:lang w:val="en-US"/>
        </w:rPr>
        <w:t>9.3. СВЯТАЯ СЕМЬЯ БОГА</w:t>
      </w:r>
    </w:p>
    <w:p>
      <w:pPr>
        <w:pStyle w:val="Normal"/>
        <w:spacing w:before="0" w:after="444"/>
        <w:jc w:val="both"/>
        <w:rPr/>
      </w:pPr>
      <w:r>
        <w:rPr>
          <w:b/>
          <w:lang w:val="en-US"/>
        </w:rPr>
        <w:t xml:space="preserve">                                   </w:t>
      </w:r>
      <w:r>
        <w:rPr>
          <w:b/>
          <w:lang w:val="en-US"/>
        </w:rPr>
        <w:t>Аккра, Гана, 17 декабря 1989 года.</w:t>
      </w:r>
      <w:r>
        <w:rPr>
          <w:lang w:val="en-US"/>
        </w:rPr>
        <w:t xml:space="preserve"> </w:t>
      </w:r>
    </w:p>
    <w:p>
      <w:pPr>
        <w:pStyle w:val="Normal"/>
        <w:ind w:firstLine="550"/>
        <w:jc w:val="both"/>
        <w:rPr>
          <w:lang w:val="en-US"/>
        </w:rPr>
      </w:pPr>
      <w:r>
        <w:rPr>
          <w:lang w:val="en-US"/>
        </w:rPr>
        <w:t>Благодарю вас за ваше доброе присутствие. Это в самом деле огромное счастье, огромная удача, скорее благословение Бога, что мы можем быть в святой семье. Эту семью мы можем назвать своей собственной. Наша мирская семья - это не наша семья. Она дана нам негативной силой. Мир негативной силы продолжает цвести и работать на негативную силу. В этом мире негативной силы нам нужно также быть соединенными с нашим великим Отцом через свято</w:t>
        <w:softHyphen/>
        <w:t>го Учителя. Через Учителя. Поскольку мы не можем видеть нашего Отца Бога своими внешними глазами, то мы не можем прямо услышать никакое послание от Него.</w:t>
      </w:r>
    </w:p>
    <w:p>
      <w:pPr>
        <w:pStyle w:val="Normal"/>
        <w:ind w:firstLine="550"/>
        <w:jc w:val="both"/>
        <w:rPr>
          <w:lang w:val="en-US"/>
        </w:rPr>
      </w:pPr>
      <w:r>
        <w:rPr>
          <w:lang w:val="en-US"/>
        </w:rPr>
        <w:t>Бог должен использовать человеческое тело. "Он говорил ус</w:t>
        <w:softHyphen/>
        <w:t>тами Своих святых пророков, которые были с начала мира." Это ис</w:t>
        <w:softHyphen/>
        <w:t>тина: если вы видели Учителей - вы видели Бога, если вы слышали Учителей - вы слышали Бога, потому что Они напрямую настроены на Отца Бога. Если ваше радио настроено на определенную частоту пе</w:t>
        <w:softHyphen/>
        <w:t>редающей станции, оно принимает сообщение и передает его дальше.</w:t>
      </w:r>
    </w:p>
    <w:p>
      <w:pPr>
        <w:pStyle w:val="Normal"/>
        <w:ind w:firstLine="550"/>
        <w:jc w:val="both"/>
        <w:rPr>
          <w:lang w:val="en-US"/>
        </w:rPr>
      </w:pPr>
      <w:r>
        <w:rPr>
          <w:lang w:val="en-US"/>
        </w:rPr>
        <w:t>К несчастью, мы не настроены на Бога, потому что негативная сила всю грязь и весь хлам валит на нашу душу. Поэтому наш инс</w:t>
        <w:softHyphen/>
        <w:t>трумент не работает правильно и мы не можем видеть и слышать Бо</w:t>
        <w:softHyphen/>
        <w:t>га; мы можем видеть и слышать лишь на мирском уровне, на физи</w:t>
        <w:softHyphen/>
        <w:t>ческом уровне, на уровне, где мы находимся. Этот мир не принад</w:t>
        <w:softHyphen/>
        <w:t>лежит нам, мы принадлежим нашему Отцу Богу. Вот почему Сила Бога (God Power) посылает святое послание через святого Учителя с сотворения мира и даже сейчас.</w:t>
      </w:r>
    </w:p>
    <w:p>
      <w:pPr>
        <w:pStyle w:val="Normal"/>
        <w:ind w:firstLine="550"/>
        <w:jc w:val="both"/>
        <w:rPr>
          <w:lang w:val="en-US"/>
        </w:rPr>
      </w:pPr>
      <w:r>
        <w:rPr>
          <w:lang w:val="en-US"/>
        </w:rPr>
        <w:t>Так как мой Учитель, Сант Кирпал Сингх Махарадж Джи, пришел и показал Свет мне, а также миллионам, я чувствую огромную при</w:t>
        <w:softHyphen/>
        <w:t>вилегию находиться в моей святой семье, небесной семье. Я нахо</w:t>
        <w:softHyphen/>
        <w:t>жусь не в своей мирской семье. Если у нас есть какая-то возмож</w:t>
        <w:softHyphen/>
        <w:t>ность сидеть в этой святой семье, это действительно наше великое счастье и огромная удача.</w:t>
      </w:r>
    </w:p>
    <w:p>
      <w:pPr>
        <w:pStyle w:val="Normal"/>
        <w:ind w:firstLine="550"/>
        <w:jc w:val="both"/>
        <w:rPr>
          <w:lang w:val="en-US"/>
        </w:rPr>
      </w:pPr>
      <w:r>
        <w:rPr>
          <w:lang w:val="en-US"/>
        </w:rPr>
        <w:t>Вот почему мой Учитель очень сильно и строго настаивал на внутренних медитациях, а также на пребывании в святом сообщест</w:t>
        <w:softHyphen/>
        <w:t>ве. Оставьте 1ООО мирских дел и сначала займитесь внутренней Связью; и оставьте 1ОО мирских дел и послушайте Сатсанг. Ни у кого никогда не было ни 1ООО, ни 1ОО дел в этом мире. Может быть только два или три, пять или десять. Так что мы должны посещать святые собрания, а также посвятить 2.5 - 3 часа святой медита</w:t>
        <w:softHyphen/>
        <w:t>ции.</w:t>
      </w:r>
    </w:p>
    <w:p>
      <w:pPr>
        <w:pStyle w:val="Normal"/>
        <w:ind w:firstLine="550"/>
        <w:jc w:val="both"/>
        <w:rPr>
          <w:lang w:val="en-US"/>
        </w:rPr>
      </w:pPr>
      <w:r>
        <w:rPr>
          <w:lang w:val="en-US"/>
        </w:rPr>
        <w:t>Поэтому я хотел бы выразить свое сердце, свою благодарность моим дорогим братьям, которые пришли увидеть меня, так как я то</w:t>
        <w:softHyphen/>
        <w:t>же посвященный Учителя Кирпал Сингха. Мое сердце знает то, что нельзя выразить словами; я действительно чувствую, что я в своей родной семье, когда я нахожусь среди вас. За все поездки по аф</w:t>
        <w:softHyphen/>
        <w:t>риканским странам я впервые нашел эту святую привилегию: иметь своих братьев и сестер в таком хорошем количестве и качестве. Благодарю вас всех.</w:t>
      </w:r>
    </w:p>
    <w:p>
      <w:pPr>
        <w:pStyle w:val="Normal"/>
        <w:ind w:firstLine="550"/>
        <w:jc w:val="both"/>
        <w:rPr>
          <w:lang w:val="en-US"/>
        </w:rPr>
      </w:pPr>
      <w:r>
        <w:rPr>
          <w:lang w:val="en-US"/>
        </w:rPr>
        <w:t>Сейчас я спою вам небольшую песню, так как мой поиск Бога был очень долгим и очень тяжелым, и я испробовал так много путей и средств найти Бога, прежде чем я смог быть найден моим Учите</w:t>
        <w:softHyphen/>
        <w:t>лем. Я не могу сказать, что я нашел Учителя, а я должен заявить, что Учитель нашел меня, когда я действительно страдал, действи</w:t>
        <w:softHyphen/>
        <w:t>тельно искал Истину. Затем Истина привела меня и подняла меня на Его святые колени, чтобы я мог не страдать больше.</w:t>
      </w:r>
    </w:p>
    <w:p>
      <w:pPr>
        <w:pStyle w:val="Normal"/>
        <w:ind w:firstLine="550"/>
        <w:jc w:val="both"/>
        <w:rPr>
          <w:lang w:val="en-US"/>
        </w:rPr>
      </w:pPr>
      <w:r>
        <w:rPr>
          <w:lang w:val="en-US"/>
        </w:rPr>
        <w:t>В этом поиске Бога, как следует из индийской литературы и информации, музыка считается отдающей души Богу. Я тоже пытался заниматься музыкой, чтобы смочь достичь Бога, найти Бога. Если это тоже средство, оно несомненно очень помогло бы мне, но оно не помогло. Она привлекает сердца и мы можем выразить свои сер</w:t>
        <w:softHyphen/>
        <w:t>дечные чувства и эмоции яснее и более от сердца с помощью музы</w:t>
        <w:softHyphen/>
        <w:t>кальных вибраций.</w:t>
      </w:r>
    </w:p>
    <w:p>
      <w:pPr>
        <w:pStyle w:val="Normal"/>
        <w:jc w:val="both"/>
        <w:rPr>
          <w:lang w:val="en-US"/>
        </w:rPr>
      </w:pPr>
      <w:r>
        <w:rPr>
          <w:lang w:val="en-US"/>
        </w:rPr>
        <w:t xml:space="preserve">     </w:t>
      </w:r>
      <w:r>
        <w:rPr>
          <w:lang w:val="en-US"/>
        </w:rPr>
        <w:t>Итак, я спою вам небольшую песню, слова которой я могу вам вкратце рассказать. Это благодарность, которую я чувствовал к своему Учителю, когда был посвящен. Хотя это стихотворение было написано на моем индийском языке в то время,  я перевел  его  на английский тоже,  ради англоязычных братьев и сестер. После того как я был избран или найден своим Учителем,  я  чувствовал  себя так: Спасибо Тебе, спасибо Тебе, О мой Учитель, спасибо Те</w:t>
        <w:softHyphen/>
        <w:t>бе. Из глубочайших глубин грязи Я был найден Тобой.</w:t>
      </w:r>
    </w:p>
    <w:p>
      <w:pPr>
        <w:pStyle w:val="Normal"/>
        <w:ind w:firstLine="550"/>
        <w:jc w:val="both"/>
        <w:rPr>
          <w:lang w:val="en-US"/>
        </w:rPr>
      </w:pPr>
      <w:r>
        <w:rPr>
          <w:lang w:val="en-US"/>
        </w:rPr>
        <w:t>Я был как камень под ними, под кучами и грудами, горами из куч мусора. Только Его проницательные глаза смогли увидеть сквозь всю эту грязь и разглядеть меня, и найти меня.</w:t>
      </w:r>
    </w:p>
    <w:p>
      <w:pPr>
        <w:pStyle w:val="Normal"/>
        <w:jc w:val="both"/>
        <w:rPr>
          <w:lang w:val="en-US"/>
        </w:rPr>
      </w:pPr>
      <w:r>
        <w:rPr>
          <w:lang w:val="en-US"/>
        </w:rPr>
        <w:t xml:space="preserve">      </w:t>
      </w:r>
      <w:r>
        <w:rPr>
          <w:lang w:val="en-US"/>
        </w:rPr>
        <w:t>В священных писаниях пишется, что физически мы чисты, но наше ментальное вещество так твердо, так тяжело, что мы не можем видеть ничего - ни себя, ни чего-либо снаружи. Именно по этой причине Бог находится здесь, везде. Его царство здесь, везде; все чудесно и удивительно. Однако мы находим только всю эту грязь и мусор: "Прах ты есть и во прах вернешься". В этом мире зло управляет всеми страданиями. Мы страдаем. Учитель Кирпал ра</w:t>
        <w:softHyphen/>
        <w:t>зыскал меня под всеми этими горами грязи. Твоей величайшей Силой Слова Я был очищен Тобой.</w:t>
      </w:r>
    </w:p>
    <w:p>
      <w:pPr>
        <w:pStyle w:val="Normal"/>
        <w:ind w:firstLine="550"/>
        <w:jc w:val="both"/>
        <w:rPr>
          <w:lang w:val="en-US"/>
        </w:rPr>
      </w:pPr>
      <w:r>
        <w:rPr>
          <w:lang w:val="en-US"/>
        </w:rPr>
        <w:t>Как мы можем очистить наши одежды и свое тело с помощью во</w:t>
        <w:softHyphen/>
        <w:t>ды и мыла, так и душу свою, полную шлака и грязи, можно очистить только Его чистящим средством. Только Сила Бога, которая есть у Него, может очистить наши души; иначе все и в этом мире, и даже в более высоких областях может сделать нас только еще грязнее. Именно Бог, только Он может очистить нас, очистит нас и к Нему мы можем обращаться за помощью.</w:t>
      </w:r>
    </w:p>
    <w:p>
      <w:pPr>
        <w:pStyle w:val="Normal"/>
        <w:jc w:val="both"/>
        <w:rPr>
          <w:lang w:val="en-US"/>
        </w:rPr>
      </w:pPr>
      <w:r>
        <w:rPr>
          <w:lang w:val="en-US"/>
        </w:rPr>
        <w:t xml:space="preserve">     </w:t>
      </w:r>
      <w:r>
        <w:rPr>
          <w:lang w:val="en-US"/>
        </w:rPr>
        <w:t>Твоей величайшей Силой Наама Ты очистил меня.  В Небе</w:t>
        <w:softHyphen/>
        <w:t>сах и в Царстве Божием Принят я благодаря Тебе.</w:t>
      </w:r>
    </w:p>
    <w:p>
      <w:pPr>
        <w:pStyle w:val="Normal"/>
        <w:ind w:firstLine="550"/>
        <w:jc w:val="both"/>
        <w:rPr>
          <w:lang w:val="en-US"/>
        </w:rPr>
      </w:pPr>
      <w:r>
        <w:rPr>
          <w:lang w:val="en-US"/>
        </w:rPr>
        <w:t>У меня нет ни доступа, ни компетенции на обладание небесами или Царством Божиим. Когда нас посвящают, Учитель очищает нас внутри, и мы находим святой Свет и Звук, которые от Бога, и Царство Божие. Мы видим также внутри некоторые вещи. Кто же Он, благодаря Чьим благодеяниям мы видим? Это есть у нас только бла</w:t>
        <w:softHyphen/>
        <w:t>годаря Ему, а не от каких-то наших усилий.</w:t>
      </w:r>
    </w:p>
    <w:p>
      <w:pPr>
        <w:pStyle w:val="Normal"/>
        <w:jc w:val="both"/>
        <w:rPr>
          <w:lang w:val="en-US"/>
        </w:rPr>
      </w:pPr>
      <w:r>
        <w:rPr>
          <w:lang w:val="en-US"/>
        </w:rPr>
        <w:t>Ты всегда был добр ко мне, Быть мне в Боге благодаря Тебе. Только благодаря Твоей доброте я смог достичь Бога и быть с Тобой. Единство нашел я и совершенство Благодаря святому Богу, Тебе.</w:t>
      </w:r>
    </w:p>
    <w:p>
      <w:pPr>
        <w:pStyle w:val="Normal"/>
        <w:jc w:val="both"/>
        <w:rPr>
          <w:lang w:val="en-US"/>
        </w:rPr>
      </w:pPr>
      <w:r>
        <w:rPr>
          <w:lang w:val="en-US"/>
        </w:rPr>
        <w:t>Я не написал "святому Богу и Тебе", потому что Бог и Учитель - это одно и то же, они не могут быть разделены. Бог и Учитель - это одна сущность.</w:t>
      </w:r>
    </w:p>
    <w:p>
      <w:pPr>
        <w:pStyle w:val="Normal"/>
        <w:jc w:val="both"/>
        <w:rPr>
          <w:lang w:val="en-US"/>
        </w:rPr>
      </w:pPr>
      <w:r>
        <w:rPr>
          <w:lang w:val="en-US"/>
        </w:rPr>
        <w:t>Навечно я - в Тебе. Существуешь только Ты и Ты.</w:t>
      </w:r>
    </w:p>
    <w:p>
      <w:pPr>
        <w:pStyle w:val="Normal"/>
        <w:jc w:val="both"/>
        <w:rPr>
          <w:lang w:val="en-US"/>
        </w:rPr>
      </w:pPr>
      <w:r>
        <w:rPr>
          <w:lang w:val="en-US"/>
        </w:rPr>
        <w:t>Мы не можем видеть Бога, но мы по крайней мере можем видеть Учи</w:t>
        <w:softHyphen/>
        <w:t>теля, Который тоже есть Бог. Тогда почему пытаются увидеть Того, Кто не найден, Кто не может быть виден? Почему бы нам не найти Того, кто уже здесь?</w:t>
      </w:r>
    </w:p>
    <w:p>
      <w:pPr>
        <w:pStyle w:val="Normal"/>
        <w:ind w:firstLine="550"/>
        <w:jc w:val="both"/>
        <w:rPr>
          <w:lang w:val="en-US"/>
        </w:rPr>
      </w:pPr>
      <w:r>
        <w:rPr>
          <w:lang w:val="en-US"/>
        </w:rPr>
        <w:t>Небольшой рассказ из времен моего Учителя. Когда мы сидели в медитации, Он пришел и снова сел на дэйс (возвышение, на кото</w:t>
        <w:softHyphen/>
        <w:t>ром сидит Учитель), попросив после короткой беседы людей снова сесть в медитацию. Он также надлежащим образом объяснил способ медитации. Потом все люди сели с закрытыми глазами и сосредото</w:t>
        <w:softHyphen/>
        <w:t>чились внутри. Когда Учитель ходил по своему дому, за Ним следом ходил старик, который был посвящен Баба Саван Сингхом. Учитель обернулся и сказал: "Я просил тебя сидеть в медитации, почему ты ходишь за мной?" Тогда этот человек с воздетыми руками сказал: "Мой дорогой Учитель, я должен искать Тебя внутри, там я могу или найти Тебя, или нет, а здесь я нахожу Тебя, почему же я дол</w:t>
        <w:softHyphen/>
        <w:t>жен упустить Тебя?"</w:t>
      </w:r>
    </w:p>
    <w:p>
      <w:pPr>
        <w:pStyle w:val="Normal"/>
        <w:jc w:val="both"/>
        <w:rPr>
          <w:lang w:val="en-US"/>
        </w:rPr>
      </w:pPr>
      <w:r>
        <w:rPr>
          <w:lang w:val="en-US"/>
        </w:rPr>
        <w:t xml:space="preserve">  </w:t>
      </w:r>
      <w:r>
        <w:rPr>
          <w:lang w:val="en-US"/>
        </w:rPr>
        <w:t>Учитель - это достижимый Бог; Он доступен нашим ужасным глазам, которые видят все ужасные вещи, и ужасному уму, который думает тоже ужасные вещи, а также грязному языку, который ос</w:t>
        <w:softHyphen/>
        <w:t>корбляет, и очень тяжело. Как камень, он ударяет в сердца людей так ужасно. И при таких-то инструментах нашего физического тела Бог благословил нас, чтобы мы могли видеть Его через Учителя,  Который тоже существует в физической форме.</w:t>
      </w:r>
    </w:p>
    <w:p>
      <w:pPr>
        <w:pStyle w:val="Normal"/>
        <w:jc w:val="both"/>
        <w:rPr>
          <w:lang w:val="en-US"/>
        </w:rPr>
      </w:pPr>
      <w:r>
        <w:rPr>
          <w:lang w:val="en-US"/>
        </w:rPr>
        <w:t xml:space="preserve">       </w:t>
      </w:r>
      <w:r>
        <w:rPr>
          <w:lang w:val="en-US"/>
        </w:rPr>
        <w:t>Все человечество ждет, чтобы быть Защищенным и благос</w:t>
        <w:softHyphen/>
        <w:t>ловленным Тобой. В конце здесь просьба к моему дорогому великому Учителю: "Все человечество ждет Тебя", потому что каждый страдает и каж</w:t>
        <w:softHyphen/>
        <w:t>дый молит Бога и каждого - братьев, сестер, докторов, адвокатов, всех: "Пожалуйста, помоги мне, я в беде, в боли, я страдаю, по</w:t>
        <w:softHyphen/>
        <w:t>жалуйста, помогите мне" .Но здесь нет помощи. Люди начинают свою жизнь в страдании;  ребенок рождается, крича. Ни один ребенок не родился,  смеясь.  Он приходит,  плача,  и плачет всю жизнь. И в конце концов человек действительно умирает в  ужасных  условиях, если он не нашел совершенного Учителя. Вот почему в конце я поп</w:t>
        <w:softHyphen/>
        <w:t>росил моего святого Учителя соблаговолить быть доступным всем в этом мире, потому что все зовут Тебя, но они даже не знают Тебя. Они ищут помощи отовсюду и, если бы они знали Тебя, они пришли бы к Тебе. По крайней мере, Ты знаешь, что Ты можешь помочь им. Так пожалуйста, будь доступен всем им, чтобы все могли найти мир. Как провозгласил Господь Христос: "О вы, усталые и обреме</w:t>
        <w:softHyphen/>
        <w:t>ненные, придите ко Мне и Я дам вам отдых, Я дам вам мир". Он знает - "Я достиг мира, Я достиг отдыха, Я достиг всего и Я могу дать это вам". Мы можем обрести кое-что из Источника и этот Ис</w:t>
        <w:softHyphen/>
        <w:t>точник должен прийти к вам.</w:t>
      </w:r>
    </w:p>
    <w:p>
      <w:pPr>
        <w:pStyle w:val="Normal"/>
        <w:ind w:firstLine="550"/>
        <w:jc w:val="both"/>
        <w:rPr>
          <w:lang w:val="en-US"/>
        </w:rPr>
      </w:pPr>
      <w:r>
        <w:rPr>
          <w:lang w:val="en-US"/>
        </w:rPr>
        <w:t>Мой Учитель иногда говорил, что обычно жаждущий должен идти к источнику взять воды и удовлетворить свою жажду, но если ис</w:t>
        <w:softHyphen/>
        <w:t>точник обнаруживает, что жаждущий умирает от жажды и не знает меня (или где я), и не может прийти ко мне, тогда источник дол</w:t>
        <w:softHyphen/>
        <w:t>жен идти к жаждущему с состраданием, с милосердием и любовью. Учитель говорил, что это - Путь Святых, люди не знают, они толь</w:t>
        <w:softHyphen/>
        <w:t>ко страдают. Они просят помощи, они даже не просят Учителя прий</w:t>
        <w:softHyphen/>
        <w:t>ти на помощь, но Учитель должен идти к ним, чтобы помочь им, по</w:t>
        <w:softHyphen/>
        <w:t>тому что Он чувствует их беспомощность. Он знает, что они совер</w:t>
        <w:softHyphen/>
        <w:t>шенно беспомощны.</w:t>
      </w:r>
    </w:p>
    <w:p>
      <w:pPr>
        <w:pStyle w:val="Normal"/>
        <w:ind w:firstLine="550"/>
        <w:jc w:val="both"/>
        <w:rPr>
          <w:lang w:val="en-US"/>
        </w:rPr>
      </w:pPr>
      <w:r>
        <w:rPr>
          <w:lang w:val="en-US"/>
        </w:rPr>
        <w:t>Это - величайшее благодеяние, которое есть здесь от Отца Бога. С помощью этой музыки, я думаю, вы сможете лучше понять мои сердечные чувства. (Учитель поет "Спасибо Тебе, спасибо Те</w:t>
        <w:softHyphen/>
        <w:t>бе"). Но в действительности, дорогие братья и сестры, мы не мо</w:t>
        <w:softHyphen/>
        <w:t>жем отблагодарить Его. Если бы вся наша жизнь, или, может быть, миллионы жизней были даны нам, чтобы отблагодарить Учителя за Его благодеяния, было бы невозможно отблагодарить Его.</w:t>
      </w:r>
    </w:p>
    <w:p>
      <w:pPr>
        <w:pStyle w:val="Normal"/>
        <w:ind w:firstLine="550"/>
        <w:jc w:val="both"/>
        <w:rPr>
          <w:lang w:val="en-US"/>
        </w:rPr>
      </w:pPr>
      <w:r>
        <w:rPr>
          <w:lang w:val="en-US"/>
        </w:rPr>
        <w:t>Мы не можем знать, что Он дает нам. Нам невозможно знать, что Он такое есть и что Он дал нам. Он дает Бога и все от Бога, а также Свое собственное Я. Этого мы не сможем узнать даже за вечность.</w:t>
      </w:r>
    </w:p>
    <w:p>
      <w:pPr>
        <w:pStyle w:val="Normal"/>
        <w:ind w:firstLine="550"/>
        <w:jc w:val="both"/>
        <w:rPr>
          <w:lang w:val="en-US"/>
        </w:rPr>
      </w:pPr>
      <w:r>
        <w:rPr>
          <w:lang w:val="en-US"/>
        </w:rPr>
        <w:t>Эти истории, я думаю, частично известны вам или вы слышали о них. Я хотел бы поделиться с вами некоторыми событиями и слу</w:t>
        <w:softHyphen/>
        <w:t>чаями из жизни Учителя, которые случались с моими друзьями, и даже некоторые случились со мной (они действительно имеют огром</w:t>
        <w:softHyphen/>
        <w:t>ное значение).</w:t>
      </w:r>
    </w:p>
    <w:p>
      <w:pPr>
        <w:pStyle w:val="Normal"/>
        <w:jc w:val="both"/>
        <w:rPr>
          <w:lang w:val="en-US"/>
        </w:rPr>
      </w:pPr>
      <w:r>
        <w:rPr>
          <w:lang w:val="en-US"/>
        </w:rPr>
        <w:t>Сначала я расскажу вам историю с другим братом-посвященным, который был очень близок мне. Он рассказал мне ее сам. Он пошел к Баба Саван Сингху за Посвящением; Баба Саван Сингх взглянул на него и сказал: "Ты не должен быть посвящен мною, ты должен быть посвящен моим преемником в следующем теле, которое я приму; ты должен быть посвящен им. Можешь идти обратно." Человеку этому было нелегко: "Как я найду настоящего преемника?" Обычно, после того, как Учитель оставит физическое тело, бывает путаница. Есть так много других, посланных негативной силой, поэтому неопытным людям не найти настоящего. Тогда Баба Саван Сингх дал на это очень определенный ответ: "Мой дорогой, когда ты придешь к моему истинному преемнику, Он спросит тебя: "Ты был направлен ко мне моим Учителем, Баба Саван Сингхом?" Когда Он задаст тебе этот вопрос, ты можешь быть уверен, что Он - истинный, потому что это Я буду там, Я буду знать мое прошлое, что Я делал в этом физическом вместилище.  Я могу знать даже,  что Я сказал вчера этому человеку. Так что Я буду знать и Я спрошу в том вместилище, и ты узнаешь, что Он - настоящий преемник."</w:t>
      </w:r>
    </w:p>
    <w:p>
      <w:pPr>
        <w:pStyle w:val="Normal"/>
        <w:ind w:firstLine="550"/>
        <w:jc w:val="both"/>
        <w:rPr>
          <w:lang w:val="en-US"/>
        </w:rPr>
      </w:pPr>
      <w:r>
        <w:rPr>
          <w:lang w:val="en-US"/>
        </w:rPr>
        <w:t>Итак, прошло время, и Баба Саван Сингх оставил физическое тело, и снова нужно было искать Его преемника. К несчастью, была определенная двусмысленность, потому что были другие, кто про</w:t>
        <w:softHyphen/>
        <w:t>возгласил себя Учителем. Но этот человек почувствовал, что надо идти к моему Учителю, Сант Кирпал Сингху Джи, и он пошел и стал просить Посвящение.</w:t>
      </w:r>
    </w:p>
    <w:p>
      <w:pPr>
        <w:pStyle w:val="Normal"/>
        <w:ind w:firstLine="550"/>
        <w:jc w:val="both"/>
        <w:rPr>
          <w:lang w:val="en-US"/>
        </w:rPr>
      </w:pPr>
      <w:r>
        <w:rPr>
          <w:lang w:val="en-US"/>
        </w:rPr>
        <w:t>Мой Учитель сказал: "Ты был послан Баба Саван Сингхом Джи встретиться со мной, да?" Этот человек с удовлетворением поду</w:t>
        <w:softHyphen/>
        <w:t>мал: "Хорошо, Он - действительно настоящий преемник." Но вторая фраза моего Учителя была: "Твое время еще не наступило, иди об</w:t>
        <w:softHyphen/>
        <w:t>ратно." Ему пришлось идти обратно, и шло время. Но теперь хотя бы одно было у него в сердце, что по крайней мере он знает ком</w:t>
        <w:softHyphen/>
        <w:t>петентного Учителя, Того, Кто был подтвержден Баба Саван Сингхом как Его настоящий преемник.</w:t>
      </w:r>
    </w:p>
    <w:p>
      <w:pPr>
        <w:pStyle w:val="Normal"/>
        <w:ind w:firstLine="550"/>
        <w:jc w:val="both"/>
        <w:rPr>
          <w:lang w:val="en-US"/>
        </w:rPr>
      </w:pPr>
      <w:r>
        <w:rPr>
          <w:lang w:val="en-US"/>
        </w:rPr>
        <w:t>Ум пока находится под таким давлением и вмешательством не</w:t>
        <w:softHyphen/>
        <w:t>гативной силы, что порой может склонить человека на другую сто</w:t>
        <w:softHyphen/>
        <w:t>рону. Снова мой Учитель приехал в те места, где жил этот чело</w:t>
        <w:softHyphen/>
        <w:t>век, потому что Он ездил очень много, чтобы встречаться с людь</w:t>
        <w:softHyphen/>
        <w:t>ми. Кто-то из посвященных подошел к этому человеку и сказал: "Учитель совершает поездку, сейчас время увидеться с Ним и полу</w:t>
        <w:softHyphen/>
        <w:t>чить Посвящение. Он удовлетворит огромное желание, которое было у тебя так долго." Этот человек был готов и сказал: "Хорошо, я еду с вами."</w:t>
      </w:r>
    </w:p>
    <w:p>
      <w:pPr>
        <w:pStyle w:val="Normal"/>
        <w:jc w:val="both"/>
        <w:rPr>
          <w:lang w:val="en-US"/>
        </w:rPr>
      </w:pPr>
      <w:r>
        <w:rPr>
          <w:lang w:val="en-US"/>
        </w:rPr>
        <w:t>Негативная сила сразу начала действовать, и люди из проти</w:t>
        <w:softHyphen/>
        <w:t>воположного лагеря приблизились к нему, узнав, что он собирается к Учителю Кирпалу. Они сказали ему много вещей, и этот человек настроился предательски и решил не идти. Вечером он сказал пос</w:t>
        <w:softHyphen/>
        <w:t>вященному моего Учителя: "Я изменил намерение. Оно было непра</w:t>
        <w:softHyphen/>
        <w:t>вильным, я отказался от него." Эти люди очень огорчились, что случилась такая негативная вещь. Этот человек чувствовал себя тоже нехорошо, он чувствовал себя травмированным, сказав, что он в ужасном настроении и не знает, что делать. Никакое решение не приходило, все было в беспорядке. С этим смятением он пошел в постель в этот день, немного скомкал на ней одеяло, но не зас</w:t>
        <w:softHyphen/>
        <w:t>нул, а закутался в одеяло и лег. Перед тем, как лечь, он погасил свет. Люди в сильном душевном смятении не могут из-за него ус</w:t>
        <w:softHyphen/>
        <w:t>нуть. Через некоторое время, часа через полтора, он проснулся и обнаружил, что свет горит. Тогда он вспомнил: "Я погасил свет, почему же он горит?" Тогда он встал и пошел к выключателю, но выключатель был уже в выключенном положении. Тогда он удивился: "Откуда этот свет ? Может быть, соединение неправильное?" Он отключил главный выключатель и вновь обнаружил, что свет в его комнате продолжает гореть. "В чем дело?" - подумал он. Потом он вынул предохранитель и подумал: "Теперь не должно быть света." Но когда он вернулся обратно в свою комнату, свет горел по-преж</w:t>
        <w:softHyphen/>
        <w:t>нему. Выбора не было, он вывернул лампочку, но был поражен, ви</w:t>
        <w:softHyphen/>
        <w:t>дя, что лампочка в его руке продолжает гореть. Он подумал в смятении: "Привидения! Злые духи! Это может быть работой каких-ни</w:t>
        <w:softHyphen/>
        <w:t>будь привидений и злых духов!"</w:t>
      </w:r>
    </w:p>
    <w:p>
      <w:pPr>
        <w:pStyle w:val="Normal"/>
        <w:jc w:val="both"/>
        <w:rPr>
          <w:lang w:val="en-US"/>
        </w:rPr>
      </w:pPr>
      <w:r>
        <w:rPr>
          <w:lang w:val="en-US"/>
        </w:rPr>
        <w:t xml:space="preserve">      </w:t>
      </w:r>
      <w:r>
        <w:rPr>
          <w:lang w:val="en-US"/>
        </w:rPr>
        <w:t>Он очень испугался и в этом состоянии увидел Баба Саван Сингха, стоящего по одну сторону, и моего Учителя, стоящего с другой стороны; они улыбались: "Ну, это мы - привидения? Это мы - злые духи?"</w:t>
      </w:r>
    </w:p>
    <w:p>
      <w:pPr>
        <w:pStyle w:val="Normal"/>
        <w:ind w:firstLine="550"/>
        <w:jc w:val="both"/>
        <w:rPr>
          <w:lang w:val="en-US"/>
        </w:rPr>
      </w:pPr>
      <w:r>
        <w:rPr>
          <w:lang w:val="en-US"/>
        </w:rPr>
        <w:t>Это были выражения Учителей, Они улыбались, и мой Учитель сказал: "Хорошо, ты можешь прийти ко мне завтра, твое время те</w:t>
        <w:softHyphen/>
        <w:t>перь пришло, и ты будешь посвящен." Этот человек пошел на следу</w:t>
        <w:softHyphen/>
        <w:t>ющий день и получил Посвящение.</w:t>
      </w:r>
    </w:p>
    <w:p>
      <w:pPr>
        <w:pStyle w:val="Normal"/>
        <w:jc w:val="both"/>
        <w:rPr>
          <w:lang w:val="en-US"/>
        </w:rPr>
      </w:pPr>
      <w:r>
        <w:rPr>
          <w:lang w:val="en-US"/>
        </w:rPr>
        <w:t xml:space="preserve">    </w:t>
      </w:r>
      <w:r>
        <w:rPr>
          <w:lang w:val="en-US"/>
        </w:rPr>
        <w:t>Вот такая удивительная история о том, как Учитель типа Баба Саван Сингха руководил своим посвященным. Это также показывает, что мой Учитель был прямо указан Баба Саван Сингхом как Его истинный преемник, и все мы должны быть удовлетворены этим.</w:t>
      </w:r>
    </w:p>
    <w:p>
      <w:pPr>
        <w:pStyle w:val="Normal"/>
        <w:ind w:firstLine="550"/>
        <w:jc w:val="both"/>
        <w:rPr>
          <w:lang w:val="en-US"/>
        </w:rPr>
      </w:pPr>
      <w:r>
        <w:rPr>
          <w:lang w:val="en-US"/>
        </w:rPr>
        <w:t>Эта история - не единственная, есть многие сотни историй, подобных этой. Но подобные рассказы нигде не записаны, и эта ис</w:t>
        <w:softHyphen/>
        <w:t>тория, которую я вам рассказал, тоже не записана нигде. Это из-за того, что негативная сила тоже действует в этом физическом мире очень сильно и не дает истине выйти наружу. Это ощущается как подавление истины и действует здесь очень сильно.</w:t>
      </w:r>
    </w:p>
    <w:p>
      <w:pPr>
        <w:pStyle w:val="Normal"/>
        <w:ind w:firstLine="550"/>
        <w:jc w:val="both"/>
        <w:rPr>
          <w:lang w:val="en-US"/>
        </w:rPr>
      </w:pPr>
      <w:r>
        <w:rPr>
          <w:lang w:val="en-US"/>
        </w:rPr>
        <w:t>Я могу привести вам небольшую печальную историю. Другая группа выступала очень сильно против моего Учителя; они получили у моего Учителя расписку, что Он - не Учитель, и если Он дейс</w:t>
        <w:softHyphen/>
        <w:t>твовал как Учитель, то Он совершал промахи, делал что-то непра</w:t>
        <w:softHyphen/>
        <w:t>вильно и не должен продолжать дальше. Этот документ был передан другой группе, однако было взаимное соглашение, что Учитель мо</w:t>
        <w:softHyphen/>
        <w:t>жет продолжать Свою работу. Все, что Он должен был сделать, это подписать соглашение, и тогда Он мог продолжать работу, и это не должно было быть раскрыто никому. Это было взаимное соглашение. Тем не менее через 1О-15 лет они нарушили это соглашение. О цели мне не хочется говорить вам, но вы можете автоматически понять их цель. Была настолько тяжелая ситуация, что негативная сила смогла сильно подавлять истину. Мой Учитель продолжал говорить нам, чтобы мы полагались на Него. Мы должны были продолжать до</w:t>
        <w:softHyphen/>
        <w:t>верять Ему. Мы не должны были смотреть по сторонам. Пусть нега</w:t>
        <w:softHyphen/>
        <w:t>тивность делает что угодно, мы должны продолжать свой путь, ве</w:t>
        <w:softHyphen/>
        <w:t>домые этим Светом, идущим от Него. И я работаю в этом Свете.</w:t>
      </w:r>
    </w:p>
    <w:p>
      <w:pPr>
        <w:pStyle w:val="Normal"/>
        <w:ind w:firstLine="550"/>
        <w:jc w:val="both"/>
        <w:rPr>
          <w:lang w:val="en-US"/>
        </w:rPr>
      </w:pPr>
      <w:r>
        <w:rPr>
          <w:lang w:val="en-US"/>
        </w:rPr>
        <w:t>Здесь были такие трудности и тяжелые ситуации; вы, люди, понятия не имеете об обстоятельствах, в которых Учителю прихо</w:t>
        <w:softHyphen/>
        <w:t>дится работать. Мы не в силах понять, как Учитель может вынести такие инциденты. Тем не менее Он был успешен в своей работе до конца Своей жизни в возрасте 79 лет. Он показал миру в какой-то мере, кем Он был, когда проводил конференцию "Единство Челове</w:t>
        <w:softHyphen/>
        <w:t>ка". Самым необычным, что чувствовал каждый на этой конференции, было то, что такое огромное собрание проходило без охраны участ</w:t>
        <w:softHyphen/>
        <w:t>ников полицией. Когда Учитель сказал, что полиция не нужна, то правительственные чиновники были очень взволнованы.</w:t>
      </w:r>
    </w:p>
    <w:p>
      <w:pPr>
        <w:pStyle w:val="Normal"/>
        <w:ind w:firstLine="550"/>
        <w:jc w:val="both"/>
        <w:rPr>
          <w:lang w:val="en-US"/>
        </w:rPr>
      </w:pPr>
      <w:r>
        <w:rPr>
          <w:lang w:val="en-US"/>
        </w:rPr>
        <w:t>Учитель сказал: "Существует одна безопасность, не беспокой</w:t>
        <w:softHyphen/>
        <w:t>тесь, вы будете вне опасности, все будет хорошо". Все было пре</w:t>
        <w:softHyphen/>
        <w:t>восходно. Не один человек наслаждался, а наслаждались миллионы людей. Все было бесплатно. В Индии есть обычай бесплатно разда</w:t>
        <w:softHyphen/>
        <w:t>вать пищу. Пища для всех этих людей была бесплатной, так чудесно было устроено, так приятно, что о каждом заботились надлежащим образом. У моего Учителя было великое чувство служения челове</w:t>
        <w:softHyphen/>
        <w:t>честву в ситуации любого типа.</w:t>
      </w:r>
    </w:p>
    <w:p>
      <w:pPr>
        <w:pStyle w:val="Normal"/>
        <w:ind w:firstLine="550"/>
        <w:jc w:val="both"/>
        <w:rPr>
          <w:lang w:val="en-US"/>
        </w:rPr>
      </w:pPr>
      <w:r>
        <w:rPr>
          <w:lang w:val="en-US"/>
        </w:rPr>
        <w:t>Он рассказал нам историю об одном святом из Индии. Когда этот святой был на Посвящении, в собрание человек из 6ОО пришел человек и рассказал им инструкцию для получающих Посвящение, а также и мантру. Потом к нему подошел другой посвященный и ска</w:t>
        <w:softHyphen/>
        <w:t>зал:"Почему ты делаешь этот огромный промах ? Тебя следует оста</w:t>
        <w:softHyphen/>
        <w:t>новить; ты не должен сообщать мантру никому. Ты хорошо знаешь, что тебе запрещено рассказывать о методах видения и слышания. Почему ты нарушаешь инструкции Учителя?" И тогда этот человек ответил: "Если я нарушил инструкции Учителя, то что случится со мной, каковы будут последствия?"</w:t>
      </w:r>
    </w:p>
    <w:p>
      <w:pPr>
        <w:pStyle w:val="Normal"/>
        <w:ind w:firstLine="550"/>
        <w:jc w:val="both"/>
        <w:rPr>
          <w:lang w:val="en-US"/>
        </w:rPr>
      </w:pPr>
      <w:r>
        <w:rPr>
          <w:lang w:val="en-US"/>
        </w:rPr>
        <w:t>"Ты пойдешь в ады и будешь наказан сверх этого". Этот чело</w:t>
        <w:softHyphen/>
        <w:t>век ответил: "Хорошо, это мне подходит. Если эти люди, 5ОО - 6ОО человек, спасутся от адов и я один должен страдать в них, это неважно. Если один человек должен страдать, а 6ОО спастись, это не имеет значения."</w:t>
      </w:r>
    </w:p>
    <w:p>
      <w:pPr>
        <w:pStyle w:val="Normal"/>
        <w:ind w:firstLine="550"/>
        <w:jc w:val="both"/>
        <w:rPr>
          <w:lang w:val="en-US"/>
        </w:rPr>
      </w:pPr>
      <w:r>
        <w:rPr>
          <w:lang w:val="en-US"/>
        </w:rPr>
        <w:t>Рассказав нам эту историю, мой Учитель признался: "Если бы я был в подобной ситуации, я сделал бы то же самое. Я пошел бы в ад, чтобы другие люди могли быть спасены от ада."</w:t>
      </w:r>
    </w:p>
    <w:p>
      <w:pPr>
        <w:pStyle w:val="Normal"/>
        <w:tabs>
          <w:tab w:val="clear" w:pos="708"/>
          <w:tab w:val="left" w:pos="1080" w:leader="none"/>
        </w:tabs>
        <w:jc w:val="both"/>
        <w:rPr>
          <w:lang w:val="en-US"/>
        </w:rPr>
      </w:pPr>
      <w:r>
        <w:rPr>
          <w:lang w:val="en-US"/>
        </w:rPr>
        <w:t xml:space="preserve">    </w:t>
      </w:r>
      <w:r>
        <w:rPr>
          <w:lang w:val="en-US"/>
        </w:rPr>
        <w:t>Таково было Его сердце, хотя в то время Он не был посвящен. Эта история была записана, когда Учитель был с Баба Саван Синг</w:t>
        <w:softHyphen/>
        <w:t>хом. Получив Посвящение, мой Учитель объяснил: "Таково мое намерение, я</w:t>
        <w:tab/>
        <w:t>хочу открыть это всем". Баба Саван Сингх улыбнулся Ему:</w:t>
      </w:r>
    </w:p>
    <w:p>
      <w:pPr>
        <w:pStyle w:val="Normal"/>
        <w:jc w:val="both"/>
        <w:rPr>
          <w:lang w:val="en-US"/>
        </w:rPr>
      </w:pPr>
      <w:r>
        <w:rPr>
          <w:lang w:val="en-US"/>
        </w:rPr>
        <w:t xml:space="preserve">    </w:t>
      </w:r>
      <w:r>
        <w:rPr>
          <w:lang w:val="en-US"/>
        </w:rPr>
        <w:t>"Подожди</w:t>
        <w:tab/>
        <w:t>немного, мой дорогой, имей немного терпения. Если у тебя  есть маленький плод манго или дерево только с двумя листиками,  что</w:t>
        <w:tab/>
        <w:t>же у тебя есть и чем ты можешь поделиться с  другими  ? Ухаживай за ним, пусть оно вырастет, принесет много плодов, тогда и ты будешь наслаждаться, и весь мир насладится тоже. Но по</w:t>
        <w:softHyphen/>
        <w:t>дожди намного и трудись над этим." Тогда Учителю пришлось подчиниться наставлениям Его Учителя, и пришло время, когда Ему было разрешено сделать все, что у Него было в сердце.</w:t>
      </w:r>
    </w:p>
    <w:p>
      <w:pPr>
        <w:pStyle w:val="Normal"/>
        <w:ind w:firstLine="550"/>
        <w:jc w:val="both"/>
        <w:rPr>
          <w:lang w:val="en-US"/>
        </w:rPr>
      </w:pPr>
      <w:r>
        <w:rPr>
          <w:lang w:val="en-US"/>
        </w:rPr>
        <w:t>Учителя - не совсем обычные люди в этом мире. Они приходят с сердцами, полными сострадания, полными любви и полными предан</w:t>
        <w:softHyphen/>
        <w:t>ности, чтобы с самого рождения жертвовать всем для человечества. Они достигли этого не здесь, Они пришли совершенно готовыми. У меня тоже был долгий поиск Силы Бога, как я вам уже рассказывал. Я учился этой музыке не только ради музыки. У меня было искрен</w:t>
        <w:softHyphen/>
        <w:t>нее желание найти Бога. Я родился в религии сикхов и читал их священное писание, "Ади Грантх", триста раз. Я знал его смысл и о чем написано в нем. Я прочитал также другие писания - "Махаб</w:t>
        <w:softHyphen/>
        <w:t>харату", "Рамаяну", "Гиту", Библию и даже Коран. Однако я никог</w:t>
        <w:softHyphen/>
        <w:t>да не смог найти ни единого человека, который мог бы руководить мною практически. Написано, что вы можете найти Бога и вы должны найти Бога. Это - единственная цель вашей жизни в этом мире; че</w:t>
        <w:softHyphen/>
        <w:t>ловеческое тело должно работать только ради Бога. Ничего не на</w:t>
        <w:softHyphen/>
        <w:t>писано о том, чтобы работать ради мирского.</w:t>
      </w:r>
    </w:p>
    <w:p>
      <w:pPr>
        <w:pStyle w:val="Normal"/>
        <w:ind w:firstLine="550"/>
        <w:jc w:val="both"/>
        <w:rPr>
          <w:lang w:val="en-US"/>
        </w:rPr>
      </w:pPr>
      <w:r>
        <w:rPr>
          <w:lang w:val="en-US"/>
        </w:rPr>
        <w:t>Так как время шло, я чувствовал себя очень виноватым, что эта истинная цель жизни не достигнута и что каждую секунду я те</w:t>
        <w:softHyphen/>
        <w:t>ряю эти самые драгоценные мгновения. Я начал работать над духов</w:t>
        <w:softHyphen/>
        <w:t>ностью, пробуя разные методы. В течение 15 лет я трудился очень тяжело, занимаясь многими йогами и другими системами.</w:t>
      </w:r>
    </w:p>
    <w:p>
      <w:pPr>
        <w:pStyle w:val="Normal"/>
        <w:ind w:firstLine="550"/>
        <w:jc w:val="both"/>
        <w:rPr>
          <w:lang w:val="en-US"/>
        </w:rPr>
      </w:pPr>
      <w:r>
        <w:rPr>
          <w:lang w:val="en-US"/>
        </w:rPr>
        <w:t>Когда прошло 15 лет, я пришел к заключению, что Бога не су</w:t>
        <w:softHyphen/>
        <w:t>ществует. Если бы Бог существовал, я нашел бы Его, потому что я сделал все возможное, что кто-либо делал и что можно сделать. Если бы вообще у Бога было какое-нибудь сердце, Он бы сжалился надо мной, Он бы принял меня.</w:t>
      </w:r>
    </w:p>
    <w:p>
      <w:pPr>
        <w:pStyle w:val="Normal"/>
        <w:ind w:firstLine="550"/>
        <w:jc w:val="both"/>
        <w:rPr>
          <w:lang w:val="en-US"/>
        </w:rPr>
      </w:pPr>
      <w:r>
        <w:rPr>
          <w:lang w:val="en-US"/>
        </w:rPr>
        <w:t>Я пришел к заключению, что о Боге только пишут в книгах, чтобы держать людей в порядке. Чтобы поддерживать их общественно дисциплинированными, чтобы был страх: "Существует Бог, если ты сделаешь что-нибудь плохое, Он тебя побьет, Он тебя накажет." Это был Бог дисциплины, наказания, осуждения. Это не был настоя</w:t>
        <w:softHyphen/>
        <w:t>щий Бог. Настоящего Бога нет.</w:t>
      </w:r>
    </w:p>
    <w:p>
      <w:pPr>
        <w:pStyle w:val="Normal"/>
        <w:ind w:firstLine="550"/>
        <w:jc w:val="both"/>
        <w:rPr>
          <w:lang w:val="en-US"/>
        </w:rPr>
      </w:pPr>
      <w:r>
        <w:rPr>
          <w:lang w:val="en-US"/>
        </w:rPr>
        <w:t>Когда я пришел к этому решению, я думаю, Бог был немного расстроен. У меня был один родственник, который был посвящен мо</w:t>
        <w:softHyphen/>
        <w:t>им Учителем лет 1О-14 назад. Много раз очень серьезно он пытался объяснить мне об Учителе. Он собрал вместе 5 или 6 посвященных, и они уговаривали меня пойти к Учителю, но я был тоже очень уче</w:t>
        <w:softHyphen/>
        <w:t>ный человек.</w:t>
      </w:r>
    </w:p>
    <w:p>
      <w:pPr>
        <w:pStyle w:val="Normal"/>
        <w:ind w:firstLine="550"/>
        <w:jc w:val="both"/>
        <w:rPr>
          <w:lang w:val="en-US"/>
        </w:rPr>
      </w:pPr>
      <w:r>
        <w:rPr>
          <w:lang w:val="en-US"/>
        </w:rPr>
        <w:t>Интеллектуальность - это настоящая стена, огромная неприс</w:t>
        <w:softHyphen/>
        <w:t>тупная стена между Богом и нами. Господь Христос сказал, что без мудрости вы можете войти в Царство Божие, только как дети вы мо</w:t>
        <w:softHyphen/>
        <w:t>жете быть допущены. Я считал себя очень мудрым.</w:t>
      </w:r>
    </w:p>
    <w:p>
      <w:pPr>
        <w:pStyle w:val="Normal"/>
        <w:jc w:val="both"/>
        <w:rPr>
          <w:lang w:val="en-US"/>
        </w:rPr>
      </w:pPr>
      <w:r>
        <w:rPr>
          <w:lang w:val="en-US"/>
        </w:rPr>
        <w:t>Со всеми их уговорами, всеми их огромными усилиями (они тя</w:t>
        <w:softHyphen/>
        <w:t>жело боролись со мной на протяжении лет десяти) наконец они по</w:t>
        <w:softHyphen/>
        <w:t>чувствовали, что я - крепкий орешек, который не раскусить; меня нельзя было уговорить, потому что это было невозможно. Они были разочарованы и оставили меня. Когда Учитель посетил мой район в ходе поездки, этот родственник написал мне письмо, сказав: "Если хочешь, ты можешь пойти и увидеть Его". Тогда я сказал: "Я уже однажды видел Его и мне не надо идти снова". Моя жена сказала: "Это не имеет значения. Все-таки Он - святой человек, пойди и повидай Его, это тебе не повредит". Мне захотелось увидеть Его, и я пошел и послушал 3 или 4 беседы, а также имел с Ним частный разговор. После трех или четырех бесед, а также после частной беседы с Ним, я не мог решиться быть посвященным. Затем Учитель  перемещался с места на место, а я пошел на работу. Я работал ин</w:t>
        <w:softHyphen/>
        <w:t>женером-строителем на государственной службе. Когда я пошел на свою работу, мое сердце было неспокойно; я пошел на работу, ос</w:t>
        <w:softHyphen/>
        <w:t>тался там 2 - 3 минуты и вернулся обратно. "Я должен быть посвя</w:t>
        <w:softHyphen/>
        <w:t>щен, я должен идти к Нему. Он - старый человек; возможно, Он ос</w:t>
        <w:softHyphen/>
        <w:t>тавит физическое тело, как тогда я буду посвящен ? На вид Он добрый человек, Он выглядит настоящим человеком, ты должен попы</w:t>
        <w:softHyphen/>
        <w:t>таться получить Посвящение у Него."</w:t>
      </w:r>
    </w:p>
    <w:p>
      <w:pPr>
        <w:pStyle w:val="Normal"/>
        <w:ind w:firstLine="550"/>
        <w:jc w:val="both"/>
        <w:rPr>
          <w:lang w:val="en-US"/>
        </w:rPr>
      </w:pPr>
      <w:r>
        <w:rPr>
          <w:lang w:val="en-US"/>
        </w:rPr>
        <w:t>И снова я отложил: "О, не беспокойся, иди обратно на свою работу, чего ты борешься за это Посвящение, что это такое ? Ты хорошо известен в этой большой стране." Так как я был лидером церкви, такой как католическая церковь, я работал как крупный глава какого-нибудь общества. Я подумал про себя: "Ты - такой большой человек и ты проповедуешь против всяких живых Учителей, а сам бегаешь за живым Учителем; иди обратно".</w:t>
      </w:r>
    </w:p>
    <w:p>
      <w:pPr>
        <w:pStyle w:val="Normal"/>
        <w:ind w:firstLine="550"/>
        <w:jc w:val="both"/>
        <w:rPr>
          <w:lang w:val="en-US"/>
        </w:rPr>
      </w:pPr>
      <w:r>
        <w:rPr>
          <w:lang w:val="en-US"/>
        </w:rPr>
        <w:t>Это случилось три или четыре раза, хождение вперед и назад, туда и обратно. Действовали обе силы: негативная сила старалась забрать меня у Силы Бога, а Сила Бога, которая пробудилась во мне, тянула меня к Учителю. После двух или трех часов борьбы я должен был бежать на автобусную остановку, поймать автобус, доб</w:t>
        <w:softHyphen/>
        <w:t>раться до дома, поесть немного и оставить записку в своей конто</w:t>
        <w:softHyphen/>
        <w:t>ре, сказав, что я беру увольнение от своей работы на два или три дня. И тогда я поехал к Учителю и нашел Его сидящим на дэйсе. Было около семи часов вечера и, так как я опоздал, то сел сзади. Кое-кто из слушателей знал из предыдущих Сатсангов, что я ищу Бога, они провели меня и усадили прямо перед Учителем. Теперь я чувствовал себя пойманным; Учитель смотрел на меня и я тоже смотрел на Учителя. Через два или три дня Учитель устроил личную беседу со мной часа на полтора. Во время беседы со мной Учителю сказали, что Его зовут другие люди. Я помню, что Учитель сказал: "Мы говорим сердце с сердцем". Во время нашего разговора Учитель сказал мне так много и, на мое счастье, потом я был посвящен. Это был огромный промах негативной силы и успех Силы Бога, что я получил Посвящение.</w:t>
      </w:r>
    </w:p>
    <w:p>
      <w:pPr>
        <w:pStyle w:val="Normal"/>
        <w:ind w:firstLine="550"/>
        <w:jc w:val="both"/>
        <w:rPr>
          <w:lang w:val="en-US"/>
        </w:rPr>
      </w:pPr>
      <w:r>
        <w:rPr>
          <w:lang w:val="en-US"/>
        </w:rPr>
        <w:t>Во время Посвящения я получил кое-что внутри, но ум чувс</w:t>
        <w:softHyphen/>
        <w:t>твовал, что он не получил ничего. Когда Учитель спросил: "Те лю</w:t>
        <w:softHyphen/>
        <w:t>ди, кто не может видеть внутри, должны встать"; я встал, я ниче</w:t>
        <w:softHyphen/>
        <w:t>го не видел. Учитель спросил нас, не удовлетворены ли мы, и я ответил: "О нет, я не могу чувствовать себя удовлетворенным эти</w:t>
        <w:softHyphen/>
        <w:t>ми вещами".</w:t>
      </w:r>
    </w:p>
    <w:p>
      <w:pPr>
        <w:pStyle w:val="Normal"/>
        <w:ind w:firstLine="550"/>
        <w:jc w:val="both"/>
        <w:rPr>
          <w:lang w:val="en-US"/>
        </w:rPr>
      </w:pPr>
      <w:r>
        <w:rPr>
          <w:lang w:val="en-US"/>
        </w:rPr>
        <w:t>"Ладно, иди внутрь снова",- сказал Учитель. Минут через де</w:t>
        <w:softHyphen/>
        <w:t>сять Он снова спросил: "Что ты видишь теперь?" Я сказал Ему: "Удивительные вещи". "Теперь ты удовлетворен?" "Да". Мне приш</w:t>
        <w:softHyphen/>
        <w:t>лось сказать "да". Он взял меня к детям, которых Он усадил для медитации на Звуке. Он спросил каждого ребенка о его переживании (experience) и они отвечали, что слышали звон колокольчиков, битье в барабан, звуки флейты и т.д.</w:t>
      </w:r>
    </w:p>
    <w:p>
      <w:pPr>
        <w:pStyle w:val="Normal"/>
        <w:ind w:firstLine="550"/>
        <w:jc w:val="both"/>
        <w:rPr>
          <w:lang w:val="en-US"/>
        </w:rPr>
      </w:pPr>
      <w:r>
        <w:rPr>
          <w:lang w:val="en-US"/>
        </w:rPr>
        <w:t>Учитель объяснил мне: "Я не просил детей сказать что-либо. Ты видел, что они слышали и они наслаждались." Я смог почувство</w:t>
        <w:softHyphen/>
        <w:t>вать, что это была настоящая реальность. После того, что я был посвящен, Учитель отправился в другое место в соответствии с программой, а я должен был вернуться домой. И тогда я почувство</w:t>
        <w:softHyphen/>
        <w:t>вал, что не должен верить Ему. Я думал: "Он может быть гипноти</w:t>
        <w:softHyphen/>
        <w:t>зером, я не должен верить Ему".</w:t>
      </w:r>
    </w:p>
    <w:p>
      <w:pPr>
        <w:pStyle w:val="Normal"/>
        <w:ind w:firstLine="550"/>
        <w:jc w:val="both"/>
        <w:rPr>
          <w:lang w:val="en-US"/>
        </w:rPr>
      </w:pPr>
      <w:r>
        <w:rPr>
          <w:lang w:val="en-US"/>
        </w:rPr>
        <w:t>Я сказал жене: "Я был посвящен, но ты не должна говорить никому. Это только между нами."</w:t>
      </w:r>
    </w:p>
    <w:p>
      <w:pPr>
        <w:pStyle w:val="Normal"/>
        <w:ind w:firstLine="550"/>
        <w:jc w:val="both"/>
        <w:rPr>
          <w:lang w:val="en-US"/>
        </w:rPr>
      </w:pPr>
      <w:r>
        <w:rPr>
          <w:lang w:val="en-US"/>
        </w:rPr>
        <w:t>У меня было на уме, что я позанимаюсь медитациями 4 - 5 ме</w:t>
        <w:softHyphen/>
        <w:t xml:space="preserve">сяцев. Если это действительно работает, тогда я буду заниматься этим, ибо я очень боялся этих других вещей. Я прошел через очень суровые дисциплины, очень тяжелые усилия, очень тяжелые занятия, но я не смог найти ничего. В этом была причина того, что я не мог верить этому. "Если это действует,- говорил я себе, - я могу придерживаться этого и заявлю, что это правильно; иначе продолжу </w:t>
      </w:r>
    </w:p>
    <w:p>
      <w:pPr>
        <w:pStyle w:val="Normal"/>
        <w:jc w:val="both"/>
        <w:rPr>
          <w:lang w:val="en-US"/>
        </w:rPr>
      </w:pPr>
      <w:r>
        <w:rPr>
          <w:lang w:val="en-US"/>
        </w:rPr>
        <w:t>самостоятельный путь".</w:t>
      </w:r>
    </w:p>
    <w:p>
      <w:pPr>
        <w:pStyle w:val="Normal"/>
        <w:ind w:firstLine="550"/>
        <w:jc w:val="both"/>
        <w:rPr>
          <w:lang w:val="en-US"/>
        </w:rPr>
      </w:pPr>
      <w:r>
        <w:rPr>
          <w:lang w:val="en-US"/>
        </w:rPr>
        <w:t>У меня уже была привычка вставать в 3 часа утра, потому что я жил в месте, где был сикхский храм. Так как служба начиналась в 4-ОО, я вставал в 3-ОО, купался и делал другие физические ве</w:t>
        <w:softHyphen/>
        <w:t>щи, и был готов оставаться в храме с 4-ОО до 7-ОО. В 7-ОО я обычно возвращался домой съесть завтрак и потом шел на работу. Это было моим обычным занятием, но после Посвящения я несколько изменил этот порядок. Я вставал в 3-ОО и в 4-ОО шел в храм. Че</w:t>
        <w:softHyphen/>
        <w:t>рез две или три минуты я возвращался домой, где я мог медитиро</w:t>
        <w:softHyphen/>
        <w:t>вать три часа до 7-ОО. Учитель просил нас делать 2,5 часа, а я посвящал медитациям 3 часа, потому что хотел испытать это. Когда вам нужно испытать что-нибудь, вы должны делать это очень иск</w:t>
        <w:softHyphen/>
        <w:t>ренне, очень точно, чтобы не чувствовать, что из-за недостатка чего-то в вас вы не смогли преуспеть в этом. Мне пришлось тру</w:t>
        <w:softHyphen/>
        <w:t>диться очень, очень точно, на 1ОО% в соответствии с инструкциями Учителя.</w:t>
      </w:r>
    </w:p>
    <w:p>
      <w:pPr>
        <w:pStyle w:val="Normal"/>
        <w:ind w:firstLine="550"/>
        <w:jc w:val="both"/>
        <w:rPr>
          <w:lang w:val="en-US"/>
        </w:rPr>
      </w:pPr>
      <w:r>
        <w:rPr>
          <w:lang w:val="en-US"/>
        </w:rPr>
        <w:t>Вместо 2,5 часов я начал с 3 часов. Затем я увеличил до пя</w:t>
        <w:softHyphen/>
        <w:t>ти, шести, семи и даже до восьми, и за четыре-пять месяцев я смог обнаружить, что я взлетаю за горизонты; у меня было так много удивительных переживаний (experiences)! Я смог действи</w:t>
        <w:softHyphen/>
        <w:t>тельно почувствовать удовлетворенность тем, что Учитель - истин</w:t>
        <w:softHyphen/>
        <w:t>ный, что Его благословения - истинные, и что в Нем есть Бог. Это был не воображаемый Бог, не теоретический Бог, Он по-настоящему был здесь.</w:t>
      </w:r>
    </w:p>
    <w:p>
      <w:pPr>
        <w:pStyle w:val="Normal"/>
        <w:ind w:firstLine="550"/>
        <w:jc w:val="both"/>
        <w:rPr>
          <w:lang w:val="en-US"/>
        </w:rPr>
      </w:pPr>
      <w:r>
        <w:rPr>
          <w:lang w:val="en-US"/>
        </w:rPr>
        <w:t>И тогда я объявил эту истину всем. Как и ожидалось, те лю</w:t>
        <w:softHyphen/>
        <w:t>ди, которых я представлял, люди церкви, пошли против меня. Они угрожали мне, говоря: "Ты обманул нас, как ты мог сделать это ? Ты проповедовал против этого."* (* В религии сикхов отрицается возможность существования живого Учителя после Гуру Нанака. Прим.пер.) Три или четыре месяца у меня были большие неприятнос</w:t>
        <w:softHyphen/>
        <w:t>ти, и мои люди, которые были посвящены вместе со мной, тоже име</w:t>
        <w:softHyphen/>
        <w:t>ли огромные неприятности.</w:t>
      </w:r>
    </w:p>
    <w:p>
      <w:pPr>
        <w:pStyle w:val="Normal"/>
        <w:ind w:firstLine="550"/>
        <w:jc w:val="both"/>
        <w:rPr>
          <w:lang w:val="en-US"/>
        </w:rPr>
      </w:pPr>
      <w:r>
        <w:rPr>
          <w:lang w:val="en-US"/>
        </w:rPr>
        <w:t>Я сказал им: "Не беспокойтесь, если вам будут эадавать ка</w:t>
        <w:softHyphen/>
        <w:t>кие-либо вопросы, отсылайте ко мне." Я продолжал, но никто не задал мне никакие вопросы прямо. Через некоторое время они приш</w:t>
        <w:softHyphen/>
        <w:t>ли и были посвящены. И тогда у нас появились регулярные Сатсанги в моем городе. Учитель два раза посетил этот город, здесь было очень много посвященных.</w:t>
      </w:r>
    </w:p>
    <w:p>
      <w:pPr>
        <w:pStyle w:val="Normal"/>
        <w:ind w:firstLine="550"/>
        <w:jc w:val="both"/>
        <w:rPr>
          <w:lang w:val="en-US"/>
        </w:rPr>
      </w:pPr>
      <w:r>
        <w:rPr>
          <w:lang w:val="en-US"/>
        </w:rPr>
        <w:t>Такова работа компетентного Учителя; Он может удовлетворить вас. А я попробовал почти все. Несколько дней назад мне пришлось лететь в другое место. Меня попросили посидеть в комнате отдыха. Сюда пришел архиепископ, и у меня с ним был небольшой разговор. После небольшой дружеской беседы мне захотелось задать ему воп</w:t>
        <w:softHyphen/>
        <w:t>рос. Я спросил: "В Библии написано: "Будь совершенен, как совер</w:t>
        <w:softHyphen/>
        <w:t>шенен Отец твой Небесный". Это правильно?" Он сказал: "Да, это написано." "Значит, это - прямая заповедь от Учителя?"- спросил я. "Да"-ответил он. "Можете ли вы сказать мне - во всем христи</w:t>
        <w:softHyphen/>
        <w:t>анском мире есть кто-нибудь, кто совершенен, чтобы я мог кос</w:t>
        <w:softHyphen/>
        <w:t>нуться ног этого человека и чувствовать себя благословленным видеть человека, который совершенен и безупречен. Пусть он будет не абсолютно совершенным, а хотя бы пытающимся быть совершен</w:t>
        <w:softHyphen/>
        <w:t>ным?"</w:t>
      </w:r>
    </w:p>
    <w:p>
      <w:pPr>
        <w:pStyle w:val="Normal"/>
        <w:ind w:firstLine="550"/>
        <w:jc w:val="both"/>
        <w:rPr>
          <w:lang w:val="en-US"/>
        </w:rPr>
      </w:pPr>
      <w:r>
        <w:rPr>
          <w:lang w:val="en-US"/>
        </w:rPr>
        <w:t>Он начал уклоняться так и сяк: "О, об этих вещах ничего не написано, и мы должны только пытаться, я тоже пытаюсь."</w:t>
      </w:r>
    </w:p>
    <w:p>
      <w:pPr>
        <w:pStyle w:val="Normal"/>
        <w:ind w:firstLine="550"/>
        <w:jc w:val="both"/>
        <w:rPr>
          <w:lang w:val="en-US"/>
        </w:rPr>
      </w:pPr>
      <w:r>
        <w:rPr>
          <w:lang w:val="en-US"/>
        </w:rPr>
        <w:t>Таково состояние всех религий, я вам привел пример христи</w:t>
        <w:softHyphen/>
        <w:t>анства. В действительности я не критикую никого. Не следует кри</w:t>
        <w:softHyphen/>
        <w:t>тиковать ни одну религию. Именно мы не можем понять правильно, мы должны критиковать себя. Я обнаружил, что в этом положении находятся все религии.</w:t>
      </w:r>
    </w:p>
    <w:p>
      <w:pPr>
        <w:pStyle w:val="Normal"/>
        <w:jc w:val="both"/>
        <w:rPr>
          <w:lang w:val="en-US"/>
        </w:rPr>
      </w:pPr>
      <w:r>
        <w:rPr>
          <w:lang w:val="en-US"/>
        </w:rPr>
        <w:t xml:space="preserve">      </w:t>
      </w:r>
      <w:r>
        <w:rPr>
          <w:lang w:val="en-US"/>
        </w:rPr>
        <w:t>Я никогда не мог найти никого, кто бы мог руководить мной. Только мой Учитель мог руководить мной. Я чувствовал себя дейс</w:t>
        <w:softHyphen/>
        <w:t>твительно облагодетельствованным, что я был извлечен из гор гря</w:t>
        <w:softHyphen/>
        <w:t>зи, которая покрывала меня. Как мог я не восхвалить своего Учителя? После этого я получил от Учителя инструкции проводить Сат</w:t>
        <w:softHyphen/>
        <w:t>санги по всей Северной Индии. Из семи дней обычно подходящими были два дня в конце недели. Я выезжал рано утром в субботу, проводя Сатсанг в шести или семи различных местах, и возвращался домой в воскресение вечером после проведения этих Сатсангов. Это служение было принято моим Учителем и Он дал Свои благословения. Это продолжалось очень приятно, и я чувствовал себя действитель</w:t>
        <w:softHyphen/>
        <w:t>но облагодетельствованным.</w:t>
      </w:r>
    </w:p>
    <w:p>
      <w:pPr>
        <w:pStyle w:val="Normal"/>
        <w:ind w:firstLine="550"/>
        <w:jc w:val="both"/>
        <w:rPr>
          <w:lang w:val="en-US"/>
        </w:rPr>
      </w:pPr>
      <w:r>
        <w:rPr>
          <w:lang w:val="en-US"/>
        </w:rPr>
        <w:t>Учитель давал мне совершать некоторые другие вещи. В Север</w:t>
        <w:softHyphen/>
        <w:t>ной Индии был ашрам, в котором не было колодца. Люди страдали от недостатка воды, а сделать колодец было невозможно, потому что найти воду можно было только пройдя 7О футов вниз (21 метр). Ми</w:t>
        <w:softHyphen/>
        <w:t>лостью Учителя я выполнил это; сейчас вода есть и колодец рабо</w:t>
        <w:softHyphen/>
        <w:t>тает замечательно.</w:t>
      </w:r>
    </w:p>
    <w:p>
      <w:pPr>
        <w:pStyle w:val="Normal"/>
        <w:ind w:firstLine="550"/>
        <w:jc w:val="both"/>
        <w:rPr>
          <w:lang w:val="en-US"/>
        </w:rPr>
      </w:pPr>
      <w:r>
        <w:rPr>
          <w:lang w:val="en-US"/>
        </w:rPr>
        <w:t>Я медитировал 6 - 8 часов ежедневно дополнительно к своим обязанностям. Я освобождал себя от своих мирских обязанностей и возлагал их на свою жену. Как индийская женщина, она немного стеснялась ходить на рынок и посылала меня вместо себя покупать овощи. Мой ум не был по-настоящему мирским, и когда я покупал овощи или фрукты, я верил тому, что продавцы говорили мне. Они клали в мою сумку всю грязь, а я приносил это своей жене. Она приходила в ярость: "Что ты принес? Это же ничто." Тогда я гово</w:t>
        <w:softHyphen/>
        <w:t>рил: "Пожалуйста, тогда ты можешь обеспечивать себя сама?" И тогда она отвечала, что могла бы, а я чувствовал себя освобож</w:t>
        <w:softHyphen/>
        <w:t>денным от этой обязанности. Моя жена выполняла все мирские обя</w:t>
        <w:softHyphen/>
        <w:t>занности, а я в основном медитировал.</w:t>
      </w:r>
    </w:p>
    <w:p>
      <w:pPr>
        <w:pStyle w:val="Normal"/>
        <w:ind w:firstLine="550"/>
        <w:jc w:val="both"/>
        <w:rPr>
          <w:lang w:val="en-US"/>
        </w:rPr>
      </w:pPr>
      <w:r>
        <w:rPr>
          <w:lang w:val="en-US"/>
        </w:rPr>
        <w:t>Однажды, когда я оставил свою контору на 5 дней, я не ска</w:t>
        <w:softHyphen/>
        <w:t>зал своей жене. Если бы я сказал ей, она дала бы какую-нибудь обязанность: "Ты должен сделать это. Давай поедем на пикник, да</w:t>
        <w:softHyphen/>
        <w:t>вай поедем на какую-нибудь экскурсию." Она обычно делала такие запросы мне. На сей раз я не хотел говорить ей о своих намерени</w:t>
        <w:softHyphen/>
        <w:t>ях. Утром я съел свой завтрак и взял с собой лэнч, как будто иду в контору как обычно. Вместо этого я пошел в ашрам наслаждаться медитациями. В последний день, в пятницу, я был пойман. По ка</w:t>
        <w:softHyphen/>
        <w:t>кой-то причине день был с обеда выходной, и все остальные люди пошли домой, а меня с ними не было. Моя жена спросила людей, по</w:t>
        <w:softHyphen/>
        <w:t>чему я не вернулся, и они ответили: "Он отсутствовал пять дней, его не было в конторе." Вы можете хорошо представить себе мою судьбу, когда я вернулся обратно домой.</w:t>
      </w:r>
    </w:p>
    <w:p>
      <w:pPr>
        <w:pStyle w:val="Normal"/>
        <w:ind w:firstLine="550"/>
        <w:jc w:val="both"/>
        <w:rPr>
          <w:lang w:val="en-US"/>
        </w:rPr>
      </w:pPr>
      <w:r>
        <w:rPr>
          <w:lang w:val="en-US"/>
        </w:rPr>
        <w:t>Духовность, несомненно, очень легка, но мы являемся для Учителя огромной ношей. Мы говорим, что это нормально - продол</w:t>
        <w:softHyphen/>
        <w:t>жать свою мирскую жизнь, свой бизнес, все, однако мы являемся огромной ношей для Учителя. Я не считаю, что мы должны быть обу</w:t>
        <w:softHyphen/>
        <w:t>зой для кого бы то ни было.</w:t>
      </w:r>
    </w:p>
    <w:p>
      <w:pPr>
        <w:pStyle w:val="Normal"/>
        <w:ind w:firstLine="550"/>
        <w:jc w:val="both"/>
        <w:rPr>
          <w:lang w:val="en-US"/>
        </w:rPr>
      </w:pPr>
      <w:r>
        <w:rPr>
          <w:lang w:val="en-US"/>
        </w:rPr>
        <w:t>В Своих беседах Учитель иногда говорил: "Вы очень гордитесь своим Учителем, и это правильно; вы можете гордиться своим Учи</w:t>
        <w:softHyphen/>
        <w:t>телем, но может ли Учитель гордиться вами? Есть ли среди вас хоть один, кто может сказать: "Я действительно занят миссией мо</w:t>
        <w:softHyphen/>
        <w:t>его Учителя" и помогает тем и другим и поэтому продвигается ус</w:t>
        <w:softHyphen/>
        <w:t>пешно. Есть кто-нибудь такой здесь?"</w:t>
      </w:r>
    </w:p>
    <w:p>
      <w:pPr>
        <w:pStyle w:val="Normal"/>
        <w:ind w:firstLine="550"/>
        <w:jc w:val="both"/>
        <w:rPr>
          <w:lang w:val="en-US"/>
        </w:rPr>
      </w:pPr>
      <w:r>
        <w:rPr>
          <w:lang w:val="en-US"/>
        </w:rPr>
        <w:t>А Учитель был именно таким. Когда Баба Саван Сингха посеща</w:t>
        <w:softHyphen/>
        <w:t>ла какая-нибудь интеллектуальная личность, Он обычно отсылал их к моему Учителю Кирпалу.</w:t>
      </w:r>
    </w:p>
    <w:p>
      <w:pPr>
        <w:pStyle w:val="Normal"/>
        <w:ind w:firstLine="550"/>
        <w:jc w:val="both"/>
        <w:rPr>
          <w:lang w:val="en-US"/>
        </w:rPr>
      </w:pPr>
      <w:r>
        <w:rPr>
          <w:lang w:val="en-US"/>
        </w:rPr>
        <w:t>"Идите к Нему,- говорил, бывало, Баба Саван Сингх,- Он зна</w:t>
        <w:softHyphen/>
        <w:t>ет все в малейших деталях. Он разберет все связи перед вами и соединит их снова, чтобы объяснить это вам. Если вам нужно по</w:t>
        <w:softHyphen/>
        <w:t>нять в нескольких словах, вы можете понять от меня. Но если вы хотите понять в деталях, идите к Кирпал Сингху."</w:t>
      </w:r>
    </w:p>
    <w:p>
      <w:pPr>
        <w:pStyle w:val="Normal"/>
        <w:jc w:val="both"/>
        <w:rPr>
          <w:lang w:val="en-US"/>
        </w:rPr>
      </w:pPr>
      <w:r>
        <w:rPr>
          <w:lang w:val="en-US"/>
        </w:rPr>
        <w:t xml:space="preserve">    </w:t>
      </w:r>
      <w:r>
        <w:rPr>
          <w:lang w:val="en-US"/>
        </w:rPr>
        <w:t>Он был горд Учителем; Баба Саван Сингх был горд тем, что существовал мой Учитель. Баба Саван Сингх мог послать людей к Нему и вся иностранная корреспонденция была возложена на моего Учителя, когда Он приходил в ашрам в конце недели. Груда коррес</w:t>
        <w:softHyphen/>
        <w:t>понденции всегда ожидала моего Учителя, Он отвечал на все эти письма и делал всю книжную и литературную работу.  Он справлялся со своей работой так чудесно.</w:t>
      </w:r>
    </w:p>
    <w:p>
      <w:pPr>
        <w:pStyle w:val="Normal"/>
        <w:ind w:firstLine="550"/>
        <w:jc w:val="both"/>
        <w:rPr>
          <w:lang w:val="en-US"/>
        </w:rPr>
      </w:pPr>
      <w:r>
        <w:rPr>
          <w:lang w:val="en-US"/>
        </w:rPr>
        <w:t>Не только Тот, кто является Учителем, считается работающим. Каждый человек является представителем Учителя. Если есть зерна кукурузы, то одно зерно можно вырастить и его зерна использовать для следующего сева. Каждое из посеянных семян должно вырасти. Их обязанность - расти, а обязанность фермера - сберечь несколь</w:t>
        <w:softHyphen/>
        <w:t>ко для следующего сева. Остальные можно использовать любым обра</w:t>
        <w:softHyphen/>
        <w:t>зом.</w:t>
      </w:r>
    </w:p>
    <w:p>
      <w:pPr>
        <w:pStyle w:val="Normal"/>
        <w:ind w:firstLine="550"/>
        <w:jc w:val="both"/>
        <w:rPr>
          <w:lang w:val="en-US"/>
        </w:rPr>
      </w:pPr>
      <w:r>
        <w:rPr>
          <w:lang w:val="en-US"/>
        </w:rPr>
        <w:t>Если Учитель использует нас каким-либо образом - это хоро</w:t>
        <w:softHyphen/>
        <w:t>шо, но если мы должны работать в своих собственных ситуациях, то наша обязанность - продолжать расти в Нем. Какие бы обязанности Он ни пожелал возложить на нас - это Его дело. Никогда мы не должны чувствовать себя принадлежащими этому миру, этой семье или этому телу. Мы принадлежим Учителю.</w:t>
      </w:r>
    </w:p>
    <w:p>
      <w:pPr>
        <w:pStyle w:val="Normal"/>
        <w:ind w:firstLine="550"/>
        <w:jc w:val="both"/>
        <w:rPr>
          <w:lang w:val="en-US"/>
        </w:rPr>
      </w:pPr>
      <w:r>
        <w:rPr>
          <w:lang w:val="en-US"/>
        </w:rPr>
        <w:t>В Индии есть обычай, что когда женщина выходит замуж, ее родители говорят ей "прощай". "Ну, теперь иди, твой муж - это все: отец, мать, все. Ты должна оставаться в его доме. Ты можешь быть счастлива или несчастна, но ты теперь соединена с этим че</w:t>
        <w:softHyphen/>
        <w:t>ловеком." Она должна оставаться со своим мужем, может быть мир</w:t>
        <w:softHyphen/>
        <w:t>но, а может быть в муках - она должна терпеть это.</w:t>
      </w:r>
    </w:p>
    <w:p>
      <w:pPr>
        <w:pStyle w:val="Normal"/>
        <w:ind w:firstLine="550"/>
        <w:jc w:val="both"/>
        <w:rPr>
          <w:lang w:val="en-US"/>
        </w:rPr>
      </w:pPr>
      <w:r>
        <w:rPr>
          <w:lang w:val="en-US"/>
        </w:rPr>
        <w:t>Это был пример; будучи посвящены, мы тоже должны действо</w:t>
        <w:softHyphen/>
        <w:t>вать таким образом. Я принадлежу Учителю, Учитель принадлежит мне и я должен жить для Него. Он существует для меня. От Него все совершенно для нас, все.</w:t>
      </w:r>
    </w:p>
    <w:p>
      <w:pPr>
        <w:pStyle w:val="Normal"/>
        <w:ind w:firstLine="550"/>
        <w:jc w:val="both"/>
        <w:rPr>
          <w:lang w:val="en-US"/>
        </w:rPr>
      </w:pPr>
      <w:r>
        <w:rPr>
          <w:lang w:val="en-US"/>
        </w:rPr>
        <w:t>Очень образованный человек из Соединенных Штатов задал мне вопрос: "Когда Учитель посвящает кого-либо, Он спрашивает, что мы видели и слышали. Разве Учитель не знает уже, что Он дал пос</w:t>
        <w:softHyphen/>
        <w:t>вященному ? Зачем Ему спрашивать о том, что Он уже знает ?" Я ответил: "Мой дорогой, вы можете понять все из примера: Есть ве</w:t>
        <w:softHyphen/>
        <w:t>ликий король, у которого четверо детей. Всем четверым он дал по дворцу, полностью обставленному, полностью оборудованному всем, и вручил утром каждому ключи. Вечером он спросил каждого, что он нашел в доме. Один сказал: "Я потерял ключ и не смог найти ниче</w:t>
        <w:softHyphen/>
        <w:t>го, потому что не смог войти внутрь". Второй сказал: "Я открыл дверь, но друзья позвали меня снаружи. Я лишь взглянул бегло внутрь, но закрыл дверь и вышел". Третий сказал: "Я вошел внутрь, но был очарован едой тут и там и занялся этим; я не смог идти дальше". Четвертый сказал: "Я прошел везде и нашел его действительно чудесным".</w:t>
      </w:r>
    </w:p>
    <w:p>
      <w:pPr>
        <w:pStyle w:val="Normal"/>
        <w:ind w:firstLine="550"/>
        <w:jc w:val="both"/>
        <w:rPr>
          <w:lang w:val="en-US"/>
        </w:rPr>
      </w:pPr>
      <w:r>
        <w:rPr>
          <w:lang w:val="en-US"/>
        </w:rPr>
        <w:t>Так и в случае с Учителем; Он вручает все вначале, чтобы с этим начать; и после того, что Он даст метод, Он спрашивает, что вы нашли. Что человек нашел из того, что дал Учитель - это и есть истинное состояние."</w:t>
      </w:r>
    </w:p>
    <w:p>
      <w:pPr>
        <w:pStyle w:val="Normal"/>
        <w:ind w:firstLine="550"/>
        <w:jc w:val="both"/>
        <w:rPr>
          <w:lang w:val="en-US"/>
        </w:rPr>
      </w:pPr>
      <w:r>
        <w:rPr>
          <w:lang w:val="en-US"/>
        </w:rPr>
        <w:t>Мы думаем, что понимаем это. Учитель даровал нам все, даже собственное "Я". Однако мы не смогли найти ничего, потому что мы очень любим эти мирские вещи. Мирская жизнь очень привлекатель</w:t>
        <w:softHyphen/>
        <w:t>на. Для нас очень важна вся пыль и грязь этого мира. Что такое золото? Что такое серебро? Что такое алмазы? Что такое драго</w:t>
        <w:softHyphen/>
        <w:t>ценные камни? Это все ужасные вещи, и самое ужасное - это то, что они влекут наши сердца с такой силой. Все эти красоты, все цветы этого мира - это ужасные вещи, так как они привлекают нас к себе, отвлекая нас от Бога.</w:t>
      </w:r>
    </w:p>
    <w:p>
      <w:pPr>
        <w:pStyle w:val="Normal"/>
        <w:jc w:val="both"/>
        <w:rPr>
          <w:lang w:val="en-US"/>
        </w:rPr>
      </w:pPr>
      <w:r>
        <w:rPr>
          <w:lang w:val="en-US"/>
        </w:rPr>
        <w:t xml:space="preserve">    </w:t>
      </w:r>
      <w:r>
        <w:rPr>
          <w:lang w:val="en-US"/>
        </w:rPr>
        <w:t>Наша обязанность - понимать наставления Учителя; прочитать или узнать о них, а потом пытаться исполнить их. Когда вы узна</w:t>
        <w:softHyphen/>
        <w:t>ли, что для достижения совершенства нужно медитировать, вам нуж</w:t>
        <w:softHyphen/>
        <w:t>но быть совершенными. Если вы не стали совершенными, то это ваш величайший провал, грубейшая ошибка, и вам не может быть проще</w:t>
        <w:softHyphen/>
        <w:t>ния. Нам не должно быть прощения; весь метод был нам дан. Я знаю это из своего собственного опыта.</w:t>
      </w:r>
    </w:p>
    <w:p>
      <w:pPr>
        <w:pStyle w:val="Normal"/>
        <w:jc w:val="both"/>
        <w:rPr>
          <w:lang w:val="en-US"/>
        </w:rPr>
      </w:pPr>
      <w:r>
        <w:rPr>
          <w:lang w:val="en-US"/>
        </w:rPr>
        <w:t xml:space="preserve">   </w:t>
      </w:r>
      <w:r>
        <w:rPr>
          <w:lang w:val="en-US"/>
        </w:rPr>
        <w:t>Я не теоретик, я очень практичный человек. Я медитировал по 6-7 часов ежедневно в дополнение к своим обязанностям на службе. Почему? Потому что я знал, что я должен завершить работу, данную мне моим Учителем. Я должен по крайней мере быть посвящен</w:t>
        <w:softHyphen/>
        <w:t>ным; если не быть хорошим посвященным, то хотя бы пытаться им стать. Когда я стану хорошим? Когда достигну конечной ступени. Тогда мне можно будет дать титул, что я хороший. Того, кто изу</w:t>
        <w:softHyphen/>
        <w:t>чал медицину один, два или три года, нельзя назвать врачем; он - просто обычный человек. Мы - не посвященные, мы только приняты в школу этого великого свершения. Если мы не станем совершенными, это огромное пятно на нас. Если мы даже не пытаемся, это еще тя</w:t>
        <w:softHyphen/>
        <w:t>желее для нас.</w:t>
      </w:r>
    </w:p>
    <w:p>
      <w:pPr>
        <w:pStyle w:val="Normal"/>
        <w:ind w:firstLine="550"/>
        <w:jc w:val="both"/>
        <w:rPr>
          <w:lang w:val="en-US"/>
        </w:rPr>
      </w:pPr>
      <w:r>
        <w:rPr>
          <w:lang w:val="en-US"/>
        </w:rPr>
        <w:t>Два или три раза за время своей работы я уходил в четырех</w:t>
        <w:softHyphen/>
        <w:t>месячный отпуск (это - максимальный период, который разрешался), чтобы медитировать. В конце, когда Учитель должен был оставить тело, Он позвал меня, когда я был в ашраме на праздновании го</w:t>
        <w:softHyphen/>
        <w:t>довщины со дня рождения Баба Саван Сингха 27 июля. 28 июля Он позвал меня и сказал мне, чтобы я готовил себя к будущему путем длительного уединения.</w:t>
      </w:r>
    </w:p>
    <w:p>
      <w:pPr>
        <w:pStyle w:val="Normal"/>
        <w:ind w:firstLine="550"/>
        <w:jc w:val="both"/>
        <w:rPr>
          <w:lang w:val="en-US"/>
        </w:rPr>
      </w:pPr>
      <w:r>
        <w:rPr>
          <w:lang w:val="en-US"/>
        </w:rPr>
        <w:t>Я действовал в соответствии с наставлениями Учителя. Мой уход с работы был санкционирован 16 августа 1974 года, но мое освобождение еще не наступило. Как вы знаете, мой Учитель оста</w:t>
        <w:softHyphen/>
        <w:t>вил физическое тело 21 августа. Пришел мой заместитель, и я был освобожден от своих обязанностей, чтобы уйти в длительный отпуск на 12О дней. Однако, я больше не вернулся к своим обязанностям в течение года и трех месяцев.</w:t>
      </w:r>
    </w:p>
    <w:p>
      <w:pPr>
        <w:pStyle w:val="Normal"/>
        <w:jc w:val="both"/>
        <w:rPr>
          <w:lang w:val="en-US"/>
        </w:rPr>
      </w:pPr>
      <w:r>
        <w:rPr>
          <w:lang w:val="en-US"/>
        </w:rPr>
        <w:t xml:space="preserve">    </w:t>
      </w:r>
      <w:r>
        <w:rPr>
          <w:lang w:val="en-US"/>
        </w:rPr>
        <w:t>Я растянул свое отсутствие и продолжал трудиться над своими медитациями по 14-16 часов в сутки. Существовал ашрам, который был совершенно спокойным и тихим местом и куда я мог уходить в 9.ОО после завтрака и возвращаться в 9.ОО вечера. На лэнч я обычно брал яблоко и грамм двести молока. Вечером, немного поев, я мог снова медитировать некоторое время до полуночи. Рано ут</w:t>
        <w:softHyphen/>
        <w:t>ром, часа в три или четыре, я снова вставал и медитировал. Вот так я регулировал свое время для медитаций. Когда я должен был исполнять эту свою обязанность, как уже начинали другие мои братья, я тоже начал в соответствии с наставлениями моего Учите</w:t>
        <w:softHyphen/>
        <w:t>ля. Я пытаюсь найти объяснение в себе, но не могу. Это все - Его благословение. Я должен пытаться. Даже сейчас я медитирую по 8 часов, потому что я должен приобрести больше сил в мантре и ме</w:t>
        <w:softHyphen/>
        <w:t>дитациях. Мне удалось увеличить мощь мантры настолько, что если люди посвящены, то излечиваются такие болезни, как спид, тубер</w:t>
        <w:softHyphen/>
        <w:t>кулез, раковые опухоли и особенно психические болезни. Вскоре, в ходе медитаций они освобождаются от болезней. В Америке, а также в Европе многие люди получили пользу.</w:t>
      </w:r>
    </w:p>
    <w:p>
      <w:pPr>
        <w:pStyle w:val="Normal"/>
        <w:ind w:firstLine="550"/>
        <w:jc w:val="both"/>
        <w:rPr>
          <w:lang w:val="en-US"/>
        </w:rPr>
      </w:pPr>
      <w:r>
        <w:rPr>
          <w:lang w:val="en-US"/>
        </w:rPr>
        <w:t>Я также стремлюсь аккумулировать больше мощи в этой мантре и медитации, чтобы мы были в силах контролировать негативность в этом мире настолько, чтобы она не могла действовать. Она должна быть остановлена и должна работать под нашим контролем. Мы не должны контролироваться ею. Она должна быть под контролем, тогда все вы будете иметь чудесные переживания (опыты) внутри.Сейчас вы боретесь во время медитаций, я знаю это. Вы не обнаруживаете внутри ничего или очень мало. Ум будет думать вся</w:t>
        <w:softHyphen/>
        <w:t>кое, но это не ваша ошибка. Негативность начинает работать так мощно, что она сразу уносит вас. Вы сидите в медитации, видите Свет или слышите Звук, а через мгновенье вы уже где-то в другом месте. Через полчаса вы чувствуете: "Где я был ? Я сидел в меди</w:t>
        <w:softHyphen/>
        <w:t>тации на Звуке, а медитировал на мире, на мирских мыслях." Это не ваш промах, это в действительности из-за негативной силы. Все это - проблемы, и эти проблемы должны быть решены милостью Учи</w:t>
        <w:softHyphen/>
        <w:t xml:space="preserve">теля, при Его руководстве. </w:t>
      </w:r>
    </w:p>
    <w:p>
      <w:pPr>
        <w:pStyle w:val="Normal"/>
        <w:jc w:val="both"/>
        <w:rPr>
          <w:lang w:val="en-US"/>
        </w:rPr>
      </w:pPr>
      <w:r>
        <w:rPr>
          <w:lang w:val="en-US"/>
        </w:rPr>
        <w:t xml:space="preserve">         </w:t>
      </w:r>
      <w:r>
        <w:rPr>
          <w:lang w:val="en-US"/>
        </w:rPr>
        <w:t>Я пытаюсь найти больше, еще больше сил, чтобы ваши негативные мысли находились под контролем Силы Учителя. Тогда негатив</w:t>
        <w:softHyphen/>
        <w:t>ной силе придется сидеть за оградой снаружи,  ей не будет позво</w:t>
        <w:softHyphen/>
        <w:t>лено войти внутрь и беспокоить вас,  создавать какие-либо  труд</w:t>
        <w:softHyphen/>
        <w:t>ности или проблемы,  по крайней мере посвященным.  У посвященных не должно быть ни болезней,  ни горестей,  ни проблем. И все они должны находить Учителя внутри и снаружи и должны наслаждаться. Все вы должны помогать в этом.  Я пытаюсь и  я  прошу  всех посвященных, чтобы они продолжали медитации в уединении в тече</w:t>
        <w:softHyphen/>
        <w:t>ние года или двух лет. Некоторые люди дарят дома под центры для медитации, где дается пища и кров на один или два года, чтобы можно было продолжать медитировать.</w:t>
      </w:r>
    </w:p>
    <w:p>
      <w:pPr>
        <w:pStyle w:val="Normal"/>
        <w:ind w:firstLine="550"/>
        <w:jc w:val="both"/>
        <w:rPr>
          <w:lang w:val="en-US"/>
        </w:rPr>
      </w:pPr>
      <w:r>
        <w:rPr>
          <w:lang w:val="en-US"/>
        </w:rPr>
        <w:t>О таких уединениях для медитаций и систематических медита</w:t>
        <w:softHyphen/>
        <w:t>циях я прошу людей, и есть много людей, которые медитируют всю ночь. Они не спят, потому что сон не нужен на самом деле. Душа никогда не спит. Только ум и тело, находящиеся под контролем не</w:t>
        <w:softHyphen/>
        <w:t>гативности, нуждаются в сне. Сон - от негативной силы. Бог - это сознание и полная активность. Медитирующие выходят из-под конт</w:t>
        <w:softHyphen/>
        <w:t>роля сна и расцветают прекрасно.</w:t>
      </w:r>
    </w:p>
    <w:p>
      <w:pPr>
        <w:pStyle w:val="Normal"/>
        <w:spacing w:before="0" w:after="444"/>
        <w:ind w:firstLine="550"/>
        <w:jc w:val="both"/>
        <w:rPr>
          <w:lang w:val="en-US"/>
        </w:rPr>
      </w:pPr>
      <w:r>
        <w:rPr>
          <w:lang w:val="en-US"/>
        </w:rPr>
        <w:t>Мой смиренный призыв ко всем вам: пожалуйста чувствуйте се</w:t>
        <w:softHyphen/>
        <w:t>бя соединенными с Богом, принадлежащими Богу и Его Царству. Не будьте счастливы, находя золото и серебро, богатства этого мира. Чувствуйте себя счастливыми лишь тогда, когда вы обнаружили Учи</w:t>
        <w:softHyphen/>
        <w:t>теля или благословения Бога внутри. Это действительно вам на пользу и к вашему удовлетворению. Если нам в царство дается весь мир, мы не должны принимать его, потому что это - проклятие. Все мирское принесет нам проклятие. Сначала Бог, а потом мир. Мой Учитель всегда говорил это. Когда Он окончил учебу, Он должен был решить, выбрать между двумя вещами - Богом и миром, потому что оба очень важны. Вы не можете обойтись без мира и вы не мо</w:t>
        <w:softHyphen/>
        <w:t>жете без Бога. Учитель решил эту проблему за одну неделю, когда Он решил: "Сначала Бог, а мир потом. Когда я удовлетворю себя Богом, после этого я буду служить миру."</w:t>
      </w:r>
    </w:p>
    <w:p>
      <w:pPr>
        <w:pStyle w:val="Normal"/>
        <w:spacing w:before="0" w:after="444"/>
        <w:ind w:firstLine="550"/>
        <w:jc w:val="both"/>
        <w:rPr>
          <w:b/>
          <w:b/>
          <w:lang w:val="en-US"/>
        </w:rPr>
      </w:pPr>
      <w:r>
        <w:rPr>
          <w:lang w:val="en-US"/>
        </w:rPr>
        <w:t>Вы - святые, те, кто посвящен самим Учителем, составляете святую семью моего Учителя. Все вы имеете мое уважение. Я пришел не учить вас или сказать вам что-либо, а только смиренно про</w:t>
        <w:softHyphen/>
        <w:t>сить, чтобы вы были соединены с инструкциями Учителя и пытались все посвятить Ему. Тогда все будет для вас, вы найдете все. Нет места неясности или сомнению. Принадлежите Ему и все будет при</w:t>
        <w:softHyphen/>
        <w:t>надлежать вам; принадлежите этому миру - и ничто вам не принад</w:t>
        <w:softHyphen/>
        <w:t xml:space="preserve">лежит. Я благодарен всем вам и тем, кто привел меня к вам. Я благословлен этим святым собранием. Вся милость и вся слава - моему Учителю Сант Кирпал Сингху, который близок всем, каждому из вас. </w:t>
      </w:r>
    </w:p>
    <w:p>
      <w:pPr>
        <w:pStyle w:val="Normal"/>
        <w:spacing w:before="222" w:after="222"/>
        <w:jc w:val="both"/>
        <w:rPr>
          <w:lang w:val="en-US"/>
        </w:rPr>
      </w:pPr>
      <w:r>
        <w:rPr>
          <w:b/>
          <w:lang w:val="en-US"/>
        </w:rPr>
        <w:t xml:space="preserve">                        </w:t>
      </w:r>
      <w:r>
        <w:rPr>
          <w:b/>
          <w:lang w:val="en-US"/>
        </w:rPr>
        <w:t>1О. Английский Сатсанг 13 июля 1992 года. Индия.</w:t>
      </w:r>
    </w:p>
    <w:p>
      <w:pPr>
        <w:pStyle w:val="Normal"/>
        <w:jc w:val="both"/>
        <w:rPr>
          <w:lang w:val="en-US"/>
        </w:rPr>
      </w:pPr>
      <w:r>
        <w:rPr>
          <w:lang w:val="en-US"/>
        </w:rPr>
        <w:t>Я не хотел бы быть действительно суров с вами, но это прав</w:t>
        <w:softHyphen/>
        <w:t>да, что все мы - животные. Души и высшей категории жизни здесь нет. Несомненно, тело, которое мы получили, относится к животно</w:t>
        <w:softHyphen/>
        <w:t>му царству, но это нам дана только внешняя оболочка, в которой находится некое чудесное Я, которое должно наслаждаться беско</w:t>
        <w:softHyphen/>
        <w:t>нечно и вечно. Ему нет предела, потому что это Я - это высшее Я, совершенное Я. И оно может наслаждаться, оно благословит это на</w:t>
        <w:softHyphen/>
        <w:t>ше тело, и другие тела, и благословит каждого. И это будет толь</w:t>
        <w:softHyphen/>
        <w:t>ко на пользу нам и каждому. Но, к несчастью, если мы заключены в этом физическом теле и не можем приблизиться к нашему высшему Я, то наша жизнь становится очень грязной и несчастной; чем больше мы имеем благ этого мира, тем больше навлекаем на себя прокля</w:t>
        <w:softHyphen/>
        <w:t>тие. Как говорится, "тяжела ты, шапка Мономаха". И Христос тоже сказал: "Удобнее верблюду пройти сквозь игольные уши, нежели бо</w:t>
        <w:softHyphen/>
        <w:t>гатому войти в Царство Божие." (Ев.Марк., 1О:25) Потому что чем больше у вас вещей этого мира, тем больше они будут вас обреме</w:t>
        <w:softHyphen/>
        <w:t>нять и делать вас непригодными для этой высшей жизни. И все при</w:t>
        <w:softHyphen/>
        <w:t>дет к нам, чтобы навредить нам, расстроить нас и действительно наложить на нас какое-нибудь проклятье. Несомненно, в физической жизни мы хотим иметь больше, и мы напрягаемся все больше и больше,  работая  день  и  ночь,  используя не только хорошие,  но и скверные средства,  когда это возможно.  Этим мы можем  избежать плохой  репутации в обществе или сложностей закона.  Мы пытаемся сделать все для удовлетворения этой животной  жизни  физического тела  и  тем самым делаем ее все более и более сложной.  Я вижу, что Индия сейчас становится похожей на Америку или  Европу,  что выстроены  огромные отели и создано много других вещей для тела, именно для разрушения тела и души. В Библии сказано, что те лю</w:t>
        <w:softHyphen/>
        <w:t>ди, которые разрушают ваше тело, в самом деле не враги вам, а те, что разрушают вас как душу, настоящие враги вам. Но есть та</w:t>
        <w:softHyphen/>
        <w:t>кие, кто разрушает свое тело и душу - обоих. Так какова же может быть судьба тех людей, которые разрушают свое тело мирскими ве</w:t>
        <w:softHyphen/>
        <w:t>щами и свою душу - отсутствием связи с Богом? И ради этого они стараются все больше и больше. Где тогда жизнь ? Сказано очень ясно: "В Нем была жизнь, и жизнь была свет человеков." (Ев.Иоан. 1:4) Когда мотылек привлечен светом, он бросается к свету. Так и человек должен броситься к Свету Жизни. И затем достичь Его, найти Его и наслаждаться Им. Поэтому мы должны войти в тесные ворота, "потому что тесны врата и узок путь, ведущие в жизнь, и немногие находят их". (Ев.Матф. 7:14) Но на все эти вещи, кото</w:t>
        <w:softHyphen/>
        <w:t>рые написаны в Библии и других священных писаниях, никто не об</w:t>
        <w:softHyphen/>
        <w:t>ращает никакого внимания. Но если мы не обращаем никакого внима</w:t>
        <w:softHyphen/>
        <w:t>ния на слова мудрого, а обращаем внимание на слова дьявола, то легко представить, какова может быть наша судьба, наше будущее. Потому что вы пришли в этот мир, чтобы достичь своего стиля жиз</w:t>
        <w:softHyphen/>
        <w:t>ни и стать совершенными а затем наслаждаться совершенством веч</w:t>
        <w:softHyphen/>
        <w:t>но. Единственный ваш путь - это вырваться из ужаснейших когтей дьявола, работающего через ум и материю. Поэтому ум и материя - не наше дело. Наше совершенное Я, душа, тончайшее из тонких, господствующее везде, проникающее повсюду и правящее везде - именно его нужно найти, чтобы мы были правителями всего творе</w:t>
        <w:softHyphen/>
        <w:t>ния, в сотрудничестве с Богом. Потому что мы едины с Богом. Ка</w:t>
        <w:softHyphen/>
        <w:t>ков Он, точно такие же и мы - нет различия. В действительности план жизни для человеческих существ создан Богом. И ту же самую информацию Он пытался сообщить, так как "Он говорил устами Своих святых пророков с начала мира." Поэтому эта информация, единс</w:t>
        <w:softHyphen/>
        <w:t>твенно реальная для нас, предназначенная благословить нас, долж</w:t>
        <w:softHyphen/>
        <w:t>на достигнуть каждого сердца. И Он устроил это.</w:t>
      </w:r>
    </w:p>
    <w:p>
      <w:pPr>
        <w:pStyle w:val="Normal"/>
        <w:ind w:firstLine="550"/>
        <w:jc w:val="both"/>
        <w:rPr>
          <w:lang w:val="en-US"/>
        </w:rPr>
      </w:pPr>
      <w:r>
        <w:rPr>
          <w:lang w:val="en-US"/>
        </w:rPr>
        <w:t>В Индии существует столько путей и средств, открытых нашими предками, что если произошла свадьба, рождение ребенка, церемо</w:t>
        <w:softHyphen/>
        <w:t>ния освящения нового дома или другое событие, то проводятся ду</w:t>
        <w:softHyphen/>
        <w:t>ховные собрания в новолуние и полнолуние. Значит, за год бывает 3О-4О таких собраний почти непрерывно. Поэтому любой человек тут или там найдет возможность услышать эту ценную информацию, кото</w:t>
        <w:softHyphen/>
        <w:t>рую должны знать, следовать ей и достигать человеческие сущест</w:t>
        <w:softHyphen/>
        <w:t>ва. Но вы знаете, что в западных странах, где негативность дейс</w:t>
        <w:softHyphen/>
        <w:t>твительно властвует, ничего этого нет. Нет случая для человека получить эту божественную информацию. Даже Рождество и другие события празднуют по-мирскому, обмениваясь подарками, и подобны</w:t>
        <w:softHyphen/>
        <w:t>ми способами, что также противоречит указаниям Учителя. Все это делается, потому что негативность властвует очень сильно. В Ин</w:t>
        <w:softHyphen/>
        <w:t>дии пока немного лучше, потому что негативность еще не так одо</w:t>
        <w:softHyphen/>
        <w:t>левает здесь. Но мы должны понять, что наша выгода состоит не в мерах негативной силы, которая может обеспечить нас всем, сде</w:t>
        <w:softHyphen/>
        <w:t>лать человека властелином целого мира, но "какая польза челове</w:t>
        <w:softHyphen/>
        <w:t>ку, если он приобретет весь мир, а душе своей повредит ?"(Ев.Матф.16:26) Учитель снова предупредил нас. И что пользы человеку найти ком земли или иметь целую гору сухой земли, где нет зелени, где ничего нет?</w:t>
      </w:r>
    </w:p>
    <w:p>
      <w:pPr>
        <w:pStyle w:val="Normal"/>
        <w:jc w:val="both"/>
        <w:rPr>
          <w:lang w:val="en-US"/>
        </w:rPr>
      </w:pPr>
      <w:r>
        <w:rPr>
          <w:lang w:val="en-US"/>
        </w:rPr>
        <w:t xml:space="preserve">     </w:t>
      </w:r>
      <w:r>
        <w:rPr>
          <w:lang w:val="en-US"/>
        </w:rPr>
        <w:t>Этот мир - скорее мир яда, потому что здесь все отравлено. И пока мы не добавим в него эликсир, этот яд будет ужасно дейс</w:t>
        <w:softHyphen/>
        <w:t>твовать на наше тело, ум и интеллект и отравлять, отравлять, от</w:t>
        <w:softHyphen/>
        <w:t>равлять. Наша жизнь станет невыносимой для нас самих и для других мы тоже будем невыносимы.</w:t>
      </w:r>
    </w:p>
    <w:p>
      <w:pPr>
        <w:pStyle w:val="Normal"/>
        <w:ind w:firstLine="550"/>
        <w:jc w:val="both"/>
        <w:rPr>
          <w:lang w:val="en-US"/>
        </w:rPr>
      </w:pPr>
      <w:r>
        <w:rPr>
          <w:lang w:val="en-US"/>
        </w:rPr>
        <w:t>Подобные болезни, подобные плохие привычки, негативности, оскорбительные или обманные действия будут все многочисленнее, поэтому мы будем как дьяволы. Наша жизнь будет как у них. Поэто</w:t>
        <w:softHyphen/>
        <w:t>му мы должны отмыться и очиститься от всего этого шлака, грязи и яда с помощью того, что даруется Богом. И наша связь с Ним долж</w:t>
        <w:softHyphen/>
        <w:t>на быть день и ночь, чтобы не было возможности даже у частицы яда достичь нас, если мы постоянно находимся в связи с эликсиром Бога. Тогда вы в безопасности, вам не нужно ничего искать - все у вас есть - вы совершенны. Никто не помешает вам и вы ни в ком не нуждаетесь. Мир может нуждаться в вас, но вы не нуждаетесь ни в ком и ни в чем. Вы совершенны и можете наслаждаться своей жизнью, всем существованием, которое властвует над всем. Вы - одно и вы - все, потому что когда вы пожелаете сжаться, вы нахо</w:t>
        <w:softHyphen/>
        <w:t>дитесь в своем собственном Я, а когда вы пожелаете расшириться, вы - везде, в каждом, во всем. Поэтому вы - каждый и вы - все; вы - контролирующий, знающий и делающий, и вы также находитесь в своем отдельном Я, чтобы наслаждаться так, как  вы   желаете.</w:t>
      </w:r>
    </w:p>
    <w:p>
      <w:pPr>
        <w:pStyle w:val="Normal"/>
        <w:ind w:firstLine="550"/>
        <w:jc w:val="both"/>
        <w:rPr>
          <w:lang w:val="en-US"/>
        </w:rPr>
      </w:pPr>
      <w:r>
        <w:rPr>
          <w:lang w:val="en-US"/>
        </w:rPr>
        <w:t>Такова жизнь Бога. Мы не можем вообразить, что это такое, но когда мы найдем это, мы будем наслаждаться этим, так как это даровано нам. Но мы не приняли это, поэтому негативная сила смогла ослепить нас с этой стороны. И после создания полной тьмы вместо этого Света нам дан тонкий вид связи с таким множеством видов теней, чтобы показать что-нибудь. Как на киноили телеэкра</w:t>
        <w:softHyphen/>
        <w:t>не, вы находите множество вещей, но только чтобы видеть. Вы только чувствуете существование, но в нем нет истины, нет реаль</w:t>
        <w:softHyphen/>
        <w:t>ности.</w:t>
      </w:r>
    </w:p>
    <w:p>
      <w:pPr>
        <w:pStyle w:val="Normal"/>
        <w:ind w:firstLine="550"/>
        <w:jc w:val="both"/>
        <w:rPr>
          <w:lang w:val="en-US"/>
        </w:rPr>
      </w:pPr>
      <w:r>
        <w:rPr>
          <w:lang w:val="en-US"/>
        </w:rPr>
        <w:t>Подобно, негативная сила не имеет реальности, но способна показать нам множество вещей. и мы чувствуем и понимаем, что есть какие-то вещи, они существуют. Но все, что мы видим, каса</w:t>
        <w:softHyphen/>
        <w:t>емся, пробуем на вкус, слышим или нюхаем - это яд во множестве форм. И поэтому это дает только влечение, мы можем ужасно по</w:t>
        <w:softHyphen/>
        <w:t>пасться. Это сладкие, очень красивые ловушки, сделанные негатив</w:t>
        <w:softHyphen/>
        <w:t>ной силой, а мы настолько наивны, что не можем этого понять и фиксируемся на этом миг за мигом, мгновение за мгновением. Это проблема Учителей и Бога, и Он пытается достичь сердец людей, чтобы они тоже узнали, что нам дана великая жизнь, и почему мы гонимся за всеми этими вещами, которые, в перспективе, разрушат нас, уничтожат нас. Это путь разрушения.</w:t>
      </w:r>
    </w:p>
    <w:p>
      <w:pPr>
        <w:pStyle w:val="Normal"/>
        <w:jc w:val="both"/>
        <w:rPr>
          <w:lang w:val="en-US"/>
        </w:rPr>
      </w:pPr>
      <w:r>
        <w:rPr>
          <w:lang w:val="en-US"/>
        </w:rPr>
        <w:t>Мы работаем очень тяжело, мы боремся очень тяжело, ужасно страдаем, но конец неминуемо ужасен. Он так ужасен, так жуток, что мы не можем вообразить, каким ужасным он становится. После оставления нами физического тела вещи появляются в своей истин</w:t>
        <w:softHyphen/>
        <w:t>ной перспективе. Почему бы нам не понять сейчас, что такое Ре</w:t>
        <w:softHyphen/>
        <w:t>альность, понять это после Ее нахождения, а затем следовать са</w:t>
        <w:softHyphen/>
        <w:t>мим и вести людей этого мира, чтобы они не упали в тот же коло</w:t>
        <w:softHyphen/>
        <w:t>дец, в который упали мы и другие. И мы можем быть способны спас</w:t>
        <w:softHyphen/>
        <w:t>ти себя и других. поэтому это - единственная борьба, которую мы должны вести в этом мире. Мы должны открыть наш Глаз и мы сможем увидеть Свет Бога. ибо "если око твое будет чисто, то все тело твое будет светло". (Ев.Матфея, 6:22) И этот Свет, который нахо</w:t>
        <w:softHyphen/>
        <w:t>дится в нашем теле и является Светом Бога, это наш Свет и для нас, чтобы вести нас, помогать нам и чтобы мы были способны су</w:t>
        <w:softHyphen/>
        <w:t>ществовать, узнать и найти все в этом Свете. Пока этот Свет не является нашим жизненным стилем, внешний свет солнца, луны и других устройств является безнадежно опаснейшим, ужаснейшим, са</w:t>
        <w:softHyphen/>
        <w:t>мым ужасным. Но это не означает, что вы должны голодать, потому что пища отравлена. Если вы съедите ее, вы умрете. Но есть также чудеснейшая пища, лежащая возле вас, такая приятная, вкусная и обильная, что вы продолжаете наслаждаться ей день и ночь, отбра</w:t>
        <w:softHyphen/>
        <w:t>сываете ядовитую, не голодны, не страдаете и наслаждаетесь. Здесь все мы боремся с голодом. Иногда у нас есть пища, но мы ограничены в ее принятии. Мы не можем есть много и после трех, четырех,  пяти  часов  мы  снова  голодны и снова должны достать что-нибудь.  Так три,  четыре раза в день мы боремся с  голодом, ища пищу,  приготавливая пищу,  съедая ее.  Затем,  есть столько вредной пищи, полезной пищи - все это так сложно. Вся жизнь про</w:t>
        <w:softHyphen/>
        <w:t>водится и растрачивается в этой безнадежной и совершенно беспо</w:t>
        <w:softHyphen/>
        <w:t>лезной борьбе. Все животные борются за это и мы тоже боремся за жизнь, чтобы найти пищу. Но зачем бороться за это ? Человек соз</w:t>
        <w:softHyphen/>
        <w:t>дан по замыслу Бога. Как Он совершенен, так и мы. Но совершенс</w:t>
        <w:softHyphen/>
        <w:t>тва нужно достичь. И это не так уж трудно. Это сделано трудным, это сделано трудным. Как вы знаете, когда людей посвящают, неко</w:t>
        <w:softHyphen/>
        <w:t>торые показывают самые чудесные результаты и потом они тоже про</w:t>
        <w:softHyphen/>
        <w:t>должают прекрасно, чудесно. Они наслаждаются. Но есть люди, ко</w:t>
        <w:softHyphen/>
        <w:t>торые не находят ничего и иногда это бросают, потому что у них нет терпения, а иногда они продолжают бороться и бороться, но находят очень мало. Это прошлое (карма) людей. Потому что мы по</w:t>
        <w:softHyphen/>
        <w:t>лучаем одно и то же.</w:t>
      </w:r>
    </w:p>
    <w:p>
      <w:pPr>
        <w:pStyle w:val="Normal"/>
        <w:ind w:firstLine="550"/>
        <w:jc w:val="both"/>
        <w:rPr>
          <w:lang w:val="en-US"/>
        </w:rPr>
      </w:pPr>
      <w:r>
        <w:rPr>
          <w:lang w:val="en-US"/>
        </w:rPr>
        <w:t>Некоторые люди имеют очень тяжелое прошлое, ужасное прош</w:t>
        <w:softHyphen/>
        <w:t>лое, а мы имеем немного менее ужасное. И если мы имеем только позитивное прошлое, тогда с самого рождения мы находимся в Боге. Если негативная сила не влияет на нас, тогда мы находимся в Боге с прежней жизни - мы не придем в этот мир, находящийся здесь. Но если есть очень немного, то с небольшой помощью люди очищаются и затем наслаждаются совершенством Бога. Совершенства Бога можно достичь в два, три, четыре месяца. Прямо в детстве они могут очиститься и затем будут наслаждаться. Сейчас дела намного труд</w:t>
        <w:softHyphen/>
        <w:t>нее из-за всего нашего прошлого, так как история этого мира отк</w:t>
        <w:softHyphen/>
        <w:t>рывает, что издавна была власть негативной силы в сердцах людей. И сердца людей никогда не были менее свободны для Бога. Но чем больше негативная сила толкает нас, тем больше сердца людей ста</w:t>
        <w:softHyphen/>
        <w:t>новятся невосприимчивы к Богу. Поэтому на определенной стадии они полностью невосприимчивы к Богу, всему от Бога; любая инфор</w:t>
        <w:softHyphen/>
        <w:t>мация или мысль полностью блокируется. И тогда мы становимся постоянными обитателями адов, должны навеки остаться в этих адах, страдать вечно. Это тоже выдумка негативной силы и она ра</w:t>
        <w:softHyphen/>
        <w:t>ботает довольно успешно. Потому что сердца людей полностью зак</w:t>
        <w:softHyphen/>
        <w:t>рыты. Они не могут слушать, они не могут ничего понять. Но те, кто получили немного - это тоже очень трудные случаи, даже среди всех нас. И поэтому мы должны очень упорно работать над этим. Поэтому мы должны вычистить все, чего достигла негативная сила, и тогда мы снова станем восприимчивы и ближе к Богу. И Бог уве</w:t>
        <w:softHyphen/>
        <w:t>личится все больше и больше в нашей жизни, в наших мыслях, дейс</w:t>
        <w:softHyphen/>
        <w:t>твиях, с каждым моментом нашей жизни. Он все более важен. И поэ</w:t>
        <w:softHyphen/>
        <w:t>тому влияние негативной силы, дьявола, все меньше и меньше. Зна</w:t>
        <w:softHyphen/>
        <w:t>чит развитие идет в нашу пользу. Но если мы достигаем чего-либо в этом мире, мы очень счастливы. Это означает, что мы на 1ОО% схвачены негативной силой. Поэтому когда какие-нибудь прилипчи</w:t>
        <w:softHyphen/>
        <w:t>вые вещи приходят к вам и вы очень счастливы, бросаетесь за ними и пытаетесь найти их, попытайтесь воздержаться от них. Мы должны учиться только противоположному. Мы знаем только как уничтожать себя. Но когда мы бросаемся к тому, что действительно полезно, чудесно, дано нам Богом и чем мы можем и должны наслаждаться - нет ничего трудного в этом - тогда мы умны, тогда мы действуем себе на пользу, поэтому будем иметь настоящую жизнь.</w:t>
      </w:r>
    </w:p>
    <w:p>
      <w:pPr>
        <w:pStyle w:val="Normal"/>
        <w:jc w:val="both"/>
        <w:rPr/>
      </w:pPr>
      <w:r>
        <w:rPr/>
        <w:t xml:space="preserve">           </w:t>
      </w:r>
      <w:r>
        <w:rPr>
          <w:lang w:val="en-US"/>
        </w:rPr>
        <w:t>Теперь вы можете хорошо понять, где вы находитесь, каково направление. Направление тоже очень важно. Когда вы медитируете, ум еще продолжает отвлекать ваше внимание на какие-нибудь мирс</w:t>
        <w:softHyphen/>
        <w:t>кие влечения или мысли, туда-сюда, туда-сюда, и вы иногда нахо</w:t>
        <w:softHyphen/>
        <w:t>дите невозможным направить свое внимание на Свет и Звук, хотя все это есть. Звук продолжается, но внимание вашего ума куда-то уходит и через некоторое время вы обнаруживаете, что Звук еще продолжается, но вы не следите за ним. Он никуда не делся, но вы отключились от него. Подобен случай также со Светом, что вы на</w:t>
        <w:softHyphen/>
        <w:t>ходите Свет, но вас одолевают мысли и вы не следите за Светом, и тогда Свет - в одном месте, а вы - в другом. Пока это действи</w:t>
        <w:softHyphen/>
        <w:t>тельно борьба. Это означает, что вы не были способны посетить свой Дом.</w:t>
      </w:r>
    </w:p>
    <w:p>
      <w:pPr>
        <w:pStyle w:val="Normal"/>
        <w:jc w:val="both"/>
        <w:rPr>
          <w:lang w:val="en-US"/>
        </w:rPr>
      </w:pPr>
      <w:r>
        <w:rPr>
          <w:lang w:val="en-US"/>
        </w:rPr>
        <w:t>А если ваше внимание на противоположной стороне, то какова надежда? По крайней мере, если человек идет к дому, пусть шаг за шагом, дюйм за дюймом, миллиметр за миллиметром, есть надежда, что он его достигнет. Но если направление противоположное, то надежды нет. Такова основная трудность, которой мы должны зани</w:t>
        <w:softHyphen/>
        <w:t>маться, знать ее и разрешить ее. И тогда мы можем работать с ней, просить помощи у Силы Учителя, Силы Бога, и если мы сумеем удержать свое внимание на святом Свете и Звуке, тогда мы в самом деле достигли успеха. Тогда Она начнет помогать вам реально. По</w:t>
        <w:softHyphen/>
        <w:t>тому что Она может помочь вам только тогда, если вы связываете себя с Ней. Если вы сидите в автобусе, водитель автобуса сможет помочь вам. Но если вы находитесь гдето в другом месте, то води</w:t>
        <w:softHyphen/>
        <w:t>тель автобуса не сможет доставить вас домой. Поэтому, если вы связаны святыми узами с Богом, то Бог поможет вам. И Он наверня</w:t>
        <w:softHyphen/>
        <w:t>ка вам поможет, потому что Он 1должен0 помочь вам. Помощь есть 24 часа в сутки.  Даже на 1/1ООО секунды эта Сила не бывает в покое и бездействии.  24 часа в сутки она продолжает помогать вам.  Но мы не связаны с ней. Мы не цепляемся за нее и беспомощно страда</w:t>
        <w:softHyphen/>
        <w:t>ем. Итак, есть всякая надежда, все обеспечено, но мы должны знать, в чем наша выгода, где она, как нам достичь ее и чем мы можем наслаждаться. Ум может иметь свои ужаснейшие трюки, чтобы отвлечь нас на какой-нибудь цветок, на что-то очень вкусное или по-другому - вы знаете все эти вещи. Вот на ее день рождения приглашаются люди (Гизела говорит: "Нет".) О`кэй, это хорошее достижение.</w:t>
      </w:r>
    </w:p>
    <w:p>
      <w:pPr>
        <w:pStyle w:val="Normal"/>
        <w:ind w:firstLine="550"/>
        <w:jc w:val="both"/>
        <w:rPr>
          <w:lang w:val="en-US"/>
        </w:rPr>
      </w:pPr>
      <w:r>
        <w:rPr>
          <w:lang w:val="en-US"/>
        </w:rPr>
        <w:t>Но через некоторое время вы обнаружите, что ваш ум изменил</w:t>
        <w:softHyphen/>
        <w:t>ся. Одно время вы помешаны на чем-нибудь, но когда вы медитируе</w:t>
        <w:softHyphen/>
        <w:t>те, ваши идеи, ваши мысли полностью изменятся и вы возненавидите это, и вам понравится то, что действительно полезно, в самом де</w:t>
        <w:softHyphen/>
        <w:t>ле хорошо для вас. Потому что отравленный ум всегда будет любить яд. "Подобное порождает подобное". Но когда он очищен с помощью связи души с Богом, он чист. Тогда он будет любить только чисто</w:t>
        <w:softHyphen/>
        <w:t>ту. Тогда ум изменится. Поэтому это изменение ума - действитель</w:t>
        <w:softHyphen/>
        <w:t>но великая тема, с которой мы должны иметь дело - очистить наш ум с помощью святого Света и Звука. Это очень эффективный про</w:t>
        <w:softHyphen/>
        <w:t>цесс, он имеется у вас и вы можете пользоваться и наслаждаться им. Но, мои друзья, нет надежды на что-нибудь иное.</w:t>
      </w:r>
    </w:p>
    <w:p>
      <w:pPr>
        <w:pStyle w:val="Normal"/>
        <w:ind w:firstLine="550"/>
        <w:jc w:val="both"/>
        <w:rPr>
          <w:lang w:val="en-US"/>
        </w:rPr>
      </w:pPr>
      <w:r>
        <w:rPr>
          <w:lang w:val="en-US"/>
        </w:rPr>
        <w:t>Если мы чувствуем желание иметь что-нибудь из этого мира и вы можете сказать: "Я смогу наслаждаться своей жизнью, я стал доктором, у меня есть хороший бизнес, у меня есть хорошая рабо</w:t>
        <w:softHyphen/>
        <w:t>та, у меня есть хороший дом, хорошие друзья или семья" - это все ад ! Весь ужасный и ужаснейший ад! Мы должны иметь только Бога и Царство Божие: "Ищите же прежде Царства Божия..." Только тогда вы почувствуете себя немного освобожденными и удовлетворенными, потому что вы нашли сегодня связь с Богом и немного лучшую связь с внутренним Светом и Звуком. Ваше сердце и ваше самочувствие тоже будут по-настоящему блаженными.</w:t>
      </w:r>
    </w:p>
    <w:p>
      <w:pPr>
        <w:pStyle w:val="Normal"/>
        <w:jc w:val="both"/>
        <w:rPr>
          <w:lang w:val="en-US"/>
        </w:rPr>
      </w:pPr>
      <w:r>
        <w:rPr>
          <w:lang w:val="en-US"/>
        </w:rPr>
        <w:t>Немного трудностей, немного холодности пройдет и вы почувс</w:t>
        <w:softHyphen/>
        <w:t>твуете себя удовлетворенными, и вы будете наслаждаться этим. А затем вы вырастете в этом, будете расти все больше и больше, и после вы будете обитателем какого-то другого мира. Вы будете смотреть на этот мир сверху вниз, но вы не будете в этом мире. Вы всегда будете оставаться выше, потому что эта точка не связа</w:t>
        <w:softHyphen/>
        <w:t>на с этим миром. Она связана с более высоким существованием. Мы находимся ниже, в грязной канаве, ища там банан или еще что-ни</w:t>
        <w:softHyphen/>
        <w:t>будь. В ней есть также много вещей своего собственного произ</w:t>
        <w:softHyphen/>
        <w:t>водства, но она будет влиять на саму себя. То, что выросло на ядовитой почве, в ядовитой атмосфере, будет содержать яд. Это может быть даже цветок, но он будет иметь в себе яд. Эликсир приходит вниз свыше, поэтому вы должны и сможете им наслаждаться  и  продолжать это вечно.  Такова цель жизни.  Найти что-нибудь в этом мире - иметь друга, быть женатым или неженатым, иметь детей или  не  иметь ,  иметь родственников или не иметь - это не наше дело. Как мы не можем иметь отношений с козами, овцами, обезь</w:t>
        <w:softHyphen/>
        <w:t>янами. Что пользы в таких отношениях ? Если мы короли и общаемся с королями, почему бы нам не наслаждаться нашими более высокими связями ?</w:t>
      </w:r>
    </w:p>
    <w:p>
      <w:pPr>
        <w:pStyle w:val="Normal"/>
        <w:ind w:firstLine="550"/>
        <w:jc w:val="both"/>
        <w:rPr>
          <w:lang w:val="en-US"/>
        </w:rPr>
      </w:pPr>
      <w:r>
        <w:rPr>
          <w:lang w:val="en-US"/>
        </w:rPr>
        <w:t>Итак, это тело - животное тело. Поэтому ему доступен низший вид наслаждения, низший вид родства, низший вид мышления. У него есть все низшее и худшее. Даже животные не желают того, чего же</w:t>
        <w:softHyphen/>
        <w:t>лают человеческие существа. Потому что в животных нет дьяволов. Они не любят пить вино, они бы ненавидели это. Ни животное, ни птица, ни другое живое существо не полюбили бы спиртное, опьяне</w:t>
        <w:softHyphen/>
        <w:t>ние! Но почему же люди любят? Потому что они получили дьяволов. Поэтому человеческие существа опустились ниже всех. Нет ничего хуже человеческих существ, разобщенных с Богом. Разобщенные с Богом автоматически связываются с дьяволом и они будут двигаться в этом направлении. Они будут продолжать страдать все больше и больше. Это развитие их жизни. Так попытайтесь выбрать свой путь. Имейте свое направление. И идите в этом направлении, и просите помощи сначала у Силы Учителя, у Силы Бога. И продолжай</w:t>
        <w:softHyphen/>
        <w:t>те, продолжайте. И тогда эта неизменная Сила будет помогать вам и вы будете наслаждаться этим. О`кэй? Попытайтесь.</w:t>
      </w:r>
    </w:p>
    <w:p>
      <w:pPr>
        <w:pStyle w:val="Normal"/>
        <w:ind w:firstLine="550"/>
        <w:jc w:val="both"/>
        <w:rPr/>
      </w:pPr>
      <w:r>
        <w:rPr/>
        <w:t xml:space="preserve"> </w:t>
      </w:r>
      <w:r>
        <w:rPr>
          <w:lang w:val="en-US"/>
        </w:rPr>
        <w:t>Мои слова не так уж суровы. Прошу прощения за свою прямоту, но эту трудную истину нужно найти и вы будете наслаждаться этой трудной истиной. Я думаю, если вы принимаете пищу здесь - это самый изысканный, самый чудесный и самый дорогой яд. Она бесп</w:t>
        <w:softHyphen/>
        <w:t>латна, мы не берем за нее с вас никакой платы. Пусть даже это будет три или пять рупий за еду, но если вы пойдете в отель "Тадж Махал", там с вас потребуют двести или даже больше. Что такое наши две - три рупии по сравнению с двумя - тремястами ? И постоянное чувство, что все это отравлено. Но умы людей очень любят это. Потому что умы - это умы, отравленные умы. Некоторые люди приезжают и останавливаются где-нибудь в другом месте. Им не нравится останавливаться здесь, потому что здесь нет тех мирских удобств, которые любит ум. Ум ведет нас по пути разруше</w:t>
        <w:softHyphen/>
        <w:t xml:space="preserve">ния. Направляйтесь к Богу и пребывайте в Свете и Звуке Бога. Сделайте Его своим Руководителем и Он поможет вам, будет вести вас. Нет ничего другого в этом мире - ни желания, ни надежды. Только желание Бога и надежда на Него - это единственное, что есть у нас и будет благословлять нас. </w:t>
      </w:r>
    </w:p>
    <w:p>
      <w:pPr>
        <w:pStyle w:val="Normal"/>
        <w:spacing w:before="222" w:after="0"/>
        <w:jc w:val="both"/>
        <w:rPr>
          <w:b/>
          <w:b/>
          <w:lang w:val="en-US"/>
        </w:rPr>
      </w:pPr>
      <w:r>
        <w:rPr>
          <w:b/>
          <w:lang w:val="en-US"/>
        </w:rPr>
        <w:t xml:space="preserve">                  </w:t>
      </w:r>
      <w:r>
        <w:rPr>
          <w:b/>
          <w:lang w:val="en-US"/>
        </w:rPr>
        <w:t>11. УЧЕНИК ЯВЛЯЕТСЯ УЧЕНИКОМ,  КОГДА ЕМУ ВПОРУ</w:t>
      </w:r>
    </w:p>
    <w:p>
      <w:pPr>
        <w:pStyle w:val="Normal"/>
        <w:spacing w:before="0" w:after="222"/>
        <w:jc w:val="both"/>
        <w:rPr>
          <w:b/>
          <w:b/>
          <w:lang w:val="en-US"/>
        </w:rPr>
      </w:pPr>
      <w:r>
        <w:rPr>
          <w:b/>
          <w:lang w:val="en-US"/>
        </w:rPr>
        <w:t xml:space="preserve">                                                    </w:t>
      </w:r>
      <w:r>
        <w:rPr>
          <w:b/>
          <w:lang w:val="en-US"/>
        </w:rPr>
        <w:t>ОДЕЖДЫ УЧИТЕЛЯ</w:t>
      </w:r>
    </w:p>
    <w:p>
      <w:pPr>
        <w:pStyle w:val="Normal"/>
        <w:spacing w:before="0" w:after="222"/>
        <w:jc w:val="both"/>
        <w:rPr>
          <w:b/>
          <w:b/>
          <w:lang w:val="en-US"/>
        </w:rPr>
      </w:pPr>
      <w:r>
        <w:rPr>
          <w:b/>
          <w:lang w:val="en-US"/>
        </w:rPr>
        <w:t xml:space="preserve">                                         </w:t>
      </w:r>
      <w:r>
        <w:rPr>
          <w:b/>
          <w:lang w:val="en-US"/>
        </w:rPr>
        <w:t>Сатсанг на хинди от 22.1О.1993.</w:t>
      </w:r>
    </w:p>
    <w:p>
      <w:pPr>
        <w:pStyle w:val="Normal"/>
        <w:ind w:firstLine="550"/>
        <w:jc w:val="both"/>
        <w:rPr>
          <w:lang w:val="en-US"/>
        </w:rPr>
      </w:pPr>
      <w:r>
        <w:rPr>
          <w:lang w:val="en-US"/>
        </w:rPr>
        <w:t>Дорогие братья и сестры! Все вы - Гурусикхи, вы принадлежи</w:t>
        <w:softHyphen/>
        <w:t>те Гуру. Таким же образом, когда девушка выходит замуж, она ста</w:t>
        <w:softHyphen/>
        <w:t>новится женой. Если ее муж становится нищим, она тоже станет ни</w:t>
        <w:softHyphen/>
        <w:t>щей. Если ее муж - король, то она будет королевой. Это значит, что она тоже обладает той же силой и великолепием, что и ее муж. Если она остается со своим мужем, вступает в его дом и полагает</w:t>
        <w:softHyphen/>
        <w:t xml:space="preserve">ся на него полностью, то муж будет думать: "Она - моя жена, а я хорошо одет. Если она идет со мной в порванном и поношенном платье, это навлечет позор на меня." Тогда он обеспечит также и </w:t>
      </w:r>
    </w:p>
    <w:p>
      <w:pPr>
        <w:pStyle w:val="Normal"/>
        <w:jc w:val="both"/>
        <w:rPr>
          <w:lang w:val="en-US"/>
        </w:rPr>
      </w:pPr>
      <w:r>
        <w:rPr>
          <w:lang w:val="en-US"/>
        </w:rPr>
        <w:t>жену дорогими и хорошими вещами. Он будет к ней почтителен, по</w:t>
        <w:softHyphen/>
        <w:t>тому что он хочет быть уважаемым и поддерживать свою честь. Он делает это потому, что оба они являются частью целого, а не сами по себе, они соединены. Таковы же и отношения между Гуру и уче</w:t>
        <w:softHyphen/>
        <w:t>ником. Мой Учитель говорил, бывало: "Учитель хочет, чтобы ученик стал таким, как Он, равным Ему, а не оставался ниже". Как мирс</w:t>
        <w:softHyphen/>
        <w:t>кой отец, если он патвари (регистратор земли крестьян), то он захочет, чтобы его сын стал управляющим всеми патвари. Или чтобы его ребенок стал сборщиком налогов, или имел депутатские полно</w:t>
        <w:softHyphen/>
        <w:t>мочия, это даже лучше.</w:t>
      </w:r>
    </w:p>
    <w:p>
      <w:pPr>
        <w:pStyle w:val="Normal"/>
        <w:ind w:firstLine="550"/>
        <w:jc w:val="both"/>
        <w:rPr>
          <w:lang w:val="en-US"/>
        </w:rPr>
      </w:pPr>
      <w:r>
        <w:rPr>
          <w:lang w:val="en-US"/>
        </w:rPr>
        <w:t>Существует огромная разница между отцом и Святым. Святой превращает железо в золото; Он делает других такими же, как Он Сам. Есть в Святом особая черта. Когда король награждает ко</w:t>
        <w:softHyphen/>
        <w:t>го-то, он не делает его королем, он делает его министром или да</w:t>
        <w:softHyphen/>
        <w:t>ет ему какую-нибудь другую должность. Но Святой, Гуру, всегда пытается окрасить ученика в Свой собственный цвет. Он вдохновля</w:t>
        <w:softHyphen/>
        <w:t>ет ученика продолжать достигать правильного понимания: "Ты не должен оставаться в более низком положении, приди в Мои объятия и будь со Мной". Мой Учитель говорил: "Ученик является учеником, когда ему впору одежды Учителя". Конструкция ученика должна быть точно такой же, как у Учителя. Одежды, которые подходят Учителю, должны подходить и Ученику. Смысл в том, что жизнь, которой жи</w:t>
        <w:softHyphen/>
        <w:t>вет Учитель, должна войти в сердце ученика и подходить ему тоже. Способности, качества, которые есть в Учителе, должны проявлять</w:t>
        <w:softHyphen/>
        <w:t>ся в ученике. Подобно тому, как если вы посадили семя манго хо</w:t>
        <w:softHyphen/>
        <w:t>рошего качества, очень приятного, сладкого, ароматного манго, то в будущем оно будет приносить такие же плоды. Таким же образом, ветвь Учителя должна быть привита ученику, чтобы только Учитель был виден в ученике. Предыдущая жизнь ученика должна кончиться. Ученик окрашивается в цвет Учителя. Учитель - это ученик, а уче</w:t>
        <w:softHyphen/>
        <w:t>ник - это Учитель, и он продолжает то же самое учение, как Учи</w:t>
        <w:softHyphen/>
        <w:t>тель.</w:t>
      </w:r>
    </w:p>
    <w:p>
      <w:pPr>
        <w:pStyle w:val="Normal"/>
        <w:ind w:firstLine="550"/>
        <w:jc w:val="both"/>
        <w:rPr>
          <w:lang w:val="en-US"/>
        </w:rPr>
      </w:pPr>
      <w:r>
        <w:rPr>
          <w:lang w:val="en-US"/>
        </w:rPr>
        <w:t>Если отец - король, то сын тоже должен быть королем. Он не должен иметь статус ниже, чем у отца. Учитель находится внутри ученика и позволяет ему готовиться и готовиться, но ученик слаб и не выходит из мирских дел. Мой Учитель заповедовал много раз: "Братья, вы должны повиноваться наставлениям Учителя с концент</w:t>
        <w:softHyphen/>
        <w:t>рацией всем сердцем. Если тысячи дел остаются, оставьте их и со</w:t>
        <w:softHyphen/>
        <w:t>вершите 2.5 - 3 часа медитации. Пусть тысячи работ останутся несделанными." И еще Он сказал: "Пусть сотни дел останутся неза</w:t>
        <w:softHyphen/>
        <w:t>конченными, идите и слушайте Сатсанг." Никому до сих пор не уда</w:t>
        <w:softHyphen/>
        <w:t>валось делать сто дел, вы обязаны слушать Сатсанг. Что произой</w:t>
        <w:softHyphen/>
        <w:t>дет ? Учитель заранее сделает всю вашу работу. Никогда не будет так, чтобы какая-нибудь ваша работа осталась незаконченной. Дру</w:t>
        <w:softHyphen/>
        <w:t>гие могут сказать: "Этот человек пошел слушать Сатсанг, а его работа осталась несделанной. Когда он сидит в медитации, его до</w:t>
        <w:softHyphen/>
        <w:t>машние дела, как всегда, остаются незаконченными". Но их слова неверны. Сатгуру делает всю работу Своего ученика. Но ученик не может полностью поверить своему Учителю. Он говорит: "Я делаю это". Но нет. Учитель делает всю работу своего ученика. Учитель всегда остается с каждой частью тела ученика. Учитель делает все, всю и каждую работу ученика. Это Его обязанность. И если ученик становится настоящим учеником, тогда цель Его достигнута.</w:t>
      </w:r>
    </w:p>
    <w:p>
      <w:pPr>
        <w:pStyle w:val="Normal"/>
        <w:ind w:firstLine="550"/>
        <w:jc w:val="both"/>
        <w:rPr>
          <w:lang w:val="en-US"/>
        </w:rPr>
      </w:pPr>
      <w:r>
        <w:rPr>
          <w:lang w:val="en-US"/>
        </w:rPr>
        <w:t>Как можно достигнуть этого? Определение ученика таково: что бы ни приказал Учитель,  он должен повиноваться. Когда  ребенок повинуется своим родителям, он остается счастливым. На чью жизнь должна быть похожа жизнь ученика?  На жизнь  лошади.  Лошадь  не знает ничего;  тот,  кто правит, держит вожжи в своих руках. Ло</w:t>
        <w:softHyphen/>
        <w:t>шадь движется,  как прикажет возница,  она движется с такой ско</w:t>
        <w:softHyphen/>
        <w:t>ростью, с какой он хочет ехать. Внимание лошади всегда направле</w:t>
        <w:softHyphen/>
        <w:t>но на слова возницы,  чтобы она могла сделать то,  что он хочет, чтобы она сделала.  Она идет с такой скоростью, с какой хочет ее возница.  У лошади есть чувства, ум и тело, но ее движение находится под контролем возницы,  ее хозяина.  Ученик похож на того,</w:t>
      </w:r>
    </w:p>
    <w:p>
      <w:pPr>
        <w:pStyle w:val="Normal"/>
        <w:jc w:val="both"/>
        <w:rPr>
          <w:lang w:val="en-US"/>
        </w:rPr>
      </w:pPr>
      <w:r>
        <w:rPr>
          <w:lang w:val="en-US"/>
        </w:rPr>
        <w:t>кто продан как раб.  Он не должен знать ни голода, ни сна. Он не может сказать,  извиняясь:  "Я голоден, мне надо пойти поесть. Я хочу спать,  я устал." Нет у него таких извинений.  Он не знает, день теперь или ночь. День и ночь для него одно и то же. Повино</w:t>
        <w:softHyphen/>
        <w:t>ваться приказам своего Учителя - добродетель ученика. Чьим последователем является ученик ? Того, чьим поучениям он следует, чьим приказам он повинуется.</w:t>
      </w:r>
    </w:p>
    <w:p>
      <w:pPr>
        <w:pStyle w:val="Normal"/>
        <w:ind w:firstLine="550"/>
        <w:jc w:val="both"/>
        <w:rPr>
          <w:lang w:val="en-US"/>
        </w:rPr>
      </w:pPr>
      <w:r>
        <w:rPr>
          <w:lang w:val="en-US"/>
        </w:rPr>
        <w:t>Чьи же тогда мы ученики? Прежде всего, мы ученики своего ума. Мы делаем все, что бы ни пришло нам на ум. Во-вторых, мы ученики своих детей и членов своих семей, мы повинуемся им. Либо мы повинуемся тем, от кого мы можем получить немного денег. Мы ученики тех, кому мы подчиняемся. Мы будем учениками Учителя, когда будем подчиняться приказам Учителя. Поэтому мы не окрашены в цвет Учителя. Мы получим результаты соответственно направле</w:t>
        <w:softHyphen/>
        <w:t>нию, в котором мы идем и кому мы повинуемся. Учитель говорит: "Идите на восток", а мы идем на запад. Тогда мы сможем достичь только то, что достижимо на западе. Когда мы следуем приказам ума, мы получаем удары. Мы будем страдать от утрат. Мы получим горе, заботы. Только это мы и получим, потому что мы не следуем приказам Учителя. Когда мы повинуемся заповедям Учителя, тогда Учитель ответственен. Тогда Он даст вам полную защиту. Почему Он не дает вам полную защиту теперь ? Потому что вы не идете в Его направлении. Например, если вы просите лодочника перевезти вас через реку, и он говорит: "Да, иди и садись в лодку, я перевезу тебя на ту сторону реки"; а вы не садитесь в лодку, а прыгаете в реку, погружаетесь и тонете, а потом сетуете: "О, этот лодочник сказал мне, что перевезет меня и не даст мне утонуть", то не ло</w:t>
        <w:softHyphen/>
        <w:t>дочник сделал ошибку.</w:t>
      </w:r>
    </w:p>
    <w:p>
      <w:pPr>
        <w:pStyle w:val="Normal"/>
        <w:ind w:firstLine="550"/>
        <w:jc w:val="both"/>
        <w:rPr>
          <w:lang w:val="en-US"/>
        </w:rPr>
      </w:pPr>
      <w:r>
        <w:rPr>
          <w:lang w:val="en-US"/>
        </w:rPr>
        <w:t>Бамбуковая флейта остается одной и той же, сделанной из де</w:t>
        <w:softHyphen/>
        <w:t>рева определенного вида. Вы можете играть на ней множество мело</w:t>
        <w:softHyphen/>
        <w:t>дий, но в ней не остается ничего. Она остается все той же - вы</w:t>
        <w:softHyphen/>
        <w:t>сушенным куском дерева. Подобным же образом, человек может иметь своего Учителя, у которого есть все умения, богатства и благос</w:t>
        <w:softHyphen/>
        <w:t>ловения, но Учитель не входит в его ум. Тогда медитация на Звуке не развивается, медитация на Свете не развивается и ум отвлека</w:t>
        <w:softHyphen/>
        <w:t>ется на другие вещи. Ваш ум будет придерживаться того, на ком вы медитируете. Длительная концентрация ума на мирских вещам и мыс</w:t>
        <w:softHyphen/>
        <w:t>лях о ваших детях, а также внимание к другим вещам создало вам подобный же образ. Если вы медитируете на Боге, на Учителе, и если видение Учителя входит в ваш ум,то тогда вы достигнете ча</w:t>
        <w:softHyphen/>
        <w:t>совни. Вы достигнете того места, где находится Учитель. Если вы отвяжете веревку теленка, он достигнет своей матери-коровы очень быстро. Если вы освободите буйволенка, то он достигнет своей ма</w:t>
        <w:softHyphen/>
        <w:t>тери-буйволицы в мгновение ока. Почему он не идет к корове ? У нее тоже есть молоко. Потому что ум направляется туда, куда есть влечение, влечение ума. Оно направлено именно на этот объект. С ним развивается и родственное отношение. Подобным же образом, когда ваш ум хочет физических потребностей и надобностей, нас</w:t>
        <w:softHyphen/>
        <w:t>лаждений и физического комфорта, а ваше внимание направлено на ваших детей и другие мирские дела, то куда вы пойдете ? Вы на</w:t>
        <w:softHyphen/>
        <w:t>верняка пойдете к мирским людям, потому что туда есть больше влечения. И тогда вы навсегда останетесь в этом океане мирского.</w:t>
      </w:r>
    </w:p>
    <w:p>
      <w:pPr>
        <w:pStyle w:val="Normal"/>
        <w:jc w:val="both"/>
        <w:rPr>
          <w:lang w:val="en-US"/>
        </w:rPr>
      </w:pPr>
      <w:r>
        <w:rPr>
          <w:lang w:val="en-US"/>
        </w:rPr>
        <w:t xml:space="preserve">     </w:t>
      </w:r>
      <w:r>
        <w:rPr>
          <w:lang w:val="en-US"/>
        </w:rPr>
        <w:t>Но вы должны быть окрашены в цвет Учителя, в цвет Наама. Для этого вы должны делать надлежащую практику. Что писали Бла</w:t>
        <w:softHyphen/>
        <w:t>городные? Гуру Арджан Дэв Джи говорит, что нужно стать настоящим учеником совершенного Сатгуру. Для этого нужно вставать в пос</w:t>
        <w:softHyphen/>
        <w:t>ледние часы ночи, бодрствовать в последние часы ночи, не спать. Сант Кабир писал, что последние часы ночи - это с 3 до 6 утра, и что человек, который спит в эти часы, не жив, а мертв. Лучше поспать днем или с 1О вечера до 3 утра. Можно поспать, а потом встать. Тогда не будет несчастья. Если есть какая-то болезнь - выздоровеете. Вставайте в 3 ночи или несколько раньше, это не  важно, но не спите после 3 часов ночи. Искупайтесь. После омове</w:t>
        <w:softHyphen/>
        <w:t>ния погрузитесь в Амритсар. Амритсар находится на внутренних планах, на третьем плане - это озеро Нектара; существует Вселен</w:t>
        <w:softHyphen/>
        <w:t>ная выше этой вселенной, и не одна. Это озеро Нектара. Это озеро Нектара находится над вселенной, омойтесь в нем. Чье омовение ? Омовение души. Это истинное омовение. Его можно назвать истинным омовением. Первое является омовением тела, чтобы человек стал бодрым, исчезла его сонливость. Нужно совершить омовение тела, а потом омыться в Амритсаре. Итак, погрузитесь в озеро Нектара, которое находится внутри вас.</w:t>
      </w:r>
    </w:p>
    <w:p>
      <w:pPr>
        <w:pStyle w:val="Normal"/>
        <w:ind w:firstLine="550"/>
        <w:jc w:val="both"/>
        <w:rPr>
          <w:lang w:val="en-US"/>
        </w:rPr>
      </w:pPr>
      <w:r>
        <w:rPr>
          <w:lang w:val="en-US"/>
        </w:rPr>
        <w:t>Симран, который Учитель дал вам, вы должны повторять нарас</w:t>
        <w:softHyphen/>
        <w:t>пев в своем уме. Медитируйте на Свете и Звуке, которые даны вам. Что произойдет? Ваш ум будет свободным. Ваши чувства будут чис</w:t>
        <w:softHyphen/>
        <w:t>тыми, а ваше тело - свободным от болезней. Ваши дети будут счастливыми, у вас в доме будет покой. Мир и счастье будут расп</w:t>
        <w:softHyphen/>
        <w:t>ространяться повсюду, ибо такова природа Его. Когда восходит солнце, что происходит? Солнечный свет повсюду и все залито све</w:t>
        <w:softHyphen/>
        <w:t>том. Когда расцветает цветок, его аромат распространяется по всей округе. Когда Свет и Звук проявляются в вас, вся атмосфера становится чистой. Некоторые люди жгут благовония. Какова цель сжигания благовоний? Содержать окружающее пространство аромат</w:t>
        <w:softHyphen/>
        <w:t>ным, свободным от посторонних запахов. Все внутри вас. Свет внутри вас, аромат тоже внутри вас. Внутри вас Нектар и поэтому все будет совершенным.</w:t>
      </w:r>
    </w:p>
    <w:p>
      <w:pPr>
        <w:pStyle w:val="Normal"/>
        <w:ind w:firstLine="550"/>
        <w:jc w:val="both"/>
        <w:rPr>
          <w:lang w:val="en-US"/>
        </w:rPr>
      </w:pPr>
      <w:r>
        <w:rPr>
          <w:lang w:val="en-US"/>
        </w:rPr>
        <w:t>Проблема в том, что когда человек ходит туда-сюда, он раз</w:t>
        <w:softHyphen/>
        <w:t>говаривает о множестве мирских вещей и они влияют на него. Когда я был в Таран-Таране (городок рядом с Амритсаром в Пенджабе), там был коробейник, который торговал с телеги. Он продавал сла</w:t>
        <w:softHyphen/>
        <w:t>дости, записные книжки, книги и прочее. Его обычаем было идти в Гурдвару (Золотой Храм) часа в 3-4 утра; он совершал обет и пел молитвенные гимны, а потом начинал, как обычно. Он обычно писал первую строчку молитвы на урду на деревянной доске, которую имел при себе. Он не был хорошо образован и не знал панджаби. Он ве</w:t>
        <w:softHyphen/>
        <w:t>шал деревянную дощечку на свою телегу. Каждому, кто приходил к нему, как я или другие (я часто подходил туда тоже), он говорил: "Подойдите, господин, это сегодняшний Гурубак (строки из священ</w:t>
        <w:softHyphen/>
        <w:t>ных писаний сикхов). Он мог забыть о продаже перечисленных пред</w:t>
        <w:softHyphen/>
        <w:t>метов и объяснял смысл Гурубак в соответствии со своим уровнем знания. Так каково же было влияние этого? В основном, его влия</w:t>
        <w:softHyphen/>
        <w:t>ние на других было духовным. Другие не говорили с ним на всякие мирские темы. Если кто-нибудь хотел купить что-то, он повторял ему этот урок. И тогда все сомнения покупателя, что коробейник может взять слишком высокую плату, исчезали. Покупатель спраши</w:t>
        <w:softHyphen/>
        <w:t>вал цену, платил деньги и уходил. Никто не разговаривал с ним после этого. Что происходило? Окружающая его атмосфера остава</w:t>
        <w:softHyphen/>
        <w:t>лась чистой. Целый день он держал у себя в уме послание Благо</w:t>
        <w:softHyphen/>
        <w:t>родного, Гуру. Таким же было состояние тех, кто приходил к нему. Пока они были с ним, они оставалиь в святом окружении. Ум и чувства коробейника стали святыми. Это был один из его принци</w:t>
        <w:softHyphen/>
        <w:t>пов: пока ты один, занимайся повторением Святых Имен (Симраном), чтобы сохранять воспоминание о Гуру, чтобы твой ум оставался свободным от покровов всех видов. Дурные мысли не будут влиять на тебя. Ты будешь продвигаться прямым путем.</w:t>
      </w:r>
    </w:p>
    <w:p>
      <w:pPr>
        <w:pStyle w:val="Normal"/>
        <w:jc w:val="both"/>
        <w:rPr>
          <w:lang w:val="en-US"/>
        </w:rPr>
      </w:pPr>
      <w:r>
        <w:rPr>
          <w:lang w:val="en-US"/>
        </w:rPr>
        <w:t xml:space="preserve">    </w:t>
      </w:r>
      <w:r>
        <w:rPr>
          <w:lang w:val="en-US"/>
        </w:rPr>
        <w:t>Жизнь ученика Учителя должна быть того же образца. Тогда может быть получен правильный результат. Когда делают кирпичи, то если длина, ширина и время обжига выдерживаются точно, то он будет служить как кирпич. Вы не можете делать его как вы хотите. Гончар придает глине форму. Глина - та же самая по природе, но специалист горшечник может изготовить горшки разных видов. Гор</w:t>
        <w:softHyphen/>
        <w:t>шок делается таким, как он хочет. Цена зависит от его полезнос</w:t>
        <w:softHyphen/>
        <w:t>ти. Но если он отличается от того, что вам нужно, то и цена его падает. Точно таким же образом, если ученик становится тем, что Учитель хочет сделать из него, тогда он достигает значимости и почета,  и  он займет надлежащее место.  Если он не поставлен на надлежащее место, то он ни на что не годен.</w:t>
      </w:r>
    </w:p>
    <w:p>
      <w:pPr>
        <w:pStyle w:val="Normal"/>
        <w:ind w:firstLine="550"/>
        <w:jc w:val="both"/>
        <w:rPr>
          <w:lang w:val="en-US"/>
        </w:rPr>
      </w:pPr>
      <w:r>
        <w:rPr>
          <w:lang w:val="en-US"/>
        </w:rPr>
        <w:t>Все 24 часа в сутки жизнь ученика должна идти в соответс</w:t>
        <w:softHyphen/>
        <w:t>твии с наставлениями Учителя, так, как приказывает Учитель, и так каждую секунду. Ученик должен думать: "Я должен идти в том же направлении, что и мой Учитель, чтобы тот же цвет мог окра</w:t>
        <w:softHyphen/>
        <w:t>сить меня, чтобы я смог стать тем, что хочет видеть во мне мой Учитель". Ученик должен быть полностью отделен от своего ума, от своего интеллекта и от всего мирского. У него нет ничего, потому что мы не имеем связи с мирскими делами. Если и есть у него ка</w:t>
        <w:softHyphen/>
        <w:t>кие-то мирские связи, то только через Учителя. Прежде всего с Учителем, и только затем с мирскими делами. Ничего другого.</w:t>
      </w:r>
    </w:p>
    <w:p>
      <w:pPr>
        <w:pStyle w:val="Normal"/>
        <w:ind w:firstLine="550"/>
        <w:jc w:val="both"/>
        <w:rPr>
          <w:lang w:val="en-US"/>
        </w:rPr>
      </w:pPr>
      <w:r>
        <w:rPr>
          <w:lang w:val="en-US"/>
        </w:rPr>
        <w:t xml:space="preserve">Как вы думаете, о ком Учитель думает? Кого Учитель любит? Того, кого Он может назвать Своим учеником, кто живет своей жизнью в соответствии с приказами Учителя. Кто же это? Совет Учителя таков: </w:t>
      </w:r>
    </w:p>
    <w:p>
      <w:pPr>
        <w:pStyle w:val="Normal"/>
        <w:jc w:val="both"/>
        <w:rPr>
          <w:lang w:val="en-US"/>
        </w:rPr>
      </w:pPr>
      <w:r>
        <w:rPr>
          <w:lang w:val="en-US"/>
        </w:rPr>
        <w:t>"Ничто не  должно  входить  в  твой  ум кроме Учителя, только Бог должен входить тебе в ум".</w:t>
      </w:r>
    </w:p>
    <w:p>
      <w:pPr>
        <w:pStyle w:val="Normal"/>
        <w:ind w:firstLine="550"/>
        <w:jc w:val="both"/>
        <w:rPr>
          <w:lang w:val="en-US"/>
        </w:rPr>
      </w:pPr>
      <w:r>
        <w:rPr>
          <w:lang w:val="en-US"/>
        </w:rPr>
        <w:t>Была одна старая женщина, у которой на устах всегда было имя Рама или другое Имя Бога, о чем бы она ни говорила. Если она кого-нибудь звала, это звучало так: "Где Рам Сингх? Где Рам Рам?" Она забывала имена своих детей. Она звала их Рамдас, Рам</w:t>
        <w:softHyphen/>
        <w:t>лал или Рам Сингх. Таким же образом, только Рама (Бог) должен быть в ваших сердцах, и вы должны все время вспоминать о Раме (Боге). Ничто другое не должно входить в ваш ум. Даже когда уче</w:t>
        <w:softHyphen/>
        <w:t>ник ест и пьет, он не должен забывать о Боге. Внутренняя привя</w:t>
        <w:softHyphen/>
        <w:t>занность должна продолжаться. Тогда Учитель доволен им. Таковы слова моего совета вам. Я даю вам его каждый день, почему же вы не получаете его? Потому что когда Милость Божья на вас, тогда вы получаете совет Учителя и видение Учителя.</w:t>
      </w:r>
    </w:p>
    <w:p>
      <w:pPr>
        <w:pStyle w:val="Normal"/>
        <w:ind w:firstLine="550"/>
        <w:jc w:val="both"/>
        <w:rPr>
          <w:lang w:val="en-US"/>
        </w:rPr>
      </w:pPr>
      <w:r>
        <w:rPr>
          <w:lang w:val="en-US"/>
        </w:rPr>
        <w:t>Когда у вас есть Учитель, вы должны знать, что вы получили сострадание Бога. Когда вы приобрели Учителя, у вас есть мир, у вас есть все. Нет ничего, что было бы далеко от Него. Все счастье получают в Нем. Все, что приносит чистый плод, нектар, становится доступным с Сатгуру. Тогда, если вы нуждаетесь в чем-то от Бога, вы получаете Учителя. Ничего другого нет. Тогда чего вы хотите ? Что бы ни пришло к вам, счастье или горе, это от Учителя, от Бога, для вашей пользы. Это как отец говорит де</w:t>
        <w:softHyphen/>
        <w:t>тям: "Сделай эту работу, сделай ту работу",- одному он дает тя</w:t>
        <w:softHyphen/>
        <w:t>желую работу, а другим дает легкую работу. Но отец знает, какого рода работу он дал каждому. Он также помогает им и хвалит их. Когда ребенок возвращается, выполнив какую-то тяжелую работу, отец очень хвалит его и также вознаграждает. Ученик сможет пока</w:t>
        <w:softHyphen/>
        <w:t>зать результаты, когда Учитель спросит его о работе. Учитель все устроит для него. Есть у Учителя такая способность.</w:t>
      </w:r>
    </w:p>
    <w:p>
      <w:pPr>
        <w:pStyle w:val="Normal"/>
        <w:ind w:firstLine="550"/>
        <w:jc w:val="both"/>
        <w:rPr>
          <w:lang w:val="en-US"/>
        </w:rPr>
      </w:pPr>
      <w:r>
        <w:rPr>
          <w:lang w:val="en-US"/>
        </w:rPr>
        <w:t>Если есть правитель, то как он поступает ? Он посылает свою армию на фронт и говорит: "Идите и воюйте. Воюйте за меня, чтобы я мог оставаться правителем, а вы отправляйтесь в могилу". А  как поступает Учитель ?  Учитель становится впереди и держит ученика позади Себя. Он уничтожает врагов своего ученика и в любой ситу</w:t>
        <w:softHyphen/>
        <w:t>ации  остается  впереди  него.  Учителя более низкого_ .уровня или лжеучителя иногда посылают своих учеников бороться  и  погибать, говоря:  "Иди и делай эту работу, борись". В прошлом эти учителя помогали выиграть войну, но их участие было ради блага тех, кому они велели делать это. Это была их обязанность. Но истинный Учи</w:t>
        <w:softHyphen/>
        <w:t>тель, который достиг Реализации и имеет силу души, остается впе</w:t>
        <w:softHyphen/>
        <w:t>реди,  держа  ученика за спиной и делая за него все.  Что должен делать ученик ?  Даже если против него будут миллионы людей, они не  могут повредить ему,  потому что впереди него - Учитель.  Он заботится о ситуации и спасает ученика.  Как с  Господом  Рамой, когда Он выступил один, не случилось ничего, потому что Сила Бо</w:t>
        <w:softHyphen/>
        <w:t>га была с Ним. Милость и симпатия Бога были с Ним, так что ника</w:t>
        <w:softHyphen/>
        <w:t>кая сила не могла ни сжечь Его,  ни утащить Его,  и никакая боль не действовала на Него и даже не достигала Его.</w:t>
      </w:r>
    </w:p>
    <w:p>
      <w:pPr>
        <w:pStyle w:val="Normal"/>
        <w:ind w:firstLine="550"/>
        <w:jc w:val="both"/>
        <w:rPr>
          <w:lang w:val="en-US"/>
        </w:rPr>
      </w:pPr>
      <w:r>
        <w:rPr>
          <w:lang w:val="en-US"/>
        </w:rPr>
        <w:t>Тем же путем, милостью Божьей встречают Учителя. И когда ученик встречает Учителя, он получает Посвящение и наставления. По колоссальному везению получают это. Если ученик не придержи</w:t>
        <w:softHyphen/>
        <w:t>вается их, это его недостаток и слабость. В противном случае знание и мудрость приходят прямо от Бога и ученик обладает тем же самым. Если вы сегодня слушали кассету и завтра, и на третий день снова слушаете ее, то каждый раз вы получите новые мысли. И вы обнаружите, что то, что вы слушали вчера и не могли понять, теперь имеет смысл и слышится что-то новое. Шаг за шагом ваши мысли становятся возвышеннее, яснее, чище. И таким же путем ста</w:t>
        <w:softHyphen/>
        <w:t>нут понятнее наставления Учителя. Наставления Учителя с начала и до конца совершенны и всегда новы. Но наши развивающиеся ум и интеллект улавливают это, так как они становятся все более и бо</w:t>
        <w:softHyphen/>
        <w:t>лее чистыми и ясными. Мы должны пытаться развить это дальше, чтобы полностью реализовать знание Учителя, видимое и невидимое.</w:t>
      </w:r>
    </w:p>
    <w:p>
      <w:pPr>
        <w:pStyle w:val="Normal"/>
        <w:jc w:val="both"/>
        <w:rPr/>
      </w:pPr>
      <w:r>
        <w:rPr/>
        <w:t xml:space="preserve">          </w:t>
      </w:r>
      <w:r>
        <w:rPr>
          <w:lang w:val="en-US"/>
        </w:rPr>
        <w:t>В будущем ваша обязанность, очень важная обязанность - быть окрашенными в цвет Наам, в цвет Учителя, в цвет Бога. Куда бы вы ни пошли, вы должны окрашивать других в свой цвет, вы не должны быть окрашены в их цвет. Цвет мирского не должен окрашивать вас. Вы должны иметь такой собственный цвет, чтобы, куда вы ни пошли, ваш цвет был более глубоким и более сильным. Поэтому, если вы какого-то мирянина считаете своим лидером, то это - ваша сла</w:t>
        <w:softHyphen/>
        <w:t>бость. Если кто-то в вашей семье или по соседству нехорош и не получил Посвящение, то это из-за вашей собственной слабости. Например, вы пошли куда-то и получили очень хорошую, очень вкус</w:t>
        <w:softHyphen/>
        <w:t>ную еду, а члены вашей семьи голодают, то это - ваш недостаток, потому что вы не обёяснили им: "Пойдемте, будет бесплатная раз</w:t>
        <w:softHyphen/>
        <w:t>дача еды всем. Зачем голодать?" Тогда они пойдут туда. Если они не верят вам, если они думают, что вы можете солгать, то это - ваша собственная слабость и недостаток, что вы неправдивы. Может быть,  вы говорили неправду раньше и обманывали других,  поэтому они не поверят и подумают,  что вы говорите неправду. В нас есть недостатки.  Другие не верят нам и говорят: "Этот человек</w:t>
        <w:tab/>
        <w:t>не говорит правду.  Он не говорит нам что-то для нас важное".</w:t>
        <w:tab/>
        <w:t>У  них нет  к нам доверия.  Почему же у них нет к нам доверия ?</w:t>
        <w:tab/>
        <w:t>Потому что образ нашей жизни и наше поведение  по  отношению  к другим неправильны.  Если наша жизнь идеальна, то каждый будет с почтением приветствовать нас. Даже те, кто открыто обвиняли нас, сог</w:t>
        <w:softHyphen/>
        <w:t>ласятся, что теперь вы абсолютно правы. Потом постепенно они бу</w:t>
        <w:softHyphen/>
        <w:t>дут убеждены.</w:t>
      </w:r>
    </w:p>
    <w:p>
      <w:pPr>
        <w:pStyle w:val="Normal"/>
        <w:ind w:firstLine="550"/>
        <w:jc w:val="both"/>
        <w:rPr>
          <w:lang w:val="en-US"/>
        </w:rPr>
      </w:pPr>
      <w:r>
        <w:rPr>
          <w:lang w:val="en-US"/>
        </w:rPr>
        <w:t>Ваш образ жизни должен быть идеальным, в этом должна быть определенная сила. Пока в ваших словах нет Силы Бога, вы не мо</w:t>
        <w:softHyphen/>
        <w:t>жете быть успешны ни для себя, ни для других. Если вы слабы, другие будут оказывать давление на вас. Можно было видеть много раз, что хороший человек, связавшись с дурными людьми, стал под их влиянием поступать плохо. Хороший не остается хорошим. Поэто</w:t>
        <w:softHyphen/>
        <w:t>му должна быть определенная внутренняя сила. Как Господь Рама пошел один в царство Раваны (царя демонов) и остался невредим. С Ним ничего не случилось, потому что Он имел Силу Бога, и все де</w:t>
        <w:softHyphen/>
        <w:t>моны были убиты. Сила Бога, Сила Учителя должна быть так велика, так сильна в вас, чтобы никто не отважился говорить против вас. Люди должны соглашаться, что все, о чем вы говорите, правильно и только правильно. Человек приобрел такую силу в себе. Как, сог</w:t>
        <w:softHyphen/>
        <w:t>ласно высказываниям великих Святых, можно получить и развить эту силу ? Прежде всего вашей практикой повторения Святых Имен. По</w:t>
        <w:softHyphen/>
        <w:t>том вы сможете давать возможность другим делать то же самое. Тогда вы станете такими же развитыми, такими же высокими, как Гуру Нанак Джи.</w:t>
      </w:r>
    </w:p>
    <w:p>
      <w:pPr>
        <w:pStyle w:val="Normal"/>
        <w:jc w:val="both"/>
        <w:rPr>
          <w:lang w:val="en-US"/>
        </w:rPr>
      </w:pPr>
      <w:r>
        <w:rPr>
          <w:lang w:val="en-US"/>
        </w:rPr>
        <w:t xml:space="preserve">     </w:t>
      </w:r>
      <w:r>
        <w:rPr>
          <w:lang w:val="en-US"/>
        </w:rPr>
        <w:t>Гуру Нанак Джи и Гуру Арджан Джи оба говорили, что были бы рады взять прах от ног ученика Учителя, такого, как описано в наставлениях (настоящего ученика, как я уже объяснял вам) и чувствовали бы себя такими счастливыми, так благословленными  иметь  прах  от  ног  такого ученика !  Стандарт ученика не ниже стандарта Учителя. Учитель не только хочет сделать ученика рав</w:t>
        <w:softHyphen/>
        <w:t>ным Себе, но Он хочет также сделать его выше, чем Он Сам, потому что нет у Учителя тщеславия заявить: "Я - великий". У Учителя есть особое благородное чувство, что все должны стать великими. Он хочет, чтобы все Его ученики становились все более и более высокими, все более и более великими. В этом значительность и слава Учителя. Учитель хочет, чтобы каждый и всякий ученик стал более велик, чем Он, хотя и невозможно для ученика стать более великим, чем его Учитель. Но Он хочет сделать ученика равным Се</w:t>
        <w:softHyphen/>
        <w:t>бе, и не хочет держать его ниже Себя. Вы должны осознавать это. Ваша цель - быть настоящими учениками Истинного Учителя, а не быть учениками мирских дел и ума. Главная трудность в том, что мы - ученики ума, рабы ума. И мы не становимся рабами Учителя. Мой Учитель рассказывал о мусульманском отшельнике (факире), ко</w:t>
        <w:softHyphen/>
        <w:t>торый купил раба. В прошлом был такой обычай - покупать людей как рабов. Факир привел раба к себе домой и стал задавать ему вопросы. "Где бы ты хотел жить?" "В любом месте, где вы хотели бы, чтобы я жил." "Где ты хотел бы сидеть?" Раб ответил: "Я сяду там, где вы позволите мне сидеть, и буду спать там, где вы поз</w:t>
        <w:softHyphen/>
        <w:t>волите мне спать". Факир спросил: "Какую пищу ты хотел бы есть? Есть какая-нибудь пища, которую ты любишь или не любишь?" Раб ответил: "Если вы дадите мне то, что останется от вашей еды, я съем это". Факир спросил: "Что ты наденешь?" Раб ответил: "Гос</w:t>
        <w:softHyphen/>
        <w:t>подин, что бы вы ни дали мне надеть, я надену это". Факир спро</w:t>
        <w:softHyphen/>
        <w:t>сил: "Какую работу ты хотел бы делать?" Раб ответил: "Какую бы работу вы ни дали мне, я сделаю ее. Я буду повиноваться вашим приказам." Тогда слезы хлынули из глаз отшельника и он подумал: "Если бы только я мог быть таким рабом моего Гуру, как этот че</w:t>
        <w:softHyphen/>
        <w:t>ловек моим, я избавился бы от всех своих горестей. Он принадле</w:t>
        <w:softHyphen/>
        <w:t>жит своему господину. Я - его господин, потому что я купил его, и он полностью стал моим рабом: умственно, интеллектуально и фи</w:t>
        <w:softHyphen/>
        <w:t>зически. Но я не могу быть таким рабом моего Гуру, моего Госпо</w:t>
        <w:softHyphen/>
        <w:t>дина. Я всегда говорю своему Гуру, что я хочу то и это, дайте мне это, сделайте мне это."</w:t>
      </w:r>
    </w:p>
    <w:p>
      <w:pPr>
        <w:pStyle w:val="Normal"/>
        <w:ind w:firstLine="550"/>
        <w:jc w:val="both"/>
        <w:rPr>
          <w:lang w:val="en-US"/>
        </w:rPr>
      </w:pPr>
      <w:r>
        <w:rPr>
          <w:lang w:val="en-US"/>
        </w:rPr>
        <w:t>Если ученик достиг таких качеств, как качества этого раба факира, тогда его цель достигнута. Как мусульманский брат ждет с нетерпением луну месяца Ид (мусульманского праздника),так и уче</w:t>
        <w:softHyphen/>
        <w:t>ник Учителя станет почитаем по всему миру. Его уровень будет та</w:t>
        <w:softHyphen/>
        <w:t>ким великим, таким высоким!</w:t>
      </w:r>
    </w:p>
    <w:p>
      <w:pPr>
        <w:pStyle w:val="Normal"/>
        <w:ind w:firstLine="550"/>
        <w:jc w:val="both"/>
        <w:rPr>
          <w:lang w:val="en-US"/>
        </w:rPr>
      </w:pPr>
      <w:r>
        <w:rPr>
          <w:lang w:val="en-US"/>
        </w:rPr>
        <w:t>Но почему же мы не такие же? Потому что наше продвижение и наша деятельность так медленны. Мы приобрели Учителя, Настоящего Учителя, но мы окрашены в цвет мира. Цвет Учителя, цвет Наама не может окрасить нас. Практикуйтесь в служении и смирении, говори</w:t>
        <w:softHyphen/>
        <w:t>те меньше, ешьте меньше, спите также меньше. Эта тема очень длинна, но я попытался объяснить ее вам очень кратко. Попытай</w:t>
        <w:softHyphen/>
        <w:t>тесь прожить свою жизнь в соответствии с этим. А теперь вы все можете отдохнуть.</w:t>
      </w:r>
    </w:p>
    <w:p>
      <w:pPr>
        <w:pStyle w:val="Normal"/>
        <w:spacing w:before="0" w:after="444"/>
        <w:ind w:firstLine="426"/>
        <w:jc w:val="both"/>
        <w:rPr>
          <w:lang w:val="en-US"/>
        </w:rPr>
      </w:pPr>
      <w:r>
        <w:rPr>
          <w:lang w:val="en-US"/>
        </w:rPr>
        <w:t>Примечание секретаря Учителя. Когда я была с нашим любимым Учителем вместе, я спросила Его о качествах настоящего ученика. Учитель ответил: "Я дам Сатсанг на эту тему". Этот чудесный Сат</w:t>
        <w:softHyphen/>
        <w:t xml:space="preserve">санг был дан 22 октября 1993 года в Северной Индии.  </w:t>
      </w:r>
    </w:p>
    <w:p>
      <w:pPr>
        <w:pStyle w:val="Normal"/>
        <w:spacing w:before="0" w:after="444"/>
        <w:ind w:firstLine="426"/>
        <w:jc w:val="both"/>
        <w:rPr>
          <w:lang w:val="en-US"/>
        </w:rPr>
      </w:pPr>
      <w:r>
        <w:rPr>
          <w:lang w:val="en-US"/>
        </w:rPr>
        <w:t xml:space="preserve">                                        </w:t>
      </w:r>
      <w:r>
        <w:rPr>
          <w:lang w:val="en-US"/>
        </w:rPr>
        <w:t xml:space="preserve">В Нем всегда ваша сестра Гизела </w:t>
      </w:r>
    </w:p>
    <w:p>
      <w:pPr>
        <w:pStyle w:val="Normal"/>
        <w:spacing w:before="222" w:after="222"/>
        <w:jc w:val="both"/>
        <w:rPr>
          <w:b/>
          <w:b/>
        </w:rPr>
      </w:pPr>
      <w:r>
        <w:rPr>
          <w:b/>
          <w:lang w:val="en-US"/>
        </w:rPr>
        <w:t xml:space="preserve">                         </w:t>
      </w:r>
    </w:p>
    <w:p>
      <w:pPr>
        <w:pStyle w:val="Normal"/>
        <w:spacing w:before="222" w:after="222"/>
        <w:jc w:val="both"/>
        <w:rPr/>
      </w:pPr>
      <w:r>
        <w:rPr>
          <w:b/>
        </w:rPr>
        <w:t xml:space="preserve">                              </w:t>
      </w:r>
      <w:r>
        <w:rPr>
          <w:b/>
          <w:lang w:val="en-US"/>
        </w:rPr>
        <w:t xml:space="preserve">                          </w:t>
      </w:r>
      <w:r>
        <w:rPr>
          <w:b/>
          <w:lang w:val="en-US"/>
        </w:rPr>
        <w:t>12. ОБ АВТОРЕ</w:t>
      </w:r>
    </w:p>
    <w:p>
      <w:pPr>
        <w:pStyle w:val="Normal"/>
        <w:jc w:val="both"/>
        <w:rPr>
          <w:lang w:val="en-US"/>
        </w:rPr>
      </w:pPr>
      <w:r>
        <w:rPr>
          <w:lang w:val="en-US"/>
        </w:rPr>
        <w:t xml:space="preserve">      </w:t>
      </w:r>
      <w:r>
        <w:rPr>
          <w:lang w:val="en-US"/>
        </w:rPr>
        <w:t>Сант Тхакар Сингх, мистик и живой, компетентный Учитель, реализовавший Бога - пример служения, любви, смирения, юмора и в то же самое время духовной компетентности. Он продолжает миссию  служения другим, приняв ее от своего Учителя, Сант Кирпал Синг</w:t>
        <w:softHyphen/>
        <w:t>ха, в Индии, в 1974 году.</w:t>
      </w:r>
    </w:p>
    <w:p>
      <w:pPr>
        <w:pStyle w:val="Normal"/>
        <w:ind w:firstLine="550"/>
        <w:jc w:val="both"/>
        <w:rPr>
          <w:lang w:val="en-US"/>
        </w:rPr>
      </w:pPr>
      <w:r>
        <w:rPr>
          <w:lang w:val="en-US"/>
        </w:rPr>
        <w:t>На сегодняшний день Он соединил около двухсот тысяч душ с утраченной внутренней Силой Бога в форме внутреннего Света и Звука, или Слова. Таким образом, эти души всяты на Путь к нашему общему и единственному Источнику всего блаженства, великолепия, мира, любви и Жизни Вечной: Богу.</w:t>
      </w:r>
    </w:p>
    <w:p>
      <w:pPr>
        <w:pStyle w:val="Normal"/>
        <w:ind w:firstLine="550"/>
        <w:jc w:val="both"/>
        <w:rPr>
          <w:lang w:val="en-US"/>
        </w:rPr>
      </w:pPr>
      <w:r>
        <w:rPr>
          <w:lang w:val="en-US"/>
        </w:rPr>
        <w:t>Сант Тхакар Сингх работал инженером в Ирригационном депар</w:t>
        <w:softHyphen/>
        <w:t>таменте правительства Индии в течение 27 лет. Он живет на свою собственную пенсию и никогда не принимает никаких пожертвований.</w:t>
      </w:r>
    </w:p>
    <w:p>
      <w:pPr>
        <w:pStyle w:val="Normal"/>
        <w:ind w:firstLine="550"/>
        <w:jc w:val="both"/>
        <w:rPr>
          <w:lang w:val="en-US"/>
        </w:rPr>
      </w:pPr>
      <w:r>
        <w:rPr>
          <w:lang w:val="en-US"/>
        </w:rPr>
        <w:t>Размах Его служения включает не только духовное руководство и открытие внутренних божественных планов, но также общественную и моральную деятельность для помощи бедным и нуждающимся в нес</w:t>
        <w:softHyphen/>
        <w:t>кольких Манав Кендра (Центрах служения человеку) по всей Индии. Утешить страдающее человечество и привести жаждущие души обратно в их Вечный Дом, к Богу - Его главная забота. Он призывает к простой жизни в честном труде и служении человечеству. Он назы</w:t>
        <w:softHyphen/>
        <w:t>вает тех, кто выполняет волю Бога, Своими братьями и сестрами, Своей семьей, и призывает нас в любви служить друг другу.</w:t>
      </w:r>
    </w:p>
    <w:p>
      <w:pPr>
        <w:pStyle w:val="Normal"/>
        <w:ind w:firstLine="550"/>
        <w:jc w:val="both"/>
        <w:rPr>
          <w:lang w:val="en-US"/>
        </w:rPr>
      </w:pPr>
      <w:r>
        <w:rPr>
          <w:lang w:val="en-US"/>
        </w:rPr>
        <w:t>Проведя полтора года в интенсивных медитациях, Сант Тхакар Сингх снова готовится к поездке по миру.</w:t>
      </w:r>
    </w:p>
    <w:p>
      <w:pPr>
        <w:pStyle w:val="Normal"/>
        <w:jc w:val="both"/>
        <w:rPr>
          <w:lang w:val="en-US"/>
        </w:rPr>
      </w:pPr>
      <w:r>
        <w:rPr>
          <w:lang w:val="en-US"/>
        </w:rPr>
        <w:t>Апрель 1994 года</w:t>
      </w:r>
    </w:p>
    <w:p>
      <w:pPr>
        <w:pStyle w:val="Normal"/>
        <w:jc w:val="both"/>
        <w:rPr>
          <w:lang w:val="en-US"/>
        </w:rPr>
      </w:pPr>
      <w:r>
        <w:rPr>
          <w:lang w:val="en-US"/>
        </w:rPr>
      </w:r>
    </w:p>
    <w:p>
      <w:pPr>
        <w:pStyle w:val="Normal"/>
        <w:spacing w:before="0" w:after="266"/>
        <w:jc w:val="both"/>
        <w:rPr>
          <w:b/>
          <w:b/>
          <w:lang w:val="en-US"/>
        </w:rPr>
      </w:pPr>
      <w:r>
        <w:rPr>
          <w:b/>
          <w:lang w:val="en-US"/>
        </w:rPr>
        <w:t xml:space="preserve">                                       </w:t>
      </w:r>
      <w:r>
        <w:rPr>
          <w:b/>
          <w:lang w:val="en-US"/>
        </w:rPr>
        <w:t>13. КНИГИ САНТ ТХАКАР СИНГХА</w:t>
      </w:r>
    </w:p>
    <w:p>
      <w:pPr>
        <w:pStyle w:val="Normal"/>
        <w:rPr>
          <w:lang w:val="en-US"/>
        </w:rPr>
      </w:pPr>
      <w:r>
        <w:rPr>
          <w:lang w:val="en-US"/>
        </w:rPr>
        <w:t xml:space="preserve">1. Five Interviews with Sant Thakar Singh. </w:t>
      </w:r>
    </w:p>
    <w:p>
      <w:pPr>
        <w:pStyle w:val="Normal"/>
        <w:rPr>
          <w:lang w:val="en-US"/>
        </w:rPr>
      </w:pPr>
      <w:r>
        <w:rPr>
          <w:lang w:val="en-US"/>
        </w:rPr>
        <w:t>2. The Far East Tour of Sant Thakar Singh.</w:t>
      </w:r>
    </w:p>
    <w:p>
      <w:pPr>
        <w:pStyle w:val="Normal"/>
        <w:rPr>
          <w:lang w:val="en-US"/>
        </w:rPr>
      </w:pPr>
      <w:r>
        <w:rPr>
          <w:lang w:val="en-US"/>
        </w:rPr>
        <w:t>3. Heart of Compassion. The African Tour.</w:t>
      </w:r>
    </w:p>
    <w:p>
      <w:pPr>
        <w:pStyle w:val="Normal"/>
        <w:rPr>
          <w:lang w:val="en-US"/>
        </w:rPr>
      </w:pPr>
      <w:r>
        <w:rPr>
          <w:lang w:val="en-US"/>
        </w:rPr>
        <w:t xml:space="preserve">4.  Gospel of Love.   </w:t>
      </w:r>
    </w:p>
    <w:p>
      <w:pPr>
        <w:pStyle w:val="Normal"/>
        <w:rPr>
          <w:lang w:val="en-US"/>
        </w:rPr>
      </w:pPr>
      <w:r>
        <w:rPr>
          <w:lang w:val="en-US"/>
        </w:rPr>
        <w:t xml:space="preserve">5. Songs of Love. </w:t>
      </w:r>
    </w:p>
    <w:p>
      <w:pPr>
        <w:pStyle w:val="Normal"/>
        <w:rPr>
          <w:lang w:val="en-US"/>
        </w:rPr>
      </w:pPr>
      <w:r>
        <w:rPr>
          <w:lang w:val="en-US"/>
        </w:rPr>
        <w:t>6. Questions and Answers.</w:t>
      </w:r>
    </w:p>
    <w:p>
      <w:pPr>
        <w:pStyle w:val="Normal"/>
        <w:ind w:hanging="396"/>
        <w:rPr/>
      </w:pPr>
      <w:r>
        <w:rPr>
          <w:lang w:val="en-US"/>
        </w:rPr>
        <w:t xml:space="preserve">      </w:t>
      </w:r>
      <w:r>
        <w:rPr/>
        <w:t xml:space="preserve"> </w:t>
      </w:r>
      <w:r>
        <w:rPr>
          <w:lang w:val="en-US"/>
        </w:rPr>
        <w:t>7. Family Talks.</w:t>
      </w:r>
    </w:p>
    <w:p>
      <w:pPr>
        <w:pStyle w:val="Normal"/>
        <w:ind w:hanging="396"/>
        <w:rPr>
          <w:lang w:val="en-US"/>
        </w:rPr>
      </w:pPr>
      <w:r>
        <w:rPr>
          <w:lang w:val="en-US"/>
        </w:rPr>
        <w:t xml:space="preserve">       </w:t>
      </w:r>
      <w:r>
        <w:rPr>
          <w:lang w:val="en-US"/>
        </w:rPr>
        <w:t>8. SAT - The Message of Truth (magazine). Журнал печатает статьи, беседы, стихи и фото Учителей. Выпус</w:t>
        <w:softHyphen/>
        <w:t>кается 4 раза в год.</w:t>
      </w:r>
    </w:p>
    <w:p>
      <w:pPr>
        <w:pStyle w:val="Normal"/>
        <w:rPr>
          <w:lang w:val="en-US"/>
        </w:rPr>
      </w:pPr>
      <w:r>
        <w:rPr>
          <w:lang w:val="en-US"/>
        </w:rPr>
        <w:t>Адрес для заказа литературы: Kirpal Light Satsang Inc.,</w:t>
      </w:r>
    </w:p>
    <w:p>
      <w:pPr>
        <w:pStyle w:val="Normal"/>
        <w:spacing w:before="0" w:after="798"/>
        <w:rPr/>
      </w:pPr>
      <w:r>
        <w:rPr>
          <w:lang w:val="en-US"/>
        </w:rPr>
        <w:t>RR 1, Box 125, Kinderhook, NY 121О6-972О, USA.</w:t>
      </w:r>
      <w:r>
        <w:rPr>
          <w:b/>
          <w:lang w:val="en-US"/>
        </w:rPr>
        <w:t xml:space="preserve"> </w:t>
      </w:r>
    </w:p>
    <w:p>
      <w:pPr>
        <w:pStyle w:val="Normal"/>
        <w:ind w:left="142" w:firstLine="284"/>
        <w:jc w:val="both"/>
        <w:rPr>
          <w:b/>
          <w:b/>
          <w:lang w:val="en-US"/>
        </w:rPr>
      </w:pPr>
      <w:r>
        <w:rPr>
          <w:b/>
          <w:lang w:val="en-US"/>
        </w:rPr>
        <w:t xml:space="preserve">                                                  </w:t>
      </w:r>
      <w:r>
        <w:rPr>
          <w:b/>
          <w:lang w:val="en-US"/>
        </w:rPr>
        <w:t xml:space="preserve">14. ПРИЛОЖЕНИЕ                         </w:t>
      </w:r>
    </w:p>
    <w:p>
      <w:pPr>
        <w:pStyle w:val="Normal"/>
        <w:ind w:left="142" w:firstLine="284"/>
        <w:jc w:val="both"/>
        <w:rPr>
          <w:b/>
          <w:b/>
          <w:lang w:val="en-US"/>
        </w:rPr>
      </w:pPr>
      <w:r>
        <w:rPr>
          <w:b/>
          <w:lang w:val="en-US"/>
        </w:rPr>
        <w:t xml:space="preserve">                                                                 </w:t>
      </w:r>
    </w:p>
    <w:p>
      <w:pPr>
        <w:pStyle w:val="Normal"/>
        <w:jc w:val="both"/>
        <w:rPr>
          <w:b/>
          <w:b/>
          <w:lang w:val="en-US"/>
        </w:rPr>
      </w:pPr>
      <w:r>
        <w:rPr>
          <w:b/>
          <w:lang w:val="en-US"/>
        </w:rPr>
        <w:t xml:space="preserve">                                </w:t>
      </w:r>
      <w:r>
        <w:rPr>
          <w:b/>
          <w:lang w:val="en-US"/>
        </w:rPr>
        <w:t xml:space="preserve">1. ЛИНИЯ УЧИТЕЛЕЙ СУРАТ ШАБД ЙОГИ                                  </w:t>
      </w:r>
    </w:p>
    <w:p>
      <w:pPr>
        <w:pStyle w:val="Normal"/>
        <w:jc w:val="both"/>
        <w:rPr>
          <w:b/>
          <w:b/>
          <w:lang w:val="en-US"/>
        </w:rPr>
      </w:pPr>
      <w:r>
        <w:rPr>
          <w:b/>
          <w:lang w:val="en-US"/>
        </w:rPr>
      </w:r>
    </w:p>
    <w:p>
      <w:pPr>
        <w:pStyle w:val="Normal"/>
        <w:ind w:left="142" w:hanging="0"/>
        <w:jc w:val="both"/>
        <w:rPr>
          <w:lang w:val="en-US"/>
        </w:rPr>
      </w:pPr>
      <w:r>
        <w:rPr>
          <w:lang w:val="en-US"/>
        </w:rPr>
        <w:t>Сант Кабир Сахиб 1398 - 1518. Великий индийский Святой, сов</w:t>
        <w:softHyphen/>
        <w:t>ременник Гуру Нанака.</w:t>
      </w:r>
    </w:p>
    <w:p>
      <w:pPr>
        <w:pStyle w:val="Normal"/>
        <w:jc w:val="both"/>
        <w:rPr>
          <w:lang w:val="en-US"/>
        </w:rPr>
      </w:pPr>
      <w:r>
        <w:rPr>
          <w:lang w:val="en-US"/>
        </w:rPr>
        <w:t xml:space="preserve"> </w:t>
      </w:r>
      <w:r>
        <w:rPr>
          <w:lang w:val="en-US"/>
        </w:rPr>
        <w:t>1. Гуру Нанак 1469 - 1539.</w:t>
      </w:r>
    </w:p>
    <w:p>
      <w:pPr>
        <w:pStyle w:val="Normal"/>
        <w:jc w:val="both"/>
        <w:rPr>
          <w:lang w:val="en-US"/>
        </w:rPr>
      </w:pPr>
      <w:r>
        <w:rPr>
          <w:lang w:val="en-US"/>
        </w:rPr>
        <w:t xml:space="preserve"> </w:t>
      </w:r>
      <w:r>
        <w:rPr>
          <w:lang w:val="en-US"/>
        </w:rPr>
        <w:t xml:space="preserve">2.  Гуру Ангад 15О4 - 1552. </w:t>
      </w:r>
    </w:p>
    <w:p>
      <w:pPr>
        <w:pStyle w:val="Normal"/>
        <w:jc w:val="both"/>
        <w:rPr>
          <w:lang w:val="en-US"/>
        </w:rPr>
      </w:pPr>
      <w:r>
        <w:rPr>
          <w:lang w:val="en-US"/>
        </w:rPr>
        <w:t xml:space="preserve"> </w:t>
      </w:r>
      <w:r>
        <w:rPr>
          <w:lang w:val="en-US"/>
        </w:rPr>
        <w:t xml:space="preserve">3. Гуру Амардас 1479 - 1574. </w:t>
      </w:r>
    </w:p>
    <w:p>
      <w:pPr>
        <w:pStyle w:val="Normal"/>
        <w:jc w:val="both"/>
        <w:rPr>
          <w:lang w:val="en-US"/>
        </w:rPr>
      </w:pPr>
      <w:r>
        <w:rPr>
          <w:lang w:val="en-US"/>
        </w:rPr>
        <w:t xml:space="preserve"> </w:t>
      </w:r>
      <w:r>
        <w:rPr>
          <w:lang w:val="en-US"/>
        </w:rPr>
        <w:t xml:space="preserve">4. Гуру Рамдас 1534 - 1581. </w:t>
      </w:r>
    </w:p>
    <w:p>
      <w:pPr>
        <w:pStyle w:val="Normal"/>
        <w:jc w:val="both"/>
        <w:rPr>
          <w:lang w:val="en-US"/>
        </w:rPr>
      </w:pPr>
      <w:r>
        <w:rPr>
          <w:lang w:val="en-US"/>
        </w:rPr>
        <w:t xml:space="preserve"> </w:t>
      </w:r>
      <w:r>
        <w:rPr>
          <w:lang w:val="en-US"/>
        </w:rPr>
        <w:t xml:space="preserve">5. Гуру Арджан Дэв 1564 - 16О6. </w:t>
      </w:r>
    </w:p>
    <w:p>
      <w:pPr>
        <w:pStyle w:val="Normal"/>
        <w:jc w:val="both"/>
        <w:rPr>
          <w:lang w:val="en-US"/>
        </w:rPr>
      </w:pPr>
      <w:r>
        <w:rPr>
          <w:lang w:val="en-US"/>
        </w:rPr>
        <w:t xml:space="preserve"> </w:t>
      </w:r>
      <w:r>
        <w:rPr>
          <w:lang w:val="en-US"/>
        </w:rPr>
        <w:t xml:space="preserve">6. Гуру Хар Гобинд 1594 - 1645. </w:t>
      </w:r>
    </w:p>
    <w:p>
      <w:pPr>
        <w:pStyle w:val="Normal"/>
        <w:jc w:val="both"/>
        <w:rPr>
          <w:lang w:val="en-US"/>
        </w:rPr>
      </w:pPr>
      <w:r>
        <w:rPr>
          <w:lang w:val="en-US"/>
        </w:rPr>
        <w:t xml:space="preserve"> </w:t>
      </w:r>
      <w:r>
        <w:rPr>
          <w:lang w:val="en-US"/>
        </w:rPr>
        <w:t>7. Гуру Хар Раи 163О - 1661.</w:t>
      </w:r>
    </w:p>
    <w:p>
      <w:pPr>
        <w:pStyle w:val="Normal"/>
        <w:jc w:val="both"/>
        <w:rPr>
          <w:lang w:val="en-US"/>
        </w:rPr>
      </w:pPr>
      <w:r>
        <w:rPr>
          <w:lang w:val="en-US"/>
        </w:rPr>
        <w:t xml:space="preserve"> </w:t>
      </w:r>
      <w:r>
        <w:rPr>
          <w:lang w:val="en-US"/>
        </w:rPr>
        <w:t>8. Гуру Хар Кришнан 16 - 1663.</w:t>
      </w:r>
    </w:p>
    <w:p>
      <w:pPr>
        <w:pStyle w:val="Normal"/>
        <w:jc w:val="both"/>
        <w:rPr>
          <w:lang w:val="en-US"/>
        </w:rPr>
      </w:pPr>
      <w:r>
        <w:rPr>
          <w:lang w:val="en-US"/>
        </w:rPr>
        <w:t xml:space="preserve"> </w:t>
      </w:r>
      <w:r>
        <w:rPr>
          <w:lang w:val="en-US"/>
        </w:rPr>
        <w:t>9. Гуру Тэг Баха</w:t>
        <w:softHyphen/>
        <w:t xml:space="preserve">дур 1621 - 1675. </w:t>
      </w:r>
    </w:p>
    <w:p>
      <w:pPr>
        <w:pStyle w:val="Normal"/>
        <w:jc w:val="both"/>
        <w:rPr>
          <w:lang w:val="en-US"/>
        </w:rPr>
      </w:pPr>
      <w:r>
        <w:rPr>
          <w:lang w:val="en-US"/>
        </w:rPr>
        <w:t xml:space="preserve">1О. Гуру Гобинд Сингх 1666 - 17О8. </w:t>
      </w:r>
    </w:p>
    <w:p>
      <w:pPr>
        <w:pStyle w:val="Normal"/>
        <w:jc w:val="both"/>
        <w:rPr>
          <w:lang w:val="en-US"/>
        </w:rPr>
      </w:pPr>
      <w:r>
        <w:rPr>
          <w:lang w:val="en-US"/>
        </w:rPr>
        <w:t>11. Ратнагар Рао Джи, годы жизни неизвестны, из семьи Пешва из Деккана.</w:t>
      </w:r>
    </w:p>
    <w:p>
      <w:pPr>
        <w:pStyle w:val="Normal"/>
        <w:jc w:val="both"/>
        <w:rPr>
          <w:lang w:val="en-US"/>
        </w:rPr>
      </w:pPr>
      <w:r>
        <w:rPr>
          <w:lang w:val="en-US"/>
        </w:rPr>
        <w:t xml:space="preserve">12. Сант Тулси Сахиб 1763 - 1843 из семьи Пешва из Деккана,жил в Хатрасе. </w:t>
      </w:r>
    </w:p>
    <w:p>
      <w:pPr>
        <w:pStyle w:val="Normal"/>
        <w:jc w:val="both"/>
        <w:rPr>
          <w:lang w:val="en-US"/>
        </w:rPr>
      </w:pPr>
      <w:r>
        <w:rPr>
          <w:lang w:val="en-US"/>
        </w:rPr>
        <w:t>13. Свами Шив Даял Сингх, "Свамиджи" из Агры, 1818 - 1878.</w:t>
      </w:r>
    </w:p>
    <w:p>
      <w:pPr>
        <w:pStyle w:val="Normal"/>
        <w:jc w:val="both"/>
        <w:rPr>
          <w:lang w:val="en-US"/>
        </w:rPr>
      </w:pPr>
      <w:r>
        <w:rPr>
          <w:lang w:val="en-US"/>
        </w:rPr>
        <w:t xml:space="preserve">14. Баба Джаймал Сингх Джи,из Гурдаспура, Пенджаб, жил в Беасе, 1839 - 19О3. </w:t>
      </w:r>
    </w:p>
    <w:p>
      <w:pPr>
        <w:pStyle w:val="Normal"/>
        <w:jc w:val="both"/>
        <w:rPr>
          <w:lang w:val="en-US"/>
        </w:rPr>
      </w:pPr>
      <w:r>
        <w:rPr>
          <w:lang w:val="en-US"/>
        </w:rPr>
        <w:t>15. Махарадж Саван Сингх Джи, Луд</w:t>
        <w:softHyphen/>
        <w:t>хиана, Пенджаб, жил в Беасе,1858 - 1948.</w:t>
      </w:r>
    </w:p>
    <w:p>
      <w:pPr>
        <w:pStyle w:val="Normal"/>
        <w:jc w:val="both"/>
        <w:rPr>
          <w:lang w:val="en-US"/>
        </w:rPr>
      </w:pPr>
      <w:r>
        <w:rPr>
          <w:lang w:val="en-US"/>
        </w:rPr>
        <w:t>16. Сант Кирпал Сингх Джи Махарадж, Саяд Кашран, Пенджаб, жил в Дели, 1894 - 1974.</w:t>
      </w:r>
    </w:p>
    <w:p>
      <w:pPr>
        <w:pStyle w:val="Normal"/>
        <w:ind w:hanging="993"/>
        <w:jc w:val="both"/>
        <w:rPr>
          <w:lang w:val="en-US"/>
        </w:rPr>
      </w:pPr>
      <w:r>
        <w:rPr>
          <w:lang w:val="en-US"/>
        </w:rPr>
        <w:t>17. Сант Тхакар Сингх Джи Махарадж, ро</w:t>
        <w:softHyphen/>
        <w:t>дился в деревне Кайтам, Северная Индия, 1929, живет в Дели.</w:t>
      </w:r>
    </w:p>
    <w:p>
      <w:pPr>
        <w:pStyle w:val="Normal"/>
        <w:spacing w:before="266" w:after="266"/>
        <w:jc w:val="both"/>
        <w:rPr>
          <w:b/>
          <w:b/>
          <w:lang w:val="en-US"/>
        </w:rPr>
      </w:pPr>
      <w:r>
        <w:rPr>
          <w:b/>
          <w:lang w:val="en-US"/>
        </w:rPr>
      </w:r>
    </w:p>
    <w:p>
      <w:pPr>
        <w:pStyle w:val="Normal"/>
        <w:spacing w:before="266" w:after="266"/>
        <w:jc w:val="both"/>
        <w:rPr>
          <w:b/>
          <w:b/>
          <w:lang w:val="en-US"/>
        </w:rPr>
      </w:pPr>
      <w:r>
        <w:rPr>
          <w:b/>
          <w:lang w:val="en-US"/>
        </w:rPr>
        <w:t xml:space="preserve">                                                      </w:t>
      </w:r>
      <w:r>
        <w:rPr>
          <w:b/>
          <w:lang w:val="en-US"/>
        </w:rPr>
        <w:t>15. ПРИЛОЖЕНИЕ</w:t>
      </w:r>
    </w:p>
    <w:p>
      <w:pPr>
        <w:pStyle w:val="Normal"/>
        <w:spacing w:before="266" w:after="266"/>
        <w:jc w:val="both"/>
        <w:rPr>
          <w:b/>
          <w:b/>
          <w:lang w:val="en-US"/>
        </w:rPr>
      </w:pPr>
      <w:r>
        <w:rPr>
          <w:b/>
          <w:lang w:val="en-US"/>
        </w:rPr>
        <w:t xml:space="preserve">                                 </w:t>
      </w:r>
      <w:r>
        <w:rPr>
          <w:b/>
          <w:lang w:val="en-US"/>
        </w:rPr>
        <w:t>2. ТРЕБОВАНИЯ К СВЯТОМУ ПОСВЯЩЕНИЮ</w:t>
      </w:r>
    </w:p>
    <w:p>
      <w:pPr>
        <w:pStyle w:val="Normal"/>
        <w:ind w:firstLine="550"/>
        <w:jc w:val="both"/>
        <w:rPr>
          <w:lang w:val="en-US"/>
        </w:rPr>
      </w:pPr>
      <w:r>
        <w:rPr>
          <w:lang w:val="en-US"/>
        </w:rPr>
        <w:t>Каждый человек, желающий получить Посвящение, должен пол</w:t>
        <w:softHyphen/>
        <w:t>ностью понимать и быть согласным на следующее :</w:t>
      </w:r>
    </w:p>
    <w:p>
      <w:pPr>
        <w:pStyle w:val="Normal"/>
        <w:ind w:firstLine="550"/>
        <w:jc w:val="both"/>
        <w:rPr>
          <w:lang w:val="en-US"/>
        </w:rPr>
      </w:pPr>
      <w:r>
        <w:rPr>
          <w:lang w:val="en-US"/>
        </w:rPr>
        <w:t xml:space="preserve"> </w:t>
      </w:r>
      <w:r>
        <w:rPr>
          <w:lang w:val="en-US"/>
        </w:rPr>
        <w:t>1. Медитировать ежедневно не менее трех часов.</w:t>
      </w:r>
    </w:p>
    <w:p>
      <w:pPr>
        <w:pStyle w:val="Normal"/>
        <w:ind w:firstLine="550"/>
        <w:jc w:val="both"/>
        <w:rPr>
          <w:lang w:val="en-US"/>
        </w:rPr>
      </w:pPr>
      <w:r>
        <w:rPr>
          <w:lang w:val="en-US"/>
        </w:rPr>
        <w:t xml:space="preserve"> </w:t>
      </w:r>
      <w:r>
        <w:rPr>
          <w:lang w:val="en-US"/>
        </w:rPr>
        <w:t>2. Стать вегетарианцем прямо с этого дня и навсегда, то есть не есть никакого мяса, рыбы, пти</w:t>
        <w:softHyphen/>
        <w:t>цы, яиц или каких-либо продуктов, куда они входят.</w:t>
      </w:r>
    </w:p>
    <w:p>
      <w:pPr>
        <w:pStyle w:val="Normal"/>
        <w:ind w:firstLine="550"/>
        <w:jc w:val="both"/>
        <w:rPr>
          <w:lang w:val="en-US"/>
        </w:rPr>
      </w:pPr>
      <w:r>
        <w:rPr>
          <w:lang w:val="en-US"/>
        </w:rPr>
        <w:t xml:space="preserve"> </w:t>
      </w:r>
      <w:r>
        <w:rPr>
          <w:lang w:val="en-US"/>
        </w:rPr>
        <w:t>3. Запрещаются все возбуждающие препараты и напитки.</w:t>
      </w:r>
    </w:p>
    <w:p>
      <w:pPr>
        <w:pStyle w:val="Normal"/>
        <w:ind w:firstLine="550"/>
        <w:jc w:val="both"/>
        <w:rPr>
          <w:lang w:val="en-US"/>
        </w:rPr>
      </w:pPr>
      <w:r>
        <w:rPr>
          <w:lang w:val="en-US"/>
        </w:rPr>
        <w:t xml:space="preserve"> </w:t>
      </w:r>
      <w:r>
        <w:rPr>
          <w:lang w:val="en-US"/>
        </w:rPr>
        <w:t>4. Прекратить все дру</w:t>
        <w:softHyphen/>
        <w:t xml:space="preserve">гие формы медитации. </w:t>
      </w:r>
    </w:p>
    <w:p>
      <w:pPr>
        <w:pStyle w:val="Normal"/>
        <w:ind w:firstLine="550"/>
        <w:jc w:val="both"/>
        <w:rPr>
          <w:lang w:val="en-US"/>
        </w:rPr>
      </w:pPr>
      <w:r>
        <w:rPr>
          <w:lang w:val="en-US"/>
        </w:rPr>
        <w:t xml:space="preserve"> </w:t>
      </w:r>
      <w:r>
        <w:rPr>
          <w:lang w:val="en-US"/>
        </w:rPr>
        <w:t>5. Курение запрещается.</w:t>
      </w:r>
    </w:p>
    <w:p>
      <w:pPr>
        <w:pStyle w:val="Normal"/>
        <w:ind w:firstLine="550"/>
        <w:jc w:val="both"/>
        <w:rPr>
          <w:lang w:val="en-US"/>
        </w:rPr>
      </w:pPr>
      <w:r>
        <w:rPr>
          <w:lang w:val="en-US"/>
        </w:rPr>
        <w:t xml:space="preserve"> </w:t>
      </w:r>
      <w:r>
        <w:rPr>
          <w:lang w:val="en-US"/>
        </w:rPr>
        <w:t>6. Все формы психи</w:t>
        <w:softHyphen/>
        <w:t>ческого и духовного целительства должны быть полностью прекраще</w:t>
        <w:softHyphen/>
        <w:t>ны.</w:t>
      </w:r>
    </w:p>
    <w:p>
      <w:pPr>
        <w:pStyle w:val="Normal"/>
        <w:ind w:firstLine="550"/>
        <w:jc w:val="both"/>
        <w:rPr>
          <w:lang w:val="en-US"/>
        </w:rPr>
      </w:pPr>
      <w:r>
        <w:rPr>
          <w:lang w:val="en-US"/>
        </w:rPr>
        <w:t xml:space="preserve"> </w:t>
      </w:r>
      <w:r>
        <w:rPr>
          <w:lang w:val="en-US"/>
        </w:rPr>
        <w:t xml:space="preserve">7. Запрещаются также все формы дыхательных упражнений. </w:t>
      </w:r>
    </w:p>
    <w:sectPr>
      <w:headerReference w:type="default" r:id="rId2"/>
      <w:headerReference w:type="first" r:id="rId3"/>
      <w:type w:val="nextPage"/>
      <w:pgSz w:w="11906" w:h="16838"/>
      <w:pgMar w:left="1588" w:right="567" w:gutter="0" w:header="454"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08:25:00Z</dcterms:created>
  <dc:creator>Холософское общество</dc:creator>
  <dc:description/>
  <dc:language>en-US</dc:language>
  <cp:lastModifiedBy>Alexander Yakorev</cp:lastModifiedBy>
  <cp:lastPrinted>1999-07-06T22:23:00Z</cp:lastPrinted>
  <dcterms:modified xsi:type="dcterms:W3CDTF">1999-10-01T06:10:00Z</dcterms:modified>
  <cp:revision>5</cp:revision>
  <dc:subject/>
  <dc:title>2С0 2У0 2Р0 2А0 2Т 0 2 Ш0 2А0 2Б0 2Д0  2  Й0 2О0 2Г0 2А </dc:title>
</cp:coreProperties>
</file>